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" w:leader="none"/>
          <w:tab w:val="left" w:pos="3617" w:leader="none"/>
          <w:tab w:val="center" w:pos="4677" w:leader="none"/>
          <w:tab w:val="center" w:pos="4861" w:leader="none"/>
        </w:tabs>
        <w:jc w:val="center"/>
        <w:rPr/>
      </w:pPr>
      <w:r>
        <w:rPr/>
        <w:t xml:space="preserve">ПРОТОКОЛ №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 xml:space="preserve">ВНЕОЧЕРЕДНОГО ОБЩЕГО СОБРАНИЯ СОБСТВЕННИКОВ И ЧЛЕНОВ ТСЖ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 xml:space="preserve">МНОГОКВАРТИРНОГО ДОМА № 15 ПО УЛ.  СВЕРДЛОВА </w:t>
      </w:r>
      <w:r>
        <w:rPr>
          <w:spacing w:val="20"/>
        </w:rPr>
        <w:t>(в очной форме)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 xml:space="preserve">«19» января  2013г.                                                                       </w:t>
        <w:tab/>
        <w:tab/>
        <w:t xml:space="preserve">          г. Балаково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ее собрание собственников и членов ТСЖ «Дом» проводится по инициативе собственника помещения кв. № 55 Буяр Валентины Ивановны, св-во на право собственности: серия 64 АА  №  788373 от 5 августа 2004 г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u w:val="single"/>
        </w:rPr>
      </w:pPr>
      <w:r>
        <w:rPr/>
        <w:t>Место проведения: холл первого этажа дома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>
          <w:b/>
        </w:rPr>
        <w:t>Общая площадь помещений всего 3 862,2 голосов (кв.м.)</w:t>
      </w:r>
      <w:r>
        <w:rPr/>
        <w:t xml:space="preserve">,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3 832,2 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30,0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Помещения, находящиеся в муниципальной собственности 264,40 голосов (кв.м.),</w:t>
      </w:r>
      <w:r>
        <w:rPr>
          <w:b/>
        </w:rPr>
        <w:t xml:space="preserve"> </w:t>
      </w:r>
      <w:r>
        <w:rPr/>
        <w:t xml:space="preserve">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264,40 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нет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 xml:space="preserve">Помещения, находящиеся в частной собственности 3 224,2 голосов (кв.м.),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3 194,2 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30,0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з них на собрании присутствуют: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частная:               2 734,80 голосов (кв.м.),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муниципальная:   264,40 голосов (кв.м.),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 xml:space="preserve">что составляет:  2 999,20 голосов (кв.м.)  77,65 % от общего количества голосов.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Собрание товарищества собственников жилья</w:t>
      </w:r>
      <w:r>
        <w:rPr/>
        <w:t xml:space="preserve"> </w:t>
      </w:r>
      <w:r>
        <w:rPr>
          <w:b/>
        </w:rPr>
        <w:t xml:space="preserve">признано: </w:t>
      </w:r>
      <w:r>
        <w:rPr>
          <w:b/>
          <w:u w:val="single"/>
        </w:rPr>
        <w:t>правомочны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Выбор председательствующего на собрании и секретаря собрания, наделенных правом подписания протокола.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повестки дня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3. Принятие решения об участии в муниципальной адресной программе по проведению капитального ремонта данного многоквартирного дома </w:t>
      </w:r>
      <w:r>
        <w:rPr>
          <w:color w:val="000000"/>
          <w:sz w:val="22"/>
          <w:szCs w:val="22"/>
        </w:rPr>
        <w:t xml:space="preserve">согласно </w:t>
      </w:r>
      <w:r>
        <w:rPr>
          <w:sz w:val="22"/>
          <w:szCs w:val="22"/>
        </w:rPr>
        <w:t>Федеральному закону РФ от 21.07.2007 № 185-ФЗ «О Фонде содействия реформирования жилищно-коммунального хозяйства» в 2013 году.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 Проведение капитального ремо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Утверждение перечня работ по капитальному ремонту данного многоквартирного дома, включающего в себя:</w:t>
      </w:r>
    </w:p>
    <w:p>
      <w:pPr>
        <w:pStyle w:val="Normal"/>
        <w:ind w:firstLine="708"/>
        <w:jc w:val="both"/>
        <w:rPr/>
      </w:pPr>
      <w:r>
        <w:rPr/>
        <w:t>5.1. Ремонт крыши.</w:t>
      </w:r>
    </w:p>
    <w:p>
      <w:pPr>
        <w:pStyle w:val="Normal"/>
        <w:ind w:firstLine="708"/>
        <w:jc w:val="both"/>
        <w:rPr/>
      </w:pPr>
      <w:r>
        <w:rPr/>
        <w:t xml:space="preserve">5.2. Ремонт внутридомовых инженерных систем холодного водоснабжения, в том числе с восстановлением системы пожаротушения. </w:t>
      </w:r>
    </w:p>
    <w:p>
      <w:pPr>
        <w:pStyle w:val="Normal"/>
        <w:ind w:firstLine="708"/>
        <w:jc w:val="both"/>
        <w:rPr/>
      </w:pPr>
      <w:r>
        <w:rPr/>
        <w:t>5.3. Ремонт внутридомовых инженерных систем электроснабжения, в том числе с восстановлением системы дымоудаления и пожарной сигнализации.</w:t>
      </w:r>
    </w:p>
    <w:p>
      <w:pPr>
        <w:pStyle w:val="Normal"/>
        <w:ind w:right="-11" w:firstLine="708"/>
        <w:jc w:val="both"/>
        <w:rPr/>
      </w:pPr>
      <w:r>
        <w:rPr>
          <w:sz w:val="22"/>
          <w:szCs w:val="22"/>
        </w:rPr>
        <w:t>5.4. Установка коллективных (общедомовых) приборов учета потребления ресурсов холодной и горячей воды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6. Утверждение сметы расходов на капитальный ремонт крыши </w:t>
      </w:r>
      <w:r>
        <w:rPr/>
        <w:t>в сумме 2 266 197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(два миллиона двести шестьдесят шесть тысяч сто девяносто семь) рублей 00 копеек. 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  <w:tab w:val="left" w:pos="10260" w:leader="none"/>
        </w:tabs>
        <w:ind w:right="3" w:hanging="0"/>
        <w:jc w:val="both"/>
        <w:rPr/>
      </w:pPr>
      <w:r>
        <w:rPr>
          <w:sz w:val="22"/>
          <w:szCs w:val="22"/>
        </w:rPr>
        <w:t xml:space="preserve">7. Утверждение долевого финансирования </w:t>
      </w:r>
      <w:r>
        <w:rPr>
          <w:sz w:val="22"/>
        </w:rPr>
        <w:t xml:space="preserve">капитального ремонта </w:t>
      </w:r>
      <w:r>
        <w:rPr>
          <w:sz w:val="22"/>
          <w:szCs w:val="22"/>
        </w:rPr>
        <w:t>данного</w:t>
      </w:r>
      <w:r>
        <w:rPr>
          <w:sz w:val="22"/>
        </w:rPr>
        <w:t xml:space="preserve"> многоквартирного дома за счет средств собственников в размере 15% от стоимости работ капитальному ремон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</w:rPr>
        <w:t>Делегирование полномочий Буяр В. И.</w:t>
      </w:r>
      <w:r>
        <w:rPr>
          <w:sz w:val="22"/>
          <w:szCs w:val="22"/>
        </w:rPr>
        <w:t xml:space="preserve"> собственнику кв. № 55,</w:t>
      </w:r>
      <w:r>
        <w:rPr/>
        <w:t xml:space="preserve"> св-во на право собственности:  серия 64 АА  №  788373 от 5 августа 2004 г.</w:t>
      </w:r>
      <w:r>
        <w:rPr>
          <w:sz w:val="22"/>
          <w:szCs w:val="22"/>
        </w:rPr>
        <w:t xml:space="preserve">, </w:t>
      </w:r>
      <w:r>
        <w:rPr>
          <w:sz w:val="22"/>
        </w:rPr>
        <w:t>по контролю за проведением капитального ремонта и подписанию актов приемки выполненных работ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9. </w:t>
      </w:r>
      <w:r>
        <w:rPr>
          <w:sz w:val="22"/>
        </w:rPr>
        <w:t xml:space="preserve">Принятие решения по наделению председателя правления ТСЖ Буяр В. И. полномочиями, связанными с подготовкой, организацией и проведением капитального ремонта </w:t>
      </w:r>
      <w:r>
        <w:rPr>
          <w:sz w:val="22"/>
          <w:szCs w:val="22"/>
        </w:rPr>
        <w:t>данного</w:t>
      </w:r>
      <w:r>
        <w:rPr>
          <w:sz w:val="22"/>
        </w:rPr>
        <w:t xml:space="preserve"> многоквартирного дома, что включает акты обследования многоквартирного дома, расчет смет, расчет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инятие решения о проведении энергетического обследования данного многоквартирного дома с составлением энергетического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ыбор лица (организации), осуществляющего энергетическое обследование данного многоквартирного дома с составлением энергетического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ыбор лица (организации или эксперта), осуществляющего технический надзор за проведением капитального ремонта данного многоквартирного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5217" w:leader="none"/>
        </w:tabs>
        <w:ind w:left="540" w:hanging="540"/>
        <w:jc w:val="both"/>
        <w:rPr/>
      </w:pPr>
      <w:r>
        <w:rPr>
          <w:b/>
          <w:sz w:val="22"/>
          <w:szCs w:val="22"/>
        </w:rPr>
        <w:t>Первый вопрос –</w:t>
      </w:r>
      <w:r>
        <w:rPr>
          <w:sz w:val="22"/>
          <w:szCs w:val="22"/>
        </w:rPr>
        <w:t xml:space="preserve"> </w:t>
      </w:r>
      <w:r>
        <w:rPr/>
        <w:t>в</w:t>
      </w:r>
      <w:r>
        <w:rPr>
          <w:sz w:val="22"/>
          <w:szCs w:val="22"/>
        </w:rPr>
        <w:t>ыбрать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седателем общего собрания, наделенного правом подписания протокола: собственника кв. № 55 </w:t>
      </w:r>
      <w:r>
        <w:rPr/>
        <w:t>Буяр Валентину Ивановну, св-во на право собственности: серия 64 АА  №  788373 от 5 августа 2004 г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Sylfaen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кретарем общего собрания, наделенного правом подписания протокола: собственника</w:t>
      </w:r>
      <w:r>
        <w:rPr/>
        <w:t xml:space="preserve"> кв. 73, Илюшина Ивана Николаевича,   св-во на право собственности № 6639/2 от 13 апреля 1993 г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вопрос 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едложенную повестку дня общего собрания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5217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тий вопрос -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Принять участие в </w:t>
      </w:r>
      <w:r>
        <w:rPr>
          <w:color w:val="000000"/>
          <w:sz w:val="22"/>
          <w:szCs w:val="22"/>
        </w:rPr>
        <w:t>муниципальной адресной программе по проведению капитального ремонта данного многоквартирного дома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гласно </w:t>
      </w:r>
      <w:r>
        <w:rPr>
          <w:sz w:val="22"/>
          <w:szCs w:val="22"/>
        </w:rPr>
        <w:t>Федеральному закону РФ от 21.07.2007 № 185-ФЗ «О Фонде содействия реформирования жилищно-коммунального хозяйства» в 2013 году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ый вопрос -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апитального ремонта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ятый вопрос –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работ по капитальному ремонту данного многоквартирного дома, включающего в себя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5.1. ремонт крыши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ремонт внутридомовых инженерных систем холодного водоснабжения, в том числе с восстановлением системы пожаротушения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ремонт внутридомовых инженерных систем электроснабжения, в том числе с восстановлением системы дымоудаления и пожарной сигнализации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1" w:hanging="0"/>
        <w:jc w:val="both"/>
        <w:rPr/>
      </w:pPr>
      <w:r>
        <w:rPr>
          <w:sz w:val="22"/>
          <w:szCs w:val="22"/>
        </w:rPr>
        <w:t>5.4. установка коллективных (общедомовых) приборов учета потребления ресурсов холодной и горячей воды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естой вопрос - 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ие сметы расходов на капитальный ремонт крыши в сумме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right="284" w:hanging="0"/>
        <w:jc w:val="both"/>
        <w:rPr/>
      </w:pPr>
      <w:r>
        <w:rPr/>
        <w:t>2 266 197,00 (два миллиона двести шестьдесят шесть тысяч сто девяносто семь)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капитальный ремонт </w:t>
      </w:r>
      <w:r>
        <w:rPr/>
        <w:t>внутридомовых инженерных систем холодного водоснабжения, в том числе с восстановлением системы пожаротушения в размере: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499 039,00 (четыреста девяносто девять тысяч тридцать девять) рублей.</w:t>
      </w:r>
    </w:p>
    <w:p>
      <w:pPr>
        <w:pStyle w:val="Normal"/>
        <w:ind w:firstLine="708"/>
        <w:jc w:val="both"/>
        <w:rPr/>
      </w:pPr>
      <w:r>
        <w:rPr/>
        <w:t>на капитальный ремонт внутридомовых инженерных систем электроснабжения, в том числе с восстановлением системы дымоудаления и пожарной сигнализации в размере: 1 008 193,00 (один миллион восемь тысяч  сто девяносто три) рубля.</w:t>
      </w:r>
    </w:p>
    <w:p>
      <w:pPr>
        <w:pStyle w:val="Normal"/>
        <w:ind w:firstLine="708"/>
        <w:jc w:val="both"/>
        <w:rPr/>
      </w:pPr>
      <w:r>
        <w:rPr/>
        <w:t xml:space="preserve">на установку приборов учета тепловой энергии на горячее водоснабжение в размере 72 980,00 (семьдесят две тысячи девятьсот восемьдесят) рублей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/>
        <w:t>Итого: 3 846 409 (Три миллиона восемьсот сорок шесть тысяч четыреста девять) рублей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дьмой вопрос - 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/>
      </w:pPr>
      <w:r>
        <w:rPr>
          <w:sz w:val="22"/>
          <w:szCs w:val="22"/>
        </w:rPr>
        <w:t xml:space="preserve">Утверждение долевого финансирования капитального ремонта данного многоквартирного дома за счет средств собственников в размере 15% от стоимости работ по капитальному ремонту. 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сьмой вопрос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легирование полномочий Буяр В. И. собственнику кв. № 64, </w:t>
      </w:r>
      <w:r>
        <w:rPr/>
        <w:t>№  828731 от 18.01.2008 г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>по контролю за проведением капитального ремонта и подписанию актов приемки выполненных работ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вятый вопрос –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Принятие решения по наделению председателя правления ТСЖ Буяр В. И, полномочиями, связанными с подготовкой, организацией и проведением капитального ремонта данного многоквартирного дома, что включает </w:t>
      </w:r>
      <w:r>
        <w:rPr>
          <w:sz w:val="22"/>
        </w:rPr>
        <w:t>акты обследования многоквартирного дома, расчет смет, расчет объемов работ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сятый вопрос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роведении энергетического обследования данного многоквартирного дома  с составлением энергетического паспорта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надцатый вопрос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рать организацию, осуществляющую энергетическое обследование данного многоквартирного дома с составлением энергетического паспорта - МУП «ГКС»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енадцатый вопрос-</w:t>
      </w:r>
    </w:p>
    <w:p>
      <w:pPr>
        <w:pStyle w:val="Normal"/>
        <w:jc w:val="both"/>
        <w:rPr/>
      </w:pPr>
      <w:r>
        <w:rPr>
          <w:sz w:val="22"/>
          <w:szCs w:val="22"/>
        </w:rPr>
        <w:t>Выбрать организацию, осуществляющую технический надзор за проведением капитального ремонта данного многоквартирного дома – ООО «БИС»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2 999,2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Председатель собрания:       Буяр В. И.                Подпись:    ___________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  <w:color w:val="000000"/>
          <w:sz w:val="22"/>
          <w:szCs w:val="22"/>
        </w:rPr>
      </w:pPr>
      <w:r>
        <w:rPr>
          <w:rFonts w:eastAsia="Sylfaen" w:cs="Sylfae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/>
      </w:pPr>
      <w:r>
        <w:rPr>
          <w:rFonts w:eastAsia="Sylfaen" w:cs="Sylfaen"/>
          <w:color w:val="000000"/>
          <w:sz w:val="22"/>
          <w:szCs w:val="22"/>
        </w:rPr>
        <w:t>Секретарь собрания:             Илюшин И. Н.          Подпись:    ______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35:00Z</dcterms:created>
  <dc:creator>Колосов А.Э.</dc:creator>
  <dc:description/>
  <cp:keywords/>
  <dc:language>en-US</dc:language>
  <cp:lastModifiedBy>Admin</cp:lastModifiedBy>
  <cp:lastPrinted>2013-01-28T21:57:00Z</cp:lastPrinted>
  <dcterms:modified xsi:type="dcterms:W3CDTF">2013-03-17T14:35:00Z</dcterms:modified>
  <cp:revision>2</cp:revision>
  <dc:subject/>
  <dc:title>Протокол № 1</dc:title>
</cp:coreProperties>
</file>