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" w:leader="none"/>
          <w:tab w:val="left" w:pos="3617" w:leader="none"/>
          <w:tab w:val="center" w:pos="4677" w:leader="none"/>
          <w:tab w:val="center" w:pos="4861" w:leader="none"/>
        </w:tabs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ОЧЕРЕДНОГО ОБЩЕГО СОБРАНИЯ ТОВАРИЩЕСТВА СОБСТВЕННИКОВ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>
          <w:b/>
        </w:rPr>
        <w:t>ЖИЛЬЯ «ДОМ»  В МНОГОКВАРТИРНОМ ДОМЕ № 15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>
          <w:b/>
        </w:rPr>
        <w:t xml:space="preserve">ПО УЛ.  СВЕРДЛОВА </w:t>
      </w:r>
      <w:r>
        <w:rPr>
          <w:b/>
          <w:spacing w:val="20"/>
        </w:rPr>
        <w:t>(в очной форме)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 xml:space="preserve">«17» марта  2013 г.                                                               </w:t>
        <w:tab/>
        <w:tab/>
        <w:t xml:space="preserve">          г. Балаково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/>
      </w:pPr>
      <w:r>
        <w:rPr/>
        <w:t>Общее собрание членов ТСЖ «Дом» проводится по инициативе собственника  помещения кв. № 55 Буяр Валентины Ивановны, св-во на право собственности: серия 64 АА  №  788373 от 5 августа 2004 г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u w:val="single"/>
        </w:rPr>
      </w:pPr>
      <w:r>
        <w:rPr/>
        <w:t xml:space="preserve">            </w:t>
      </w:r>
      <w:r>
        <w:rPr/>
        <w:t>Место проведения: холл первого этажа дома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>
          <w:b/>
        </w:rPr>
        <w:t>Общая площадь помещений всего 3 862,20 голосов (кв.м.)</w:t>
      </w:r>
      <w:r>
        <w:rPr/>
        <w:t xml:space="preserve">, в том числе: 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жилых помещений 3 832,20голосов (кв.м.),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нежилых помещений 57,00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>Помещения, находящиеся в муниципальной собственности 264,40 голосов (кв.м.),</w:t>
      </w:r>
      <w:r>
        <w:rPr>
          <w:b/>
        </w:rPr>
        <w:t xml:space="preserve"> </w:t>
      </w:r>
      <w:r>
        <w:rPr/>
        <w:t xml:space="preserve"> в том числе: 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жилых помещений 264,40 голосов (кв.м.),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нежилых помещений нет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 xml:space="preserve">Помещения, находящиеся в частной собственности 3 597,80 голосов (кв.м.), в том числе: 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жилых помещений 3 540,80 голосов (кв.м.),</w:t>
      </w:r>
    </w:p>
    <w:p>
      <w:pPr>
        <w:pStyle w:val="Normal"/>
        <w:tabs>
          <w:tab w:val="clear" w:pos="708"/>
          <w:tab w:val="left" w:pos="387" w:leader="none"/>
          <w:tab w:val="center" w:pos="2520" w:leader="none"/>
        </w:tabs>
        <w:jc w:val="both"/>
        <w:rPr/>
      </w:pPr>
      <w:r>
        <w:rPr/>
        <w:tab/>
        <w:t>нежилых помещений 57,00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з них на собрании присутствуют: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>частная:              2 640,00 голосов (кв.м.),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>муниципальная:   0,00 голосов (кв.м.),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  <w:t xml:space="preserve">что составляет:  2 640,00 голосов (кв.м.)  68,35 % от общего количества голосов.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Собрание товарищества собственников жилья</w:t>
      </w:r>
      <w:r>
        <w:rPr/>
        <w:t xml:space="preserve"> </w:t>
      </w:r>
      <w:r>
        <w:rPr>
          <w:b/>
        </w:rPr>
        <w:t xml:space="preserve">признано: </w:t>
      </w:r>
      <w:r>
        <w:rPr>
          <w:b/>
          <w:u w:val="single"/>
        </w:rPr>
        <w:t>правомочны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/>
        <w:tab/>
        <w:tab/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540" w:right="284" w:hanging="540"/>
        <w:jc w:val="both"/>
        <w:rPr/>
      </w:pPr>
      <w:r>
        <w:rPr/>
        <w:t>1.   Выбор председательствующего на собрании и секретаря собрания, наделенных правом подписания протокола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540" w:right="284" w:hanging="540"/>
        <w:jc w:val="both"/>
        <w:rPr/>
      </w:pPr>
      <w:r>
        <w:rPr/>
        <w:t>2.     Утверждение повестки дня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540" w:right="284" w:hanging="540"/>
        <w:jc w:val="both"/>
        <w:rPr/>
      </w:pPr>
      <w:r>
        <w:rPr/>
        <w:t>3.     Отчет ревизионной комиссии ТСЖ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540" w:right="284" w:hanging="540"/>
        <w:jc w:val="both"/>
        <w:rPr/>
      </w:pPr>
      <w:r>
        <w:rPr/>
        <w:t>4.     Отчет управляющего ТСЖ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9720" w:leader="none"/>
        </w:tabs>
        <w:ind w:left="540" w:right="3" w:hanging="540"/>
        <w:jc w:val="both"/>
        <w:rPr/>
      </w:pPr>
      <w:r>
        <w:rPr/>
        <w:t>5.     Отчет председателя ТСЖ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 xml:space="preserve">6.     Утверждение сметы доходов и расходов ТСЖ на 2013 год. 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/>
        <w:t>7.  Утверждение тарифа по техническому содержанию и обслуживанию общего имущества дома на 2013 год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>8.    Выборы членов правления ТСЖ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>9.    Выборы председателя правления ТСЖ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>10.  Выборы членов ревизионной комиссии ТСЖ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 xml:space="preserve">11. Утверждение режим соблюдения тишины в МКД, в том числе, при проведении работ по перепланировки и ремонту жилых и нежилых помещений МКД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ind w:left="540" w:hanging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Первый вопрос -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/>
      </w:pPr>
      <w:r>
        <w:rPr/>
        <w:t>Принято решение избрать:</w:t>
      </w:r>
    </w:p>
    <w:p>
      <w:pPr>
        <w:pStyle w:val="Normal"/>
        <w:jc w:val="both"/>
        <w:rPr/>
      </w:pPr>
      <w:r>
        <w:rPr/>
        <w:t>Председателем общего собрания: Буяр В. И., собственника кв. № 55 св-во на право собственности: серия 64 АА  №  788373 от 5 августа 2004 г.</w:t>
      </w:r>
    </w:p>
    <w:p>
      <w:pPr>
        <w:pStyle w:val="Normal"/>
        <w:jc w:val="both"/>
        <w:rPr/>
      </w:pPr>
      <w:r>
        <w:rPr/>
        <w:t>Секретарем общего собрания: Мамедову И. А., собственника кв. № 46, св-во на право собственности: № 288519 от 24.03.2006 г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 2 640,00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>
          <w:b/>
          <w:b/>
        </w:rPr>
      </w:pPr>
      <w:r>
        <w:rPr>
          <w:b/>
        </w:rPr>
        <w:t>Второй вопрос 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/>
      </w:pPr>
      <w:r>
        <w:rPr/>
        <w:t>Принято решение: утвердить предложенную повестку собрания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/>
      </w:pPr>
      <w:r>
        <w:rPr>
          <w:b/>
        </w:rPr>
        <w:t xml:space="preserve">Третий вопрос - </w:t>
      </w:r>
      <w:r>
        <w:rPr/>
        <w:t>Заслушан отчет</w:t>
      </w:r>
      <w:r>
        <w:rPr>
          <w:b/>
        </w:rPr>
        <w:t xml:space="preserve"> </w:t>
      </w:r>
      <w:r>
        <w:rPr/>
        <w:t>ревизионной комиссии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9720" w:leader="none"/>
        </w:tabs>
        <w:ind w:left="540" w:right="3" w:hanging="540"/>
        <w:jc w:val="both"/>
        <w:rPr>
          <w:i/>
          <w:i/>
        </w:rPr>
      </w:pPr>
      <w:r>
        <w:rPr/>
        <w:t xml:space="preserve">Принято решение: утвердить отчет ревизионной комиссии ТСЖ.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Четвертый вопрос – </w:t>
      </w:r>
      <w:r>
        <w:rPr/>
        <w:t>Заслушан отчет управляющего ТСЖ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/>
        <w:t>Принято решение: утвердить отчет управляющего ТСЖ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  <w:t xml:space="preserve">Пятый вопрос -  </w:t>
      </w:r>
      <w:r>
        <w:rPr/>
        <w:t>Заслушан отчет председателя ТСЖ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/>
        <w:t>Принято решение: утвердить отчет председателя ТСЖ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  <w:t xml:space="preserve">Шестой вопрос-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/>
        <w:t xml:space="preserve">Принято решение: утвердить смету доходов и расходов ТСЖ на 2013 год.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>
          <w:b/>
        </w:rPr>
        <w:t xml:space="preserve">Седьмой вопрос-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ind w:hanging="540"/>
        <w:jc w:val="both"/>
        <w:rPr>
          <w:b/>
          <w:b/>
        </w:rPr>
      </w:pPr>
      <w:r>
        <w:rPr/>
        <w:tab/>
        <w:t>Принято решение: утвердить тариф по техническому содержанию и обслуживанию общего имущества дома на 2013 год в размере 15,75 руб. с 1м2 жилых и нежилых помещений собственников и нанимателей МК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Восьмой вопрос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Принято решение: избрать членами правления ТСЖ собственник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кв. 5 Субботину Л.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кв. 15 Кулагину Н.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кв. 46 Мамедову И. 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кв. 55 Буяр В. 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кв. 65 Плотникову А. 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кв. 45 Кошечкина И. А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b/>
          <w:b/>
        </w:rPr>
      </w:pPr>
      <w:r>
        <w:rPr>
          <w:b/>
        </w:rPr>
        <w:t xml:space="preserve">Девятый вопрос - 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jc w:val="both"/>
        <w:rPr/>
      </w:pPr>
      <w:r>
        <w:rPr/>
        <w:t xml:space="preserve">Принято решение: избрать председателем правления ТСЖ с правом первой подписи банковских документов Буяр Валентину Ивановну.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>
          <w:b/>
        </w:rPr>
        <w:t xml:space="preserve">Десятый вопрос -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 xml:space="preserve">Принято решение: избрать членами ревизионной комиссии собственников кв. 37 Лапшина С. В., кв. 50 Белостропову О. П., к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 xml:space="preserve"> </w:t>
      </w:r>
      <w:r>
        <w:rPr/>
        <w:t>«За»                                  2 640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both"/>
        <w:rPr/>
      </w:pPr>
      <w:r>
        <w:rPr/>
        <w:t>«Против»                             нет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both"/>
        <w:rPr/>
      </w:pPr>
      <w:r>
        <w:rPr/>
        <w:t>«Воздержались»                  нет       голосов (кв.м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b/>
          <w:b/>
        </w:rPr>
      </w:pPr>
      <w:r>
        <w:rPr>
          <w:b/>
        </w:rPr>
        <w:t xml:space="preserve">Одиннадцатый вопрос -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>Слушали собственника кв. № 37 Лапшина С. В. о необходимости соблюдать режим тишины в МК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 xml:space="preserve">Принято решени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 xml:space="preserve">В соответствии с положениями Жилищного Кодекса РФ, Постановлением Правительства РФ № 25 от 21.01.2006г., Правилами пользования жилыми помещениями, СанПиН  всем жильцам дома соблюдать  режим тишины в МКД. В том числе, при проведении погрузочно-разгрузочных работ, и работ по перепланировке и ремонту жилых и нежилых помещений МК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ind w:left="709" w:hanging="142"/>
        <w:jc w:val="both"/>
        <w:rPr/>
      </w:pPr>
      <w:r>
        <w:rPr/>
        <w:tab/>
        <w:t>Работы с дрелью, перфоратором, болгаркой и т. п. производить только с 9:00 до   18:00 часов в будние дни. При проведении работ в будни дни необходимо делать перерывы с 12:00 до 15:00 для дневного сна малолетних де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0"/>
        <w:ind w:left="709" w:hanging="0"/>
        <w:jc w:val="both"/>
        <w:rPr/>
      </w:pPr>
      <w:r>
        <w:rPr/>
        <w:t xml:space="preserve">В субботу, воскресение и праздничные дни, работы связанные с повышением          уровня шума запрещены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0"/>
        <w:ind w:left="709" w:hanging="0"/>
        <w:jc w:val="both"/>
        <w:rPr/>
      </w:pPr>
      <w:r>
        <w:rPr/>
        <w:t xml:space="preserve">При нарушении условий соблюдения  режима тишины в МКД, уполномоченные собранием собственников: член правления, собственник кв. № 44 Кошечкин И. А. и член ревизионной комиссии, собственник кв. 37 Лапшин С. В. уполномочены составлять Акты фиксирующие нарушения условий соблюдения тишины с последующей передачей их в правление ТСЖ для принятия мер по привлечению виновных к административной ответственност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b/>
          <w:b/>
        </w:rPr>
      </w:pPr>
      <w:r>
        <w:rPr/>
        <w:t xml:space="preserve">Поручить председателю правления ТСЖ уведомить архитектурный отдел БМР о принятых общим собранием ТСЖ условиях проведения работ по перепланировке жилых и нежилых помещений.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Председатель собрания:  Буяр В. И.                            Подпись: ______________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Секретарь собрания:         Мамедова И. А.                   Подпись: _____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6:00Z</dcterms:created>
  <dc:creator>Admin</dc:creator>
  <dc:description/>
  <cp:keywords/>
  <dc:language>en-US</dc:language>
  <cp:lastModifiedBy>Admin</cp:lastModifiedBy>
  <cp:lastPrinted>2013-03-25T12:05:00Z</cp:lastPrinted>
  <dcterms:modified xsi:type="dcterms:W3CDTF">2013-03-25T09:09:00Z</dcterms:modified>
  <cp:revision>4</cp:revision>
  <dc:subject/>
  <dc:title>ПРОТОКОЛ № 1</dc:title>
</cp:coreProperties>
</file>