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оварищество собственников жилья «До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ревизионной комиссии ТСЖ «ДОМ»  о финансовой и иной деятельности товарищества за период с 01 января 2012 года  по 31 декабря 2012 года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«17» марта 2013г.                                                                                                            г. Балаково   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 xml:space="preserve">1. Ревизионная комиссия ТСЖ «Дом» была избрана решением общего собрания собственников помещений в доме в составе 2 человек: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1. Ревина Н. В., собственник квартиры № 19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Белостропова О.П., собственник квартиры № 50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Ревизионной комиссии Белостропова О.П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2. В соответствии с Уставом  ТСЖ «Дом» ревизионная комиссия обяза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плановые ревизии финансово-хозяйственной деятельности Товарищества не реже одного раза в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лять отчет о результатах ревизии на утверждение Собрания Товарищества с предоставлением рекомендаций об устранении выявленных нарушений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3. Решением Ревизионной комиссии ТСЖ «Дом» назначена проверка финансово-хозяйственной деятельности ТСЖ за весь период деятельности ТСЖ. Проверка предполагала изучение финансово-хозяйственной и другой документации ТСЖ, федерального законодательства и нормативно-правовых актов, проведение анализа этих документов с целью представления членам ТСЖ наиболее полной и объективной картины дел в ТСЖ. Проверкой охвачен период с 1 января 2012 г. по 31 декабря 2012 г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 xml:space="preserve">4. Проверка осуществлялась на основании анализа предоставленных Правлением Товарищества следующих документов: Отчет финансовой деятельности ТСЖ «Дом» за весь период деятельности с момента образования по выполнению смет на содержание дома; Реестр организационных, бухгалтерских документов ведущихся в ТСЖ; договора, заключенные с исполнителями и подрядчиками, а также договора с лицами, нанятыми на обслуживание общего имущества дома; Документацию по учёту потребляемой домом по количеству электроэнергии МОП, вывозимого ТБО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5. Были предоставлены для работы: банковские выписки; договора с поставщиками, исполнителями, подрядчиками; заработная плата за 2012 год; кассовая книга; оборотные ведомости  по оплате ТО и содержания общего имущества МКД; авансовые отчеты;  отчеты по уплате взносов и иных обязательных платежей; журнал учета кадров (трудовые договора, должностные инструкции).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В ходе проверки финансово-экономической деятельности за 2012 год Ревизионная комиссия ТСЖ установила: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>Размер обязательного платежа на содержание и ремонт общего имущества в 2012 г. составля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2"/>
          <w:szCs w:val="22"/>
        </w:rPr>
        <w:t xml:space="preserve">с 01.01.2012 г. по 31.07.2012 г. по тарифу 13.00 руб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2"/>
          <w:szCs w:val="22"/>
        </w:rPr>
        <w:t xml:space="preserve">с 01.08.2012 г по 31.12.2012 г. по тарифу 15.75 руб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2"/>
          <w:szCs w:val="22"/>
        </w:rPr>
        <w:t xml:space="preserve">Комиссия проверила правильность расчета ставок за содержание жилья, установленных товариществом, для собственников, правильность расходования денежных средств, в соответствии со сметной документацией. 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7. Выводы</w:t>
      </w:r>
      <w:r>
        <w:rPr>
          <w:sz w:val="22"/>
          <w:szCs w:val="22"/>
        </w:rPr>
        <w:t xml:space="preserve">: в ходе проверки кассовых документов, авансовых отчетов, банковских выписок и платежных документов,  порядка работы с денежной наличностью и порядка ведения кассовых операций нарушений не выявлено. Кассовая книга пронумерована, прошнурована, заверена печатью и подписью. Оплата за оказанные услуги и работы проводилась согласно заключенным договорам, на основании локальных сметных расчетов, актов выполненных работ и выставленных счетов. Осуществлялась  проверка правильности начисления и выплаты заработной платы, своевременности исчисления налогов с заработной платы. Оплата лицам, нанятым на обслуживание общего имущества дома, проводилась согласно заключенным договорам, в полном объеме и без задержек. Необоснованного снятия средств со счета ТСЖ не выявлено. </w:t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12 году на счет товарищества было получено </w:t>
      </w:r>
      <w:r>
        <w:rPr>
          <w:b/>
          <w:sz w:val="22"/>
          <w:szCs w:val="22"/>
          <w:u w:val="single"/>
        </w:rPr>
        <w:t>630 307 руб. 64 коп</w:t>
      </w:r>
      <w:r>
        <w:rPr>
          <w:sz w:val="22"/>
          <w:szCs w:val="22"/>
        </w:rPr>
        <w:t xml:space="preserve">. С входящим остатком предшествующего года </w:t>
      </w:r>
      <w:r>
        <w:rPr>
          <w:b/>
          <w:sz w:val="22"/>
          <w:szCs w:val="22"/>
          <w:u w:val="single"/>
        </w:rPr>
        <w:t>642 106 руб. 92 коп.</w:t>
      </w:r>
      <w:r>
        <w:rPr>
          <w:sz w:val="22"/>
          <w:szCs w:val="22"/>
        </w:rPr>
        <w:t xml:space="preserve">  Израсходовано </w:t>
      </w:r>
      <w:r>
        <w:rPr>
          <w:b/>
          <w:sz w:val="22"/>
          <w:szCs w:val="22"/>
          <w:u w:val="single"/>
        </w:rPr>
        <w:t>634 837 руб. 13 коп.</w:t>
      </w:r>
      <w:r>
        <w:rPr>
          <w:sz w:val="22"/>
          <w:szCs w:val="22"/>
        </w:rPr>
        <w:t xml:space="preserve"> Остаток на 01.01.2013 года составил </w:t>
      </w:r>
      <w:r>
        <w:rPr>
          <w:b/>
          <w:sz w:val="22"/>
          <w:szCs w:val="22"/>
          <w:u w:val="single"/>
        </w:rPr>
        <w:t>7 269 руб. 79 коп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татьи расход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Услуги  банка </w:t>
      </w:r>
      <w:r>
        <w:rPr>
          <w:b/>
          <w:sz w:val="22"/>
          <w:szCs w:val="22"/>
        </w:rPr>
        <w:t>11 699,20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Аварийное обслуживание </w:t>
      </w:r>
      <w:r>
        <w:rPr>
          <w:b/>
          <w:sz w:val="22"/>
          <w:szCs w:val="22"/>
        </w:rPr>
        <w:t>53 505,40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Лифты </w:t>
      </w:r>
      <w:r>
        <w:rPr>
          <w:b/>
          <w:sz w:val="22"/>
          <w:szCs w:val="22"/>
        </w:rPr>
        <w:t>97 120,56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Паспортный стол </w:t>
      </w:r>
      <w:r>
        <w:rPr>
          <w:b/>
          <w:sz w:val="22"/>
          <w:szCs w:val="22"/>
        </w:rPr>
        <w:t>4 249,10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Освещение МОП </w:t>
      </w:r>
      <w:r>
        <w:rPr>
          <w:b/>
          <w:sz w:val="22"/>
          <w:szCs w:val="22"/>
        </w:rPr>
        <w:t>34 397,46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22"/>
          <w:szCs w:val="22"/>
        </w:rPr>
        <w:t xml:space="preserve">Заработная плата дворника, уборщицы подъезда, уборщика мусорной камеры и управляющего ТСЖ </w:t>
      </w:r>
      <w:r>
        <w:rPr>
          <w:b/>
          <w:sz w:val="22"/>
          <w:szCs w:val="22"/>
        </w:rPr>
        <w:t>125 280,00</w:t>
      </w:r>
      <w:r>
        <w:rPr>
          <w:sz w:val="22"/>
          <w:szCs w:val="22"/>
        </w:rPr>
        <w:t xml:space="preserve">, налоги на заработную плату </w:t>
      </w:r>
      <w:r>
        <w:rPr>
          <w:b/>
          <w:sz w:val="22"/>
          <w:szCs w:val="22"/>
        </w:rPr>
        <w:t>62 224,58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Расходы по договорам обслуживания </w:t>
      </w:r>
      <w:r>
        <w:rPr>
          <w:b/>
          <w:sz w:val="22"/>
          <w:szCs w:val="22"/>
        </w:rPr>
        <w:t>118 390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Обслуживание прибора учета потребления тепла </w:t>
      </w:r>
      <w:r>
        <w:rPr>
          <w:b/>
          <w:sz w:val="22"/>
          <w:szCs w:val="22"/>
        </w:rPr>
        <w:t>18 766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Вывоз твердых бытовых отходов (ТБО)  </w:t>
      </w:r>
      <w:r>
        <w:rPr>
          <w:b/>
          <w:sz w:val="22"/>
          <w:szCs w:val="22"/>
        </w:rPr>
        <w:t>38 422,54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Дезинфекция  </w:t>
      </w:r>
      <w:r>
        <w:rPr>
          <w:b/>
          <w:sz w:val="22"/>
          <w:szCs w:val="22"/>
        </w:rPr>
        <w:t>2 780,00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Суд </w:t>
      </w:r>
      <w:r>
        <w:rPr>
          <w:b/>
          <w:sz w:val="22"/>
          <w:szCs w:val="22"/>
        </w:rPr>
        <w:t>4 800,0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Приобретение материалов и хозяйственные нужды </w:t>
      </w:r>
      <w:r>
        <w:rPr>
          <w:b/>
          <w:sz w:val="22"/>
          <w:szCs w:val="22"/>
        </w:rPr>
        <w:t>63 202,29</w:t>
      </w:r>
      <w:r>
        <w:rPr>
          <w:sz w:val="22"/>
          <w:szCs w:val="22"/>
        </w:rPr>
        <w:t xml:space="preserve">.  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20"/>
        <w:jc w:val="both"/>
        <w:rPr/>
      </w:pPr>
      <w:r>
        <w:rPr>
          <w:sz w:val="22"/>
          <w:szCs w:val="22"/>
        </w:rPr>
        <w:t>В ТСЖ имеются должники по оплате технического обслуживания и содержания дома,  следующие собственники и наниматели квартир № 31 (Политова О.М), № 33 (Кашацких М.Г.), № 56 (Авдонин Д.А.), № 78 (Авдонина Л.В.). В результате чего общая задолженность жильцов по оплате технического обслуживания и содержания составила – 16 572 руб. 00 коп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ревизионной комиссии ТСЖ «Дом»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Председатель комиссии  _______________________ /Белостропова О. П.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Член комиссии                 _______________________ /Ревина Н. В./</w:t>
      </w:r>
    </w:p>
    <w:sectPr>
      <w:type w:val="nextPage"/>
      <w:pgSz w:w="11906" w:h="16838"/>
      <w:pgMar w:left="1120" w:right="40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1"/>
      </w:numPr>
      <w:autoSpaceDE w:val="false"/>
      <w:ind w:left="0" w:hanging="0"/>
    </w:pPr>
    <w:rPr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4:27:00Z</dcterms:created>
  <dc:creator>Колосов</dc:creator>
  <dc:description/>
  <cp:keywords/>
  <dc:language>en-US</dc:language>
  <cp:lastModifiedBy>Admin</cp:lastModifiedBy>
  <cp:lastPrinted>2013-03-17T11:39:00Z</cp:lastPrinted>
  <dcterms:modified xsi:type="dcterms:W3CDTF">2013-03-17T14:27:00Z</dcterms:modified>
  <cp:revision>2</cp:revision>
  <dc:subject/>
  <dc:title>Товарищество собственников жилья «Дом»</dc:title>
</cp:coreProperties>
</file>