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работ на 2013-2014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СЖ «Дом» ул. Свердлова, 1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ведение ревизии вентилей запорной арматуры по всем санитано-техническим сетям (в том числе всех стояков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ведение ремонта канализационной системы (окончание работ по полной ее замене до сливного колодца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Текущий ремонт крыш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прессовки и промывки системы отопл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кущие работы по поддержанию санитано-технических и электрических сетей в рабочем состоян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становление освещения незадымляемой лестницы с установкой экономичных светильн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амена светильников накаливания на экономичные светильники на лестничных площадка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становление системы подачи воды в гидранты с помощью насоса повысителя да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равления ТСЖ «Дом»                                                   В. И. Буя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9:08:00Z</dcterms:created>
  <dc:creator>Admin</dc:creator>
  <dc:description/>
  <cp:keywords/>
  <dc:language>en-US</dc:language>
  <cp:lastModifiedBy>Admin</cp:lastModifiedBy>
  <cp:lastPrinted>2012-06-25T21:13:00Z</cp:lastPrinted>
  <dcterms:modified xsi:type="dcterms:W3CDTF">2013-03-25T09:15:00Z</dcterms:modified>
  <cp:revision>3</cp:revision>
  <dc:subject/>
  <dc:title>План работ по подготовке дома к зиме ТСЖ «Дом» ул</dc:title>
</cp:coreProperties>
</file>