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тчет по проведенным по дому работам за 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5 светильников дневного света (в том числе в камере мусоропровода) стоимость работ 2 400 руб., стоимость материала 1 844,50 руб. ИТОГО:  4244,50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монт трубопровода гидранта пожаротушения – демонтаж и монтаж задвижки, демонтаж и монтаж трубы 2 метра, сварочные работы, ревизия 12 кранов. Стоимость работ  7 000 руб., стоимость материалов 793,2 руб. Приобретение стволов и головок пожарных 950 руб. ИТОГО: 8 743,2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ицовка паннуса крыльца брусчаткой. Стоимость работ 600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систем горячего водоснабжения со сварочными работами. Стоимость работ 3 350 руб., стоимость материалов 625 руб. ИТОГО: 3 975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шение подвала от канализационных вод. Стоимость работ 1500 руб. Демонтаж и монтаж новой канализационной трубы 32 метра. Стоимость работ 21 760 руб., стоимость материала   10 425 руб. ИТОГО: 33 685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трубопровода холодного водоснабжения  10 м., замена 2 вентилей, установка дублирующего крана, демонтаж и монтаж задвижки. Стоимость работ 9 000 руб., стоимость материала 7 318 руб. ИТОГО: 16 318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рка прибора учета теплоснабжения. Стоимость работ 10 366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ы по присоединению освещения подъезда, подвала к прибору учета электроэнергии на общедомовые нужды (ОДН). Стоимость работ 24 000 руб., стоимость материала  9 496 руб. ИТОГО: 33 496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визия и промывка системы отопления. Стоимость работ 13450 руб., стоимость материала 1 224,50 руб. ИТОГО: 14674,50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рессовка и заполнение системы теплоснабжения с участием инспекторов ВТГК. Стоимость работ 8 500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Текущий ремонт участка кровли 12м2 и 3-х навесов над лоджиями 12 этажа. Стоимость работ 20 780 руб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ение системы отопления, запуск системы отопления. Стоимость работ 6 000 руб. Эта работа была выполнено дополнительно по причине порыв батареи в кв. № 80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Убедительная просьба, ремонтировать стояки отопления и батарей до опрессовки, которая проводится в сентябре.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12:00Z</dcterms:created>
  <dc:creator>Admin</dc:creator>
  <dc:description/>
  <cp:keywords/>
  <dc:language>en-US</dc:language>
  <cp:lastModifiedBy>Admin</cp:lastModifiedBy>
  <cp:lastPrinted>2012-04-08T12:03:00Z</cp:lastPrinted>
  <dcterms:modified xsi:type="dcterms:W3CDTF">2013-03-25T09:12:00Z</dcterms:modified>
  <cp:revision>2</cp:revision>
  <dc:subject/>
  <dc:title>Отчет председателя ТСЖ</dc:title>
</cp:coreProperties>
</file>