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тандарт раскрытия информации ТСЖ «Надежда», осуществляющего деятельность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835</wp:posOffset>
                </wp:positionH>
                <wp:positionV relativeFrom="paragraph">
                  <wp:posOffset>57785</wp:posOffset>
                </wp:positionV>
                <wp:extent cx="219075" cy="19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5pt;mso-wrap-distance-left:9pt;mso-wrap-distance-right:9pt;mso-wrap-distance-top:0pt;mso-wrap-distance-bottom:0pt;margin-top:4.55pt;mso-position-vertical-relative:text;margin-left:486.05pt;mso-position-horizontal-relative:text">
                <v:fill opacity="0f"/>
                <v:textbox inset="0in,0in,0in,0in">
                  <w:txbxContent>
                    <w:tbl>
                      <w:tblPr>
                        <w:tblW w:w="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управления многоквартирным домом за 2011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25"/>
        <w:gridCol w:w="435"/>
        <w:gridCol w:w="1095"/>
        <w:gridCol w:w="1875"/>
        <w:gridCol w:w="2685"/>
      </w:tblGrid>
      <w:tr>
        <w:trPr>
          <w:trHeight w:val="4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информация о Товариществе собственников жилья «Надеж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рменное 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го лиц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ТСЖ  «Надежда»</w:t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председателя правления Товариществ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дина Надежда Павловна</w:t>
            </w:r>
          </w:p>
        </w:tc>
      </w:tr>
      <w:tr>
        <w:trPr>
          <w:trHeight w:val="1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 xml:space="preserve">реквизиты свидетельства о государственной регистрации в качестве юридического лица (основной государственной регистрационный номер, дата его присвоения и наименование органа принявшего решение о регистрации) 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11643000072, ИНН 6439073420, КГПТ 643901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24 января 2011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регистрации: Межрайонная инспекция Федеральной налоговой службы № 2 по Сара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алаково ул. Чапаева, дом № 131</w:t>
            </w:r>
          </w:p>
        </w:tc>
      </w:tr>
      <w:tr>
        <w:trPr>
          <w:trHeight w:val="61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49 Саратовская область, г. Балаково, ул. Чапаева, дом № 131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ческого местонахождени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49 Саратовская область, г. Балаково, ул. Чапаева, дом № 131, кв. № 17</w:t>
            </w:r>
          </w:p>
        </w:tc>
      </w:tr>
      <w:tr>
        <w:trPr>
          <w:trHeight w:val="5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телефоны: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08-83 или 89058869622</w:t>
            </w:r>
          </w:p>
        </w:tc>
      </w:tr>
      <w:tr>
        <w:trPr>
          <w:trHeight w:val="4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ый сайт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работы Товариществ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– пятница с 9-00 до 18-00 Перерыв на обед с13-00 до 14-00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личного приема граждан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реда с 17-00 до 19-00</w:t>
            </w:r>
          </w:p>
        </w:tc>
      </w:tr>
      <w:tr>
        <w:trPr>
          <w:trHeight w:val="4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 диспетчерской службы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руглосуточно</w:t>
            </w:r>
          </w:p>
        </w:tc>
      </w:tr>
      <w:tr>
        <w:trPr>
          <w:trHeight w:val="37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)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многоквартирных домов, находящихся в управлении и обслуживания Товарищества ( адрес и общая площадь помещений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па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75,3</w:t>
            </w:r>
          </w:p>
        </w:tc>
      </w:tr>
      <w:tr>
        <w:trPr>
          <w:trHeight w:val="67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и, имена, отчества членов правления Товариществ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 кв. № 17 Погодина.Н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 кв.№  54 Курочкина С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 кв. № 38 Стельмах А.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ик кв. № 43Шелехова В.А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 кв. № 70 Замараева Г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 кв № 91 Лушников А.Ю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и, имена и отчества членов ревизионной комиссии Товариществ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 кв. № 68 Аксенова Т.Н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ик кв.№ 37Фатеева Т.П.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членстве Товарищества в объединениях этих организаций с указанием их наименований и адресов, включая адрес сайта в сети Интернет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)</w:t>
            </w:r>
          </w:p>
        </w:tc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ые показатели финансово-хозяйственной деятельности Товарищества </w:t>
            </w:r>
          </w:p>
        </w:tc>
      </w:tr>
      <w:tr>
        <w:trPr>
          <w:trHeight w:val="59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ая бухгалтерская отчетность, включая бухгалтерский баланс и приложение к нему 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ощенная система налогообложения</w:t>
            </w:r>
          </w:p>
        </w:tc>
      </w:tr>
      <w:tr>
        <w:trPr>
          <w:trHeight w:val="49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оступивших платежах для использования общего имущества за 2011-12г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.                                                  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56977,90                                                 </w:t>
            </w:r>
          </w:p>
        </w:tc>
      </w:tr>
      <w:tr>
        <w:trPr>
          <w:trHeight w:val="8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расходах, связанных с правлением и обслуживанием общего имущества многоквартирным домом за 2011. 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28775,03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2-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55"/>
        <w:gridCol w:w="1800"/>
        <w:gridCol w:w="1689"/>
        <w:gridCol w:w="935"/>
      </w:tblGrid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 выполняемых работах по содержанию и ремонту общего имущества в многоквартирном доме непосредственно Товариществом </w:t>
            </w:r>
          </w:p>
        </w:tc>
      </w:tr>
      <w:tr>
        <w:trPr>
          <w:trHeight w:val="30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мые работы в отношении общего имущества собственников помещений в многоквартирном доме. Правило содерж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имущества, утвержденным Постановлением Правительства Российской Федерации от 13 августа 2006г. № 491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мотр общего имуще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помещений общего польз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и санитарно-гигиеническая очистка помещений общего польз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борка земельного участка, входящего в состав общего имуще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держание и уход за элементами озеленения и благоустройства, расположенных на земельном участке, входящим в состав общего имущества МКД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дготовка многоквартирного дома к сезонной эксплуатац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варийное обслуживание (постоянное) на системах водоснабжения, канализации, теплоснабжения, электроснабже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воз твердых бытовых отх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кущий ремонт общего иму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работы, связанные с поставками в многоквартирные дома коммунальных ресурсов и оказание коммунальных услуг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ключение от имени собственников помещений в многоквартирных домах договоров об использовании общего имущества собственников помещений в многоквартирном доме на условиях, определенных решением общего собрания ( в том числе на установку и эксплуатацию рекламных конструкций0;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храна подъездов;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храна коллективных автостоянок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ет собственников помещений в многоквартирном доме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ые услуги по управлению многоквартирным домом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ок и условия оказания услуг по содержанию и ремонту общего имущества в многоквартирном доме </w:t>
            </w:r>
          </w:p>
        </w:tc>
      </w:tr>
      <w:tr>
        <w:trPr>
          <w:trHeight w:val="3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ой план мероприятий по содержанию и ремонту общего имущества в многоквартирном доме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Осмотр и оценка технического состояния и определение потребности в ремонтах, согласно «Правилам и нормам технической эксплуатации жилищного фонда», утв. Постановлением Госстроя РФ от 27 сентября 2003г. № 170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онсервация системы центрального отоп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амена разбитых стекол око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Ревизия, ремонт, регулировка и испытание системы горячего водоснаб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Ревизия, ремонт, регулировка и испытание системы холодного водоснаб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Ревизия, ремонт, регулировка и испытание центрального отоп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емонт крыши и балконных пли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Установка прибора учета потребления электроэнергии МО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Утепление трубопроводов в чердачных и подвальных помещ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Ремонт фасада до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Ремонт отмостки цоколя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содержания каждой работы и периодичность выполн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ере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крыш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балконных пли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дъездных око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35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525" w:hRule="atLeast"/>
        </w:trPr>
        <w:tc>
          <w:tcPr>
            <w:tcW w:w="1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3-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857"/>
        <w:gridCol w:w="615"/>
        <w:gridCol w:w="795"/>
        <w:gridCol w:w="568"/>
        <w:gridCol w:w="6"/>
        <w:gridCol w:w="1197"/>
        <w:gridCol w:w="144"/>
        <w:gridCol w:w="147"/>
        <w:gridCol w:w="1418"/>
        <w:gridCol w:w="6"/>
        <w:gridCol w:w="7"/>
        <w:gridCol w:w="1084"/>
        <w:gridCol w:w="20"/>
        <w:gridCol w:w="102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визия ,  ремонт запорной арматур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я и ремонт труб, муфты, гайки, тройники и т.д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я кр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я, ремонт запорной арматур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вс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я, муфты, гайки, тройник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кр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я запорной арматур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на труб  Ду </w:t>
            </w:r>
            <w:r>
              <w:rPr>
                <w:b/>
                <w:sz w:val="18"/>
                <w:szCs w:val="18"/>
              </w:rPr>
              <w:t>80 мм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/п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тводов, кранов,муфты,тройников, гаек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установка отстойника теплового узл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на лежаков на полиэтиленовые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/п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тояков в подвал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9 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ита ВРУ-1 (замена плавких вставок)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ита ВРУ-2 (замена плавких вставок и провода)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бора учета МОП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и текущий ремонт жилых зданий</w:t>
            </w:r>
          </w:p>
        </w:tc>
        <w:tc>
          <w:tcPr>
            <w:tcW w:w="5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ичность выполнения работ</w:t>
            </w:r>
          </w:p>
        </w:tc>
      </w:tr>
      <w:tr>
        <w:trPr>
          <w:trHeight w:val="40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меж панельных швов конструкции дом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домохозяйств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Уборка придоиовой территории: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уборка от мусора придомовой территории включая, газон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)</w:t>
            </w:r>
            <w:r>
              <w:rPr>
                <w:sz w:val="18"/>
                <w:szCs w:val="18"/>
              </w:rPr>
              <w:t xml:space="preserve"> подметание территори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чистка зеленой зоны от листьев, веток крупного мусор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борка контейнерной площадк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очистка урн от мусор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чистка снега от наледи , льда , посыпка территории антигололедными реагентами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) очистк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вала от ТБО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Уборка подъезд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смотр и влажное подметание мест загрязне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неделю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мытье лестничных клеток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меся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Уход за зелеными насаждениями у дом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Дератизация подвального помеще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Дезинсекция подвального помещения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Прочистка и проверка вент. канал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ТБО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, кроме праздников и воскресенья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вывоз КГМ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обязательных платежей в месяц, установленный общим собранием членов товарищества</w:t>
            </w:r>
          </w:p>
        </w:tc>
      </w:tr>
      <w:tr>
        <w:trPr>
          <w:trHeight w:val="104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1 м2 общей площади жилого и нежилого помещения, рубл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068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конструктивных особенност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и физического износа и технического состояния общего имущества многоквартирного дома, определяющие выбор конкретных работ (услуг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 г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состояния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тип постройки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нструктивных элементов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конструктивных элементов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овая территория и элементы благоустройства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амент и подвальные помещения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етонные блоки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е стены и все элементы фасада, включая балконы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 бетонные плиты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ля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ая рулонная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ые двери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е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проемы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остка вокруг здания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(требует ремонта)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ерекрытий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бетон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ерегородок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зитобетон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етонные блоки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центрального отопления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я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хозяйство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домовая система газоснабжения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. система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</w:t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51:00Z</dcterms:created>
  <dc:creator>Александра</dc:creator>
  <dc:description/>
  <dc:language>en-US</dc:language>
  <cp:lastModifiedBy>Орлов Д.А.</cp:lastModifiedBy>
  <cp:lastPrinted>2013-05-27T21:03:00Z</cp:lastPrinted>
  <dcterms:modified xsi:type="dcterms:W3CDTF">2013-07-30T05:51:00Z</dcterms:modified>
  <cp:revision>2</cp:revision>
  <dc:subject/>
  <dc:title/>
</cp:coreProperties>
</file>