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 по проведенным по дому работам за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оведена ревизия запорной арматуры на линии  горячего  водоснабжения  с заменой кранов -3 шт., резьба – 3 шт., отводы – 3 шт.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арка . Стоимость работы по договору  4650 руб., стоимость материала  4027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Ремонт подъезда № 7: смыв старой побелки, снятие старой краски, шпатлевание, побелка, покраска. Стоимость работы  по договор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5000 руб., стоимость материала 7925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Ремонт теплового узла в подвале: д/монтаж  грязевика  д-219мм, изготовление и монтаж  нового, ревизия  задвижек   2 шт. д-100мм., 2 шт.  д-80мм., замена  3-х кранов, д/монтаж, монтаж шести участков стояков, сбросных кранов, нарезка резьбы д-3/4”  -3 шт., 1/2''- 4 шт., замена трубы 1.5м., сварка. Стоимость работы по договору -28000 руб., стоимость материала  10303,6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ка  в подвале двух электросчетчиков МОП: монтаж кабеля 14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протяжкой  между этажами 30м., опломбирование счетчиков.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работы  13500 руб., стоимость материала  9723,5 ру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Ремонт системы горячего водоснабжения с заменой кранов  7шт., резьб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ников, заглушки 2 шт., сварка трубы 0,7м. Стоимость материала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14565 ру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изия линии горячего водоснабжения: стоимость материала – 1632,00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 Ремонт системы канализации: д/монтаж чугунных труб  д- 160мм., монтаж полиэтиленовых труб  д- 160мм. в два этапа, замена стояков д-110мм. – 8 шт., Стоимость работ по договору 32000руб., стоимость материала 19634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Ремонта системы канализации. Стоимость работы по договору 16000руб., стоимость материала 10742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Проведена  опрессовка,  заполнение системы отопления и пуск. Стоимость работы по договору  9744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стоимость работ   - 118894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оимость материала   -   78552.1 руб.   ВСЕГО – 197446.1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0:00Z</dcterms:created>
  <dc:creator>Admin</dc:creator>
  <dc:description/>
  <dc:language>en-US</dc:language>
  <cp:lastModifiedBy>Орлов Д.А.</cp:lastModifiedBy>
  <cp:lastPrinted>2012-04-08T12:03:00Z</cp:lastPrinted>
  <dcterms:modified xsi:type="dcterms:W3CDTF">2013-07-30T05:40:00Z</dcterms:modified>
  <cp:revision>2</cp:revision>
  <dc:subject/>
  <dc:title>Отчет председателя ТСЖ</dc:title>
</cp:coreProperties>
</file>