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2"/>
          <w:szCs w:val="22"/>
        </w:rPr>
        <w:t>Товарищество собственников жилья «Надежд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ревизионной комиссии ТСЖ «Надежда»  о финансовой и иной деятельности товарищества за период с 01 марта 2011года  по 31 декабря 2011 года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«06» февраля 2012г.                                                                                                            г. Балаково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 xml:space="preserve">1. Ревизионная комиссия ТСЖ «Надежда» была избрана решением общего собрания собственников помещений в доме в составе 2 человек: 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ксенова Т.Н., собственник квартиры № 68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Фатеева Т.П., собственник квартиры № 43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Ревизионной комиссии Аксенова Т.Н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2. В соответствии с Уставом  ТСЖ «Надежда» ревизионная комиссия обяза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лановые ревизии финансово-хозяйственной деятельности Товарищества не реже одного раза в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ять отчет о результатах ревизии на утверждение Собрания Товарищества с предоставлением рекомендаций об устранении выявленных нарушений. 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Решением Ревизионной комиссии ТСЖ «Надежда» назначена проверка финансово-хозяйственной деятельности  за  период с 01.03.2011г.  по 31.12.2011г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 xml:space="preserve">4. Проверка осуществлялась на основании анализа предоставленных правлением товарищества следующих документов: отчет финансовой деятельности ТСЖ «Надежда»,  бухгалтерских документов ведущихся в ТСЖ ; договоры, заключенные с исполнителями и подрядчиками, а также договоры с лицами, нанятыми на обслуживание общего имущества дома, отчеты по учету электроэнергии МОП, вывозу ТБО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5. Были предоставлены для работы: банковские выписки; договоры с поставщиками, исполнителями, подрядчиками; заработная плата за 2011 год, кассовая книга, ведомости  по оплате ТО и содержания общего имущества ТСЖ, авансовые отчеты,  отчеты по уплате взносов и иных обязательных платежей, журнал учета кадров (трудовые договора, должностные инструкции)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 ходе проверки финансово-экономической деятельности за 2011 год Ревизионная комиссия ТСЖ установила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Размер обязательного платежа на содержание и ремонт общего имущества в 2011 г. составля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2"/>
          <w:szCs w:val="22"/>
        </w:rPr>
        <w:t xml:space="preserve">с 01.03.2011 г. по 30.07..2011 г. по тарифу 7,93 руб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2"/>
          <w:szCs w:val="22"/>
        </w:rPr>
        <w:t xml:space="preserve">с 01.08.2011 г по 31.12.2011 г. по тарифу 8,00 руб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 xml:space="preserve">Комиссия проверила правильность расчета ставок за содержание жилья, установленных товариществом, для собственников, правильность расходования денежных средств, в соответствии со сметной документацией. 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7. Выводы</w:t>
      </w:r>
      <w:r>
        <w:rPr>
          <w:sz w:val="22"/>
          <w:szCs w:val="22"/>
        </w:rPr>
        <w:t xml:space="preserve">: в ходе проверки кассовых документов, авансовых отчетов, банковских выписок и платежных документов,  порядка работы с денежной наличностью и порядка ведения кассовых операций нарушений не выявлено. Кассовая книга пронумерована, прошнурована, заверена печатью и подписью. Оплата за оказанные услуги и работы проводилась согласно заключенным договорам, на основании  сметных расчетов, актов выполненных работ и выставленных счетов. Осуществлялась  проверка правильности начисления и выплаты заработной платы, своевременности исчисления налогов с заработной платы. Оплата лицам, нанятым на обслуживание общего имущества дома, проводилась согласно заключенным договорам, в полном объеме и без задержек. Необоснованного снятия средств со счета ТСЖ не выявлено. 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11 году на счет товарищества было получено </w:t>
      </w:r>
      <w:r>
        <w:rPr>
          <w:b/>
          <w:sz w:val="22"/>
          <w:szCs w:val="22"/>
          <w:u w:val="single"/>
        </w:rPr>
        <w:t>456977,90 коп</w:t>
      </w:r>
      <w:r>
        <w:rPr>
          <w:sz w:val="22"/>
          <w:szCs w:val="22"/>
        </w:rPr>
        <w:t xml:space="preserve">. С входящим остатком предшествующего года </w:t>
      </w:r>
      <w:r>
        <w:rPr>
          <w:b/>
          <w:sz w:val="22"/>
          <w:szCs w:val="22"/>
          <w:u w:val="single"/>
        </w:rPr>
        <w:t xml:space="preserve">28 руб. 80коп.  </w:t>
      </w:r>
      <w:r>
        <w:rPr>
          <w:sz w:val="22"/>
          <w:szCs w:val="22"/>
        </w:rPr>
        <w:t xml:space="preserve">Израсходовано </w:t>
      </w:r>
      <w:r>
        <w:rPr>
          <w:b/>
          <w:sz w:val="22"/>
          <w:szCs w:val="22"/>
          <w:u w:val="single"/>
        </w:rPr>
        <w:t>428775 руб.03коп.</w:t>
      </w:r>
      <w:r>
        <w:rPr>
          <w:sz w:val="22"/>
          <w:szCs w:val="22"/>
        </w:rPr>
        <w:t xml:space="preserve"> Остаток на 01.01.2012 года составил </w:t>
      </w:r>
      <w:r>
        <w:rPr>
          <w:b/>
          <w:sz w:val="22"/>
          <w:szCs w:val="22"/>
          <w:u w:val="single"/>
        </w:rPr>
        <w:t>28202руб.87 коп.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татьи расход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Услуги  банка </w:t>
      </w:r>
      <w:r>
        <w:rPr>
          <w:b/>
          <w:sz w:val="22"/>
          <w:szCs w:val="22"/>
        </w:rPr>
        <w:t>7864,96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Аварийное обслуживание </w:t>
      </w:r>
      <w:r>
        <w:rPr>
          <w:b/>
          <w:sz w:val="22"/>
          <w:szCs w:val="22"/>
        </w:rPr>
        <w:t>43848.0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Паспортный стол </w:t>
      </w:r>
      <w:r>
        <w:rPr>
          <w:b/>
          <w:sz w:val="22"/>
          <w:szCs w:val="22"/>
        </w:rPr>
        <w:t>5016.87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Освещение МОП </w:t>
      </w:r>
      <w:r>
        <w:rPr>
          <w:b/>
          <w:sz w:val="22"/>
          <w:szCs w:val="22"/>
        </w:rPr>
        <w:t>8411,28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2"/>
          <w:szCs w:val="22"/>
        </w:rPr>
        <w:t xml:space="preserve">Заработная плата дворника, уборщицы подъезда, и председателя ТСЖ </w:t>
      </w:r>
      <w:r>
        <w:rPr>
          <w:b/>
          <w:sz w:val="22"/>
          <w:szCs w:val="22"/>
        </w:rPr>
        <w:t>75180,00</w:t>
      </w:r>
      <w:r>
        <w:rPr>
          <w:sz w:val="22"/>
          <w:szCs w:val="22"/>
        </w:rPr>
        <w:t xml:space="preserve">, налоги на заработную плату </w:t>
      </w:r>
      <w:r>
        <w:rPr>
          <w:b/>
          <w:sz w:val="22"/>
          <w:szCs w:val="22"/>
        </w:rPr>
        <w:t>40969,6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по договорам обслуживания </w:t>
      </w:r>
      <w:r>
        <w:rPr>
          <w:b/>
          <w:sz w:val="22"/>
          <w:szCs w:val="22"/>
        </w:rPr>
        <w:t>197446,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Обслуживание прибора учета потребления тепла</w:t>
      </w:r>
      <w:r>
        <w:rPr>
          <w:b/>
          <w:sz w:val="22"/>
          <w:szCs w:val="22"/>
        </w:rPr>
        <w:t>105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,0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Вывоз твердых бытовых отходов (ТБО)  </w:t>
      </w:r>
      <w:r>
        <w:rPr>
          <w:b/>
          <w:sz w:val="22"/>
          <w:szCs w:val="22"/>
        </w:rPr>
        <w:t>18007,2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Дезинфекция 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ретение материалов на хозяйственные нужды </w:t>
      </w:r>
      <w:r>
        <w:rPr>
          <w:b/>
          <w:sz w:val="22"/>
          <w:szCs w:val="22"/>
        </w:rPr>
        <w:t>28729,48</w:t>
      </w:r>
      <w:r>
        <w:rPr>
          <w:sz w:val="22"/>
          <w:szCs w:val="22"/>
        </w:rPr>
        <w:t xml:space="preserve">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лены ревизионной комиссии ТСЖ «Надежда»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_______________________ /Аксенова Т.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Член комиссии                 _______________________ /Фатеева Т. П./</w:t>
      </w:r>
    </w:p>
    <w:sectPr>
      <w:type w:val="nextPage"/>
      <w:pgSz w:w="11906" w:h="16838"/>
      <w:pgMar w:left="1120" w:right="40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1"/>
      </w:numPr>
      <w:autoSpaceDE w:val="false"/>
      <w:ind w:left="0" w:hanging="0"/>
    </w:pPr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2:00Z</dcterms:created>
  <dc:creator>Колосов</dc:creator>
  <dc:description/>
  <dc:language>en-US</dc:language>
  <cp:lastModifiedBy>Орлов Д.А.</cp:lastModifiedBy>
  <cp:lastPrinted>2013-03-17T11:39:00Z</cp:lastPrinted>
  <dcterms:modified xsi:type="dcterms:W3CDTF">2013-07-30T05:42:00Z</dcterms:modified>
  <cp:revision>2</cp:revision>
  <dc:subject/>
  <dc:title>Товарищество собственников жилья «Дом»</dc:title>
</cp:coreProperties>
</file>