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 на 2011 – 2012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СЖ « Надежда» ул. Чапаева дом № 1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 ревизии вентилей запорной арматуры по всем санитарно-техническим сетям ( в том числе всех стояков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ончание  ремонта канализационной системы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Ремонт отопительной системы ( замена труб, запорной арматуры, грязевика теплового узла  и задвижек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 опрессовки системы отоплени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монт межпанельных  швов и вертикальных швов цокол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9:00Z</dcterms:created>
  <dc:creator>Александра</dc:creator>
  <dc:description/>
  <dc:language>en-US</dc:language>
  <cp:lastModifiedBy>Орлов Д.А.</cp:lastModifiedBy>
  <dcterms:modified xsi:type="dcterms:W3CDTF">2013-07-30T05:39:00Z</dcterms:modified>
  <cp:revision>2</cp:revision>
  <dc:subject/>
  <dc:title/>
</cp:coreProperties>
</file>