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ТОВАРИЩЕСТВО СОБСТВЕННИКОВ ЖИЛЬЯ « НАДЕЖДА»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ТОКОЛ №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бщего собрания собственников жилья   в многоквартирном  доме, расположенном по адресу : ул. Чапаева, д. № 131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</w:t>
      </w:r>
      <w:r>
        <w:rPr>
          <w:szCs w:val="24"/>
        </w:rPr>
        <w:t>( в очной форме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08 января 2011г.                                                               г. Балаков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Собрание созвано по инициативе собственника помещения кв.№ 17 Погодиной Надежды Павловны, св-во на право собственности : 23346/8 от 18.11.1997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щая площадь помещения  всего -5075,30 голосов ( кв.м.),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 том числе: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жилых помещений--5015,30 голосов (кв.м.)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нежилых помещений-  60,00     голосов (кв.м.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мещений находящихся в муниципальной  собственности – 712,06 голосов (кв.м.),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жилых помещений—712,06 голосов (кв.м.)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нежилых помещений-- 60,00   голосов (кв.м.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мещения находящихся в частной  собственности – 4303,24 голосов (кв.м.),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жилых помещений – 4303,24 голосов (кв.м.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нежилых помещений -60,0 голосов (кв.м.)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</w:t>
      </w:r>
      <w:r>
        <w:rPr>
          <w:b/>
          <w:szCs w:val="24"/>
        </w:rPr>
        <w:t>Из них на собрании присутствуют: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частное: 3529,70 голосов (кв.м.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муниципальная – 00,00 голосов (кв.м.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что составляет:  3529,70 голосов (кв.м.) – 69,54% от общего количества         голосов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т муниципалитета по доверенности –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Собрание товарищества собственников жилья  признано правомочным ( кворум состоялся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              </w:t>
      </w:r>
      <w:r>
        <w:rPr>
          <w:b/>
          <w:szCs w:val="24"/>
        </w:rPr>
        <w:t>ПОВЕСТКА ДНЯ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1.Выбор председательствующего и секретаря собрания, наделенных правом    подписания прокол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.Утверждение повестки собрани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3. Утверждение  Устава ТСЖ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4.Выборы членов правления ТСЖ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5. Выборы членов ревизионной комиссии ТСЖ.</w:t>
      </w:r>
    </w:p>
    <w:p>
      <w:pPr>
        <w:pStyle w:val="Normal"/>
        <w:rPr/>
      </w:pPr>
      <w:r>
        <w:rPr>
          <w:color w:val="000000"/>
          <w:szCs w:val="24"/>
        </w:rPr>
        <w:t>6. Установление размера платежей по ТО и содержанию общего имущества многоквартирного дома на 201</w:t>
      </w:r>
      <w:r>
        <w:rPr>
          <w:color w:val="000000"/>
          <w:sz w:val="28"/>
          <w:szCs w:val="28"/>
        </w:rPr>
        <w:t>1г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7.Утверждение сметы доходов и расходов ТСЖ на 2011г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8. Утверждение сроков проведения годового собрания собственников помещени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9. Утверждение порядка оповещения о предстоящем собрании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0. Утверждение порядка оповещения о принятых Общим собранием решениях.</w:t>
      </w:r>
    </w:p>
    <w:p>
      <w:pPr>
        <w:pStyle w:val="Normal"/>
        <w:rPr/>
      </w:pPr>
      <w:r>
        <w:rPr>
          <w:color w:val="000000"/>
          <w:szCs w:val="24"/>
        </w:rPr>
        <w:t xml:space="preserve">11. Определение место хранения протоколов Общих собраний и решений собственников помещен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 СОБСТВЕННИКОВ ПО ПОВЕСТКЕ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ервый вопрос-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упила предложение выбрать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едседателем общего собрания Погодину Н. П., собственника кв. № 17.</w:t>
      </w:r>
    </w:p>
    <w:p>
      <w:pPr>
        <w:pStyle w:val="Normal"/>
        <w:rPr/>
      </w:pPr>
      <w:r>
        <w:rPr>
          <w:b/>
          <w:color w:val="000000"/>
          <w:szCs w:val="24"/>
        </w:rPr>
        <w:t>итоги голосования</w:t>
      </w:r>
      <w:r>
        <w:rPr>
          <w:color w:val="000000"/>
          <w:szCs w:val="24"/>
        </w:rPr>
        <w:t>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за – 3529,70                    против - 0                         воздержался-0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Секретарем общего собрания Стельмах А.А., собственника кв.№ 36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-3529,70                      против -0                         воздержался-0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торой вопрос-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упило предложение утвердить повестку собрания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/>
      </w:pPr>
      <w:r>
        <w:rPr>
          <w:b/>
          <w:color w:val="000000"/>
          <w:szCs w:val="24"/>
        </w:rPr>
        <w:t>за 3529,70                       против- 0                         воздержался – 0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</w:rPr>
        <w:t>Третий вопрос –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упило предложение утвердить Устав ТСЖ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– 3529,70                    против – 0                        воздержался – 0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Четвертый вопрос-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упило предложение избрать в правление собственников помещения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.Собственника кв. № 17 Погодину Н.П.</w:t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– 3529,70                    против -0                         воздержался – 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.Собственника кв.№ 36 Стельмах А.А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– 3529,70                    против- 0                         воздержался – 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3.Собственника кв. № 63 Карасева В.А.</w:t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-3529,70                      против – 0                       воздержался – 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4. Собственника кв. № 54 Курочкину С.Е.</w:t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/>
      </w:pPr>
      <w:r>
        <w:rPr>
          <w:b/>
          <w:color w:val="000000"/>
          <w:szCs w:val="24"/>
        </w:rPr>
        <w:t>за – 3529,70                     против – 0                       воздержался –</w:t>
      </w:r>
      <w:r>
        <w:rPr>
          <w:color w:val="000000"/>
          <w:szCs w:val="24"/>
        </w:rPr>
        <w:t xml:space="preserve"> 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5. Собственника кв. № 91 Лушникова А.Ю.</w:t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– 3529,70                      против – 0                      воздержался – 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6. Собственника кв.№ 70 Замараеву Г.Ф.</w:t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за – 3529,70                      против – 0                      воздержался – 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ятый вопрос-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упило предложение избрать в члены ревизионной комиссии ТСЖ трех собственников помещений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.Собственника кв. № 68 Аксенову Т.К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.Собственника кв. № 43 Фатееву Т.П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3.Собственника кв. № 105 Перова Т.А.</w:t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– 3529,70                      против – 0                        воздержался – 0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3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Шестой вопрос-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оступило предложение установить размер платежей по ТО и содержанию общего имущества многоквартирного дома  </w:t>
      </w:r>
      <w:r>
        <w:rPr>
          <w:b/>
          <w:color w:val="000000"/>
          <w:szCs w:val="24"/>
        </w:rPr>
        <w:t xml:space="preserve">7,93 </w:t>
      </w:r>
      <w:r>
        <w:rPr>
          <w:color w:val="000000"/>
          <w:szCs w:val="24"/>
        </w:rPr>
        <w:t>рубля с м2</w:t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3529,70                          против – 0                          воздержался – 0</w:t>
      </w:r>
    </w:p>
    <w:p>
      <w:pPr>
        <w:pStyle w:val="Normal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едьмой вопрос-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упило предложение 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Утвердить смету доходов и расходов ТСЖ на 2011г.</w:t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– 3529,70                        против – 0                           воздержался – 0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осьмой вопрос-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упило предложение проводить годовое собрание не реже одного раза в год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Очередное собрание назначить не позднее 01.февраля 2012г.</w:t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– 3529,70                       против – 0                            воздержался – 0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евятый вопрос-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упило предложение оповещение о предстоящем собрании вывешивать в каждом подъезде на доске объявлений не позднее, чем за 10 дней до проведения собрания.</w:t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– 3529,70                      против – 0                            воздержался – 0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есятый вопрос-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упило предложение вывешивать решение общего собрания в каждом подъезде на доске объявлений  не позднее 10 дней после его принятия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– 3529,70                      против – 0                              воздержался – 0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диннадцатый вопрос-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упило предложение протокол решений общих собраний товарищества собственников жилья хранить у председателя ТСЖ.</w:t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тоги голосования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– 3529,70                       против – 0                             воздержался -0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>Председатель собрания                               Погодина Н.П.</w:t>
      </w:r>
    </w:p>
    <w:p>
      <w:pPr>
        <w:pStyle w:val="Normal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</w:t>
      </w:r>
    </w:p>
    <w:p>
      <w:pPr>
        <w:pStyle w:val="Normal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>Секретарь собрания                                      Стельмах А.А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4:00Z</dcterms:created>
  <dc:creator>Саша</dc:creator>
  <dc:description/>
  <dc:language>en-US</dc:language>
  <cp:lastModifiedBy>Орлов Д.А.</cp:lastModifiedBy>
  <cp:lastPrinted>2011-10-29T12:14:00Z</cp:lastPrinted>
  <dcterms:modified xsi:type="dcterms:W3CDTF">2013-07-30T05:44:00Z</dcterms:modified>
  <cp:revision>2</cp:revision>
  <dc:subject/>
  <dc:title/>
</cp:coreProperties>
</file>