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ПРОТОКОЛ № 1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ОЧЕРЕДНОГО ОБЩЕГО СОБРАНИЯ СОБСТВЕННИКОВ ПОМЕЩЕНИЙ В МНОГОКВАРТИРНОМ ДОМЕ № 113 ПО УЛ. ЛЕНИНА (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02» апреля  2011 г.                                                            </w:t>
        <w:tab/>
        <w:tab/>
        <w:t xml:space="preserve">          г. Балако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рание созвано по инициативе собственника помещения кв. № 64 Кулик Надежды Ивановны, св-во на право собственности:  №  828731 от 18.01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ая площадь помещений всего</w:t>
      </w:r>
      <w:r>
        <w:rPr/>
        <w:t xml:space="preserve"> – 5 147,00 голосов (кв. м.), в том числе:</w:t>
      </w:r>
    </w:p>
    <w:p>
      <w:pPr>
        <w:pStyle w:val="Normal"/>
        <w:ind w:firstLine="708"/>
        <w:jc w:val="both"/>
        <w:rPr/>
      </w:pPr>
      <w:r>
        <w:rPr/>
        <w:t>жилых помещений – 5 086 ,60 голосов (кв. м.)</w:t>
      </w:r>
    </w:p>
    <w:p>
      <w:pPr>
        <w:pStyle w:val="Normal"/>
        <w:ind w:firstLine="708"/>
        <w:jc w:val="both"/>
        <w:rPr/>
      </w:pPr>
      <w:r>
        <w:rPr/>
        <w:t>нежилых помещений – 60,40 голосов (кв. м.)</w:t>
      </w:r>
    </w:p>
    <w:p>
      <w:pPr>
        <w:pStyle w:val="Normal"/>
        <w:jc w:val="both"/>
        <w:rPr/>
      </w:pPr>
      <w:r>
        <w:rPr/>
        <w:t>Помещений, находящихся в муниципальной собственности – 566,60 голосов (кв. м.),</w:t>
        <w:tab/>
      </w:r>
    </w:p>
    <w:p>
      <w:pPr>
        <w:pStyle w:val="Normal"/>
        <w:ind w:firstLine="708"/>
        <w:jc w:val="both"/>
        <w:rPr/>
      </w:pPr>
      <w:r>
        <w:rPr/>
        <w:t>жилых помещений – 566,60 голосов (кв. м.)</w:t>
      </w:r>
    </w:p>
    <w:p>
      <w:pPr>
        <w:pStyle w:val="Normal"/>
        <w:ind w:firstLine="708"/>
        <w:jc w:val="both"/>
        <w:rPr/>
      </w:pPr>
      <w:r>
        <w:rPr/>
        <w:t>нежилых помещений 0 голосов (кв. м.)</w:t>
      </w:r>
    </w:p>
    <w:p>
      <w:pPr>
        <w:pStyle w:val="Normal"/>
        <w:jc w:val="both"/>
        <w:rPr/>
      </w:pPr>
      <w:r>
        <w:rPr/>
        <w:t>Помещений находящихся в частной собственности – 4 580,40 голосов (кв. м.), в том числе:</w:t>
      </w:r>
    </w:p>
    <w:p>
      <w:pPr>
        <w:pStyle w:val="Normal"/>
        <w:jc w:val="both"/>
        <w:rPr/>
      </w:pPr>
      <w:r>
        <w:rPr/>
        <w:tab/>
        <w:t>жилых помещений – 4 520,00 голосов (кв. м.)</w:t>
      </w:r>
    </w:p>
    <w:p>
      <w:pPr>
        <w:pStyle w:val="Normal"/>
        <w:jc w:val="both"/>
        <w:rPr/>
      </w:pPr>
      <w:r>
        <w:rPr/>
        <w:tab/>
        <w:t>нежилых помещений – 60,40 голосов (кв. м.)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них на собрании присутствуют:</w:t>
      </w:r>
    </w:p>
    <w:p>
      <w:pPr>
        <w:pStyle w:val="Normal"/>
        <w:jc w:val="both"/>
        <w:rPr/>
      </w:pPr>
      <w:r>
        <w:rPr/>
        <w:t>3 206,00 голосов (кв. м.), что составляет – 62,28% от общего количества голосов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Собрание признано правомочным (кворум состоялся)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</w:rPr>
      </w:pPr>
      <w:r>
        <w:rPr/>
        <w:tab/>
        <w:tab/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center"/>
        <w:rPr/>
      </w:pPr>
      <w:r>
        <w:rPr/>
        <w:t>ПОВЕСТКА ДНЯ: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1.   Выбор председательствующего на собрании и секретаря собрания, наделенных правом подписания протокола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2.     Утверждение повестки дня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ind w:left="540" w:right="284" w:hanging="540"/>
        <w:jc w:val="both"/>
        <w:rPr/>
      </w:pPr>
      <w:r>
        <w:rPr/>
        <w:t>3.     Отчет председателя ТСЖ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left" w:pos="9720" w:leader="none"/>
        </w:tabs>
        <w:ind w:left="540" w:right="3" w:hanging="540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    Отчет ревизионной комиссии ТСЖ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 xml:space="preserve">5.     Утверждение сметы доходов и расходов ТСЖ на 2011 год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 xml:space="preserve">6. </w:t>
        <w:tab/>
        <w:t>Утверждение тарифа по техническому содержанию и обслуживанию общего имущества дома на 2011 го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>7.     Довыборы членов правления ТСЖ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>9.     Информация по Федеральному закону от 27.07.2010 № 237-ФЗ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/>
      </w:pPr>
      <w:r>
        <w:rPr/>
        <w:t xml:space="preserve">8.     Принятие решения по установке общедомовых приборов учета потребления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ind w:left="540" w:hanging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</w:tabs>
        <w:ind w:left="540" w:hanging="540"/>
        <w:jc w:val="both"/>
        <w:rPr>
          <w:b/>
          <w:b/>
        </w:rPr>
      </w:pPr>
      <w:r>
        <w:rPr>
          <w:b/>
        </w:rPr>
        <w:t xml:space="preserve">Первый вопрос –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/>
        <w:t xml:space="preserve">Поступило предложение выбрать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>
          <w:b/>
          <w:b/>
        </w:rPr>
      </w:pPr>
      <w:r>
        <w:rPr/>
        <w:t>Председателем общего собрания, наделенным правом подписания протокола, Кулик Надежду Ивановну, собственника кв. № 64, св-во на право собственности  №  828731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/>
        <w:t>Секретарем общего собрания, наделенным правом подписания протокола, Березину Валентину Федоровну, собственника кв. № 60 св-во на право собственности  № 34  ОО 012186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 3 206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>
          <w:b/>
          <w:b/>
        </w:rPr>
      </w:pPr>
      <w:r>
        <w:rPr>
          <w:b/>
        </w:rPr>
        <w:t>Второй вопрос -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/>
      </w:pPr>
      <w:r>
        <w:rPr/>
        <w:t>Принято решение: утвердить предложенную повестку собрания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   3 206,00 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right="284" w:hanging="0"/>
        <w:jc w:val="both"/>
        <w:rPr>
          <w:b/>
          <w:b/>
        </w:rPr>
      </w:pPr>
      <w:r>
        <w:rPr>
          <w:b/>
        </w:rPr>
        <w:t xml:space="preserve">Третий вопрос-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/>
        <w:t>Принято решение: утвердить отчет председателя ТСЖ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3 206,00  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Четвертый вопрос –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/>
        <w:t>Принято решение: утвердить отчет ревизионной комиссии ТСЖ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3 206,00   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Пятый вопрос-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/>
        <w:t>Принято решение: утвердить смету доходов и расходов ТСЖ на 2011 год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   3 206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Шестой вопрос-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>
          <w:sz w:val="20"/>
          <w:szCs w:val="20"/>
        </w:rPr>
      </w:pPr>
      <w:r>
        <w:rPr/>
        <w:t xml:space="preserve">Принято решение: утвердить тариф по техническому содержанию и обслуживанию общего имущества дома на 2011 год в размере 10,00 рублей с метра квадратного жилой площади с 01.04.2011г.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  3 004,30 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201,70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Седьмой вопрос-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/>
      </w:pPr>
      <w:r>
        <w:rPr/>
        <w:t xml:space="preserve">Поступило предложение: избрать членом правления собственника кв. № 104 Кудрявцеву Антонину Николаевну, св-во на право собственности № 64 АВ 074590.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   3 206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Восьмой вопрос-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ind w:hanging="540"/>
        <w:jc w:val="both"/>
        <w:rPr/>
      </w:pPr>
      <w:r>
        <w:rPr/>
        <w:tab/>
        <w:t>Информация Председателя правления ТСЖ Кулик Н. И. по Федеральному закону от 27.07.2010 № 237-ФЗ прослушана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" w:after="0"/>
        <w:ind w:left="540" w:hanging="540"/>
        <w:jc w:val="both"/>
        <w:rPr>
          <w:b/>
          <w:b/>
        </w:rPr>
      </w:pPr>
      <w:r>
        <w:rPr>
          <w:b/>
        </w:rPr>
        <w:t xml:space="preserve">Девятый вопрос-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" w:after="0"/>
        <w:jc w:val="both"/>
        <w:rPr/>
      </w:pPr>
      <w:r>
        <w:rPr/>
        <w:t xml:space="preserve">Принято решение: устанавливать приборы учета потребления ресурсов одновременно с проведением капитального ремонта.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За»                                  3 206,00  голосов (кв.м.);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jc w:val="center"/>
        <w:rPr/>
      </w:pPr>
      <w:r>
        <w:rPr/>
        <w:t>«Против»                          нет           голосов (кв.м.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left="720" w:hanging="0"/>
        <w:jc w:val="center"/>
        <w:rPr/>
      </w:pPr>
      <w:r>
        <w:rPr/>
        <w:t>«Воздержались»              нет          голосов (кв.м.).</w:t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7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седатель собрания                                          Кулик Н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Секретарь собрания                                                 Березина В. Ф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3:00Z</dcterms:created>
  <dc:creator>Admin</dc:creator>
  <dc:description/>
  <cp:keywords/>
  <dc:language>en-US</dc:language>
  <cp:lastModifiedBy>Колосов</cp:lastModifiedBy>
  <cp:lastPrinted>2011-04-14T10:46:00Z</cp:lastPrinted>
  <dcterms:modified xsi:type="dcterms:W3CDTF">2012-11-30T11:23:00Z</dcterms:modified>
  <cp:revision>2</cp:revision>
  <dc:subject/>
  <dc:title>ПРОТОКОЛ № 8</dc:title>
</cp:coreProperties>
</file>