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/>
      </w:pPr>
      <w:r>
        <w:rPr>
          <w:sz w:val="22"/>
          <w:szCs w:val="22"/>
        </w:rPr>
        <w:t>Решение ревизионной комиссии ТСЖ по результат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верки финансовой деятельности ТСЖ за 201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«03» апреля 2012г</w:t>
      </w:r>
      <w:r>
        <w:rPr>
          <w:sz w:val="24"/>
          <w:szCs w:val="24"/>
        </w:rPr>
        <w:t>.                                                                                  г. Балаково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Результаты ревизионной проверки финансовой деятельности ТСЖ за 2011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В результате проверки финансовой деятельности ТСЖ за 2011 год установлено следующее: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- Оплата за услуги и работы проводилась согласно заключенным договорам на основании смет, актов выполненных работ и счетов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- Оплата лицам, нанятым на обслуживание общего имущества дома, проводилась согласно заключенным договорам на основании смет, актов выполненных работ и счетов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обоснованного снятия средств со счета ТСЖ не выявлено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счет ТСЖ за год поступило 519 340 рублей. Долг по обязательным начислениям составил 33 116,61 рублей. Дополнительные поступления от операторов связи за 2011 год составили 4800,00 рублей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- На 10 января 2012г. в ТСЖ имеются должники по оплате ТО и Сод. собственники кв. наниматели кв. №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 Горшенина О.Б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 Ефимова М. Н.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 Шмелева С. П.  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я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лению ТСЖ необходимо к неплательщикам принять меры судебного взыскания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Рекомендации по принятию размера обязательных платежей на 2012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ариф на техническое содержание не повышать до момента увеличения платы организациями, обслуживающих общее имущество дома по обязательным платежам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  <w:t>Члены ревизионной комиссии ТСЖ «Успе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едатель комиссии  _______________________ /Говорова Е. В.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лен комиссии                 _______________________ / Медведева Т. В./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лен комиссии                 _______________________ /Овсянникова Г. А./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autoSpaceDE w:val="false"/>
      <w:ind w:left="0" w:hanging="0"/>
    </w:pPr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2:00Z</dcterms:created>
  <dc:creator>Колосов</dc:creator>
  <dc:description/>
  <cp:keywords/>
  <dc:language>en-US</dc:language>
  <cp:lastModifiedBy>Колосов</cp:lastModifiedBy>
  <cp:lastPrinted>2011-04-01T09:09:00Z</cp:lastPrinted>
  <dcterms:modified xsi:type="dcterms:W3CDTF">2012-11-30T11:22:00Z</dcterms:modified>
  <cp:revision>2</cp:revision>
  <dc:subject/>
  <dc:title>Товарищество собственников жилья «Дом»</dc:title>
</cp:coreProperties>
</file>