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7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ind w:left="55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52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ind w:left="55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Балаково</w:t>
            </w:r>
          </w:p>
          <w:p>
            <w:pPr>
              <w:pStyle w:val="Normal"/>
              <w:ind w:left="55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9 января 2013 года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АЯ АДРЕСНАЯ ЦЕЛЕВАЯ 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реселение граждан из аварийного и непригодного для проживания жилищного фонд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город Балаково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2-2013 год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ла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аспорт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                   на 2012-2013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99"/>
      </w:tblGrid>
      <w:tr>
        <w:trPr/>
        <w:tc>
          <w:tcPr>
            <w:tcW w:w="31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           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целевая программа «Переселение граждан из аварийного и непригодного для проживания жилищного фонда муниципального образования город Балаково на 2012-2013 годы» (далее - Программ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            -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399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ституция Российской Федерации, Гражданский кодекс Российской Федерации, Жилищный кодекс Российской Федерации, Федеральный закон от 21 июля 2007 года №185-ФЗ «О Фонде содействия реформированию жилищно-коммунального хозяйства» (далее - Федеральный закон), Закон Саратовской области от 28 апреля 2005 года №39-ЗСО «О предоставлении жилых помещений в Саратовской области», Положение «О муниципальном жилищном фонде муниципального образования город Балаково» утвержденное решением Совета муниципального образования город Балаково от 27 марта 2009 года №55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и                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ind w:hanging="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Саратовской области в лице Министерства строительства и жилищно-коммунального хозяйства Саратовской области, муниципальное образование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   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, обеспечение благоустроенными жилыми помещениями в результате переселения жителей из аварийного жилищного фонда, признанного в установленном порядке аварийным и непригодным для прожива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ос аварийных и непригодных для проживания жилых дом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                               и внебюджетных финансовых ресурсов, в том числе из Фонда содействия реформированию жилищно-коммунального хозяй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едусмотренных Федеральным законом мероприятий по переселению граждан (с учетом требований жилищного законодательства) из многоквартирных домов, признанных до 1 января 2007 года в установленном порядке аварийными и подлежащими сносу в связи с физическим износом в процессе эксплуатаци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полнения мероприятий по упорядочению развития территорий, на которых находится аварийный жилищный фонд, и ликвидация аварийного жилищного фон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               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ляет 27 171 662,50 рублей, в том числе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онд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 450 182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 320 70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7"/>
              <w:ind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 440 237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полнительные источники финансирования за счет средств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 960 537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</w:tc>
      </w:tr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объема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обусловлен количеством домов аварийного жилищного фонда, расположенного на территории муниципального образования город Балаково, признанного на 1 января 2009 года в установленном порядке аварийным и непригодным для проживания в связи с физическим износом в процессе эксплуат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а 2012-2013 годы рассчитаны с учетом динамики изменения рыночной стоимости одного квадратного метра площади жилых помещений на территории муниципального образования город Балаково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             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3 многоквартирных домов, переселение жителей, проживающих в аварийном и непригодном для проживания жилищном фонде муниципального образования город Балаково в благоустроенные квартир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               -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реализацией Программы и контроль за ходом ее выполнения</w:t>
            </w:r>
          </w:p>
        </w:tc>
        <w:tc>
          <w:tcPr>
            <w:tcW w:w="63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управление реализацией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 нормативно-правовыми актами муниципального образования город Балако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 и жилищно-коммунального хозяйства Саратовской области осуществляет контроль за реализацией Программы в рамках своей компетенции.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sz w:val="28"/>
          <w:szCs w:val="28"/>
        </w:rPr>
        <w:t>На 1 января 2012 года жилищный фонд в муниципальном образовании город Балаково составляет 1163 многоквартирных домов общая площадь жилых помещений 3 786,21 тыс.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2 года в муниципальном образовании город Балаково числится 20 многоквартирных домов, которые были признаны                                до 01.01.2007 года  в установленном порядке аварийными и подлежащими сносу в связи с физическим износом в процессе эксплуатации, общая площадь жилых помещений которых составляет 11,2 тыс. кв.м. В этих домах проживает более  240 сем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- источник целого ряда отрицательных социальных тенденций. Условия проживания в аварийном жилищном фонде негативно влияют на здоровье граждан                                          и на демографическую ситуацию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ужает возможности их использования. Причинами возникновения проблемы в первую очередь являются физический износ жилых домов в процессе их эксплуатации, а также длительное отсутствие необходимого финансирования на проведение мероприятий по капитальному ремонту многоквартирных жилых домов и переселение граждан из аварийного жилищного фон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а проблема носит межотраслевой и межведомственный характер, она                    не может быть решена в пределах одного финансового года и требует бюджетных расходов капитального характера на отселение жителей домов, признанных непригодными для проживания, с целью предотвращения аварийн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бственники жилых помещений в разумный срок                              не осуществили снос аварийного и непригодного для проживания жилого дома, в соответствии с Жилищным кодексом наступает обязанность органов местного самоуправления по сносу и переселению граждан. В целях оказания помощи гражданам, проживающим в аварийном жилищном фонде, и в соответствии с Федеральным законом, предполагается участие Фонда органов государственной власти области в мероприятиях по переселению из аварийного жилищного фонда и сносу непригодных для проживания домов путем привлечения на эти цели бюджетных и внебюджетных финансов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деление бюджетных средств, предусмотренных в настоящей адресной целевой программе, и переселение граждан муниципального образования город Балаково, проживающих в аварийных домах, окажет положительное влияние на социальное благополучие в районе, предотвратит угрозу жизни и безопасности граждан, проживающих в домах, признанных в установленном порядке непригодными для проживания, позволит улучшить жилищные условия граждан, подлежащих пересе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и задач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езопасных                            и благоприятных условий проживания граждан: их переселение из аварийного жилищного фонда, признанного в установленном порядке непригодным для проживания, из многоквартирных домов, признанных                   в установленном порядке аварийными и подлежащими сносу в связи                        с физическим износом в процессе их эксплуатации (далее - аварийный жилищный фонд), и обеспечение жилыми поме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в том числе                           из Фонда содействия реформированию жилищно-коммунального хозя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смотренных Федеральным законом мероприятий                                по переселению граждан (с учетом требований жилищного законодательства)                     из многоквартирных домов, признанных до 1 января 2007 года                                       в установленном порядке аварийными и подлежащими сносу в связи                         с физическим износом в процессе эксплуа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в соответствии                    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и индикаторов эффективности реализации Программы отражена в приложении № 6 к настоящей программе.</w:t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720" w:right="-36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36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я Программы – 2012-2013 год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sz w:val="28"/>
          <w:szCs w:val="28"/>
        </w:rPr>
        <w:t>Система программных мероприятий отражена в приложении № 7                               к настоящей программе и включает в себя комплекс мероприятий по двум основ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жилых домов, относящихся к аварийному жилищному фон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переселения граждан, проживающих в аварийном жилищном фон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Подготовка перечня многоквартирных домов, признанных                                    в установленном порядке аварийными и подлежащими сносу в связи с физическим износом в процессе их эксплуатаци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аварийных домов на территории муниципального образования город Балаково, претендующего на получение финансовой поддержки за счет средств Фонда отражен в Приложениях № 4, 4.1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заявки для участия в Программе администрация муниципального образования город Балаково проводит подготовительную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ценивает состояние первичного рынка жилья на территории муниципального образования для принятия решения о выборе стратегии предоставления жилья гражданам, переселяемым из жилых поме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2. Инициирует проведение общих собраний собственников помещений в домах, признанных аварийными на территории муниципального образования город Балаково до 01.01.200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общих собраний собственников помещений в аварийных многоквартирных домах является изъявление указанными собственниками своей воли относительно осуществления собственными силами сноса аварийных многоквартирных домов, либо изъявление готовности участвовать в Программе. В случае принятия собственниками помещений в аварийных многоквартирных домах решения о реконструкции аварийного многоквартирного дома включение такого дома в перечень Программы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3. Если в результате проведения общего собрания собственников помещений в аварийном многоквартирном доме все собственники изъявили готовность участвовать в Программе по переселению граждан и отказались от сноса дома и использования земельного участка, на котором расположен такой многоквартирный дом, с учетом этого решения администрация муниципального образования город Балаково устанавливает срок для сноса многоквартирного дома в шесть месяцев. По истечении этого срока в случае, если собственники в установленный срок не осуществили снос такого дома,   у администрации муниципального образования город Балаково возникает обязанность изымать жилые помещения, находящиеся в собственности граждан, юридических лиц, Российской Федерации, субъектов Российской Федерации, в таком доме для муниципальных нужд. Продолжительность устанавливаемого разумного срока может быть скорректирована                              с планируемым временем начала переселения граждан из аварийн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4. Если общим собранием собственников помещений в аварийном многоквартирном доме не было принято единогласное решение об участии                          в Программе, часть собственников помещений в таком доме в соответствии с Жилищным кодексом Российской Федерации могут выразить намерение осуществить снос или реконструкцию такого дома и самостоятельно использовать земельный участок, на котором расположен такой дом. Администрация муниципального образования город Балаково может установить в отношении такого дома более длительный срок для сноса многоквартирного дома, например не менее одного года по аналогии                       с частью 4 статьи 32 Жилищного кодекса Российской Федерации. В случае если по истечении этого срока данные собственники в установленный срок не осуществили снос или реконструкцию такого дома, у администрации муниципального образования город Балаково возникает обязанность изымать жилые помещения в таком доме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После проведения общих собраний собственников помещений в аварийных многоквартирных домах администрация муниципального образования город Балаково формирует предварительный перечень таких домов для включения в Пр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признанных в установленном порядке аварийными и подлежащими сносу в связи с физическим                             износом в процессе их эксплуатации, по состоянию на 1 января 2007 года,                                и подлежащими снос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 года, определен                                                в приложениях № 1, 2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ханизм переселения граждан, проживающих в аварийном жилищном фо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рограммы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проживающих на условиях социального найма, предоставление  жилого помещения на условиях социального най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раждан, имеющих жилые помещения на праве собственности, предоставление взамен изымаемого жилого помещения другого жилого помещения  по договорам мены в соответствии с законодательством  Российской Федерации.</w:t>
      </w:r>
    </w:p>
    <w:p>
      <w:pPr>
        <w:pStyle w:val="Normal"/>
        <w:ind w:right="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реализации Программы определяются с учетом требований жилищного и гражданского законодательства и Методических рекомендаций, утвержденных правлением государственной корпорации - фонда содействия реформированию жилищно-коммунального хозяйства 10 февраля 2011 года, протокол № 222 (в редакции от 8 июля 2011 года № 252)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ам, выселяемым из жилых помещений в аварийном многоквартирном доме, занимаемых по договорам социального найма, в соответствии со ст. 86 и 89 Жилищного кодекса РФ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, ранее занимаемым жилым помещениям, отвечающие установленным жилищным законодательством требованиям                    и находящиеся в черте населенного пункта, в котором расположен аварийный многоквартирный дом.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, гражданам, которые состоят на учете в качестве нуждающихся в жилых помещениях или имеют право состоять на данном учете, жилые помещения предоставляются по нормам предоставления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изъятие жилых помещений в аварийных многоквартирных домах              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- 3, 5 - 9 статьи 32 Жилищного кодекса Российской Федерации. При этом собственникам может быть предоставлено жилое помещение                  по договору мены, равнозначное по общей площади, ранее занимаемому жилому помещению, отвечающее установленным жилищным законодательством требованиям и находящееся в черте населенного пункта, в котором расположен аварийный многоквартирный дом, с учетом особенностей проектной застрой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ереселения из коммунальной квартиры при расчете общей площади изымаемого жилого помещения рекомендуется учитывать площадь помещений вспомогательного использования, предназначенных для удовлетворения гражданами бытовых и иных нужд, связанных с их проживанием в квартире, пропорционально площади непосредственного про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Ликвидация освобожденного аварийного и непригодного для проживания жилищного фо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сносу освобожденных гражданами аварийных жилых домов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овое обеспечение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2"/>
      <w:bookmarkStart w:id="10" w:name="sub_402"/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на переселение граждан из аварийного жилищного фонда выделяются на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, или перечисленных в пункте 2 части 2 статьи 49 Градостроительного кодекса Российской Федерации домах и (или)                           на строительство таких дом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иобретаемых жилых помещений для переселения граждан за 1 кв.м. устанавливается не более 23 750 руб./кв.м.</w:t>
      </w:r>
    </w:p>
    <w:p>
      <w:pPr>
        <w:pStyle w:val="Style17"/>
        <w:ind w:firstLine="720"/>
        <w:rPr/>
      </w:pPr>
      <w:bookmarkStart w:id="11" w:name="sub_402"/>
      <w:bookmarkStart w:id="12" w:name="sub_5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переселения граждан из многоквартирных домов, признанных до 1 января 2007 года                        в установленном порядке аварийными и подлежащими сносу в связи                          с физическим износом в процессе их эксплуатации, за счет всех источников финансирования составляет 27 171 662,50 рублей, в том числе:</w:t>
      </w:r>
    </w:p>
    <w:p>
      <w:pPr>
        <w:pStyle w:val="Style17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15 450 182,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4 320 706,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7"/>
        <w:ind w:right="-185"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  бюджета   муниципального   образования   город Балаково –        </w:t>
      </w:r>
      <w:r>
        <w:rPr>
          <w:rFonts w:cs="Times New Roman" w:ascii="Times New Roman" w:hAnsi="Times New Roman"/>
          <w:sz w:val="28"/>
          <w:szCs w:val="28"/>
          <w:u w:val="single"/>
        </w:rPr>
        <w:t>1 440 237,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полнительные источники финансирования за счет средств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5 960 537,5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гражданам жилых помещений площадью, превышающей площадь ранее занимаемых жилых помещений, предусматриваются дополнительные источники финансирования из средств местного бюджета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с учетом требований жилищного законодательства и Федерального закона от 21 июля 2007 года № 185-ФЗ          «О Фонде содействия реформированию жилищно-коммунального хозяйства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управления реализацией Программы и контроль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ходом ее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500"/>
      <w:bookmarkEnd w:id="13"/>
      <w:r>
        <w:rPr>
          <w:rFonts w:cs="Times New Roman" w:ascii="Times New Roman" w:hAnsi="Times New Roman"/>
          <w:sz w:val="28"/>
          <w:szCs w:val="28"/>
        </w:rPr>
        <w:t>Заказчик Программы осуществляет мониторинг исполнения мероприятий, оказывает содействие муниципальному образованию город Балаково по разработке и реализации 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управление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нормативно-правовыми актами органов местного самоуправления муниципального образования город Бала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6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7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5" w:name="sub_600"/>
      <w:bookmarkEnd w:id="15"/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строительство (приобретение) жилых помещений для отселения 70 человек из 3 многоквартирных жилых домов, признанных в установленном порядке непригодными для проживания, аварийными и подлежащими сносу в связи с физическим износом в процессе их 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изложены                         в приложении № 3 к данной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712.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6:00Z</dcterms:created>
  <dc:creator>bya</dc:creator>
  <dc:description/>
  <cp:keywords/>
  <dc:language>en-US</dc:language>
  <cp:lastModifiedBy>Делопроизводство</cp:lastModifiedBy>
  <cp:lastPrinted>2013-01-11T10:23:00Z</cp:lastPrinted>
  <dcterms:modified xsi:type="dcterms:W3CDTF">2013-01-11T06:23:00Z</dcterms:modified>
  <cp:revision>3</cp:revision>
  <dc:subject/>
  <dc:title>ПРОЕКТ</dc:title>
</cp:coreProperties>
</file>