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8030" w:hanging="0"/>
        <w:rPr/>
      </w:pPr>
      <w:r>
        <w:rPr>
          <w:color w:val="000000"/>
          <w:sz w:val="24"/>
          <w:szCs w:val="24"/>
        </w:rPr>
        <w:t xml:space="preserve">Приложение 3 к муниципальной целевой программе «Проведение ремонта магистральных  автомобильных дорог общего пользования  и внутриквартальных автодорог муниципального образования город Балаково в 2012г.»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1602"/>
      </w:tblGrid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45:00Z</dcterms:created>
  <dc:creator>zajac</dc:creator>
  <dc:description/>
  <cp:keywords/>
  <dc:language>en-US</dc:language>
  <cp:lastModifiedBy>Делопроизводство</cp:lastModifiedBy>
  <cp:lastPrinted>2012-05-29T15:45:00Z</cp:lastPrinted>
  <dcterms:modified xsi:type="dcterms:W3CDTF">2012-05-29T11:45:00Z</dcterms:modified>
  <cp:revision>2</cp:revision>
  <dc:subject/>
  <dc:title>Приложение 3 к муниципальной целевой программе «Проведение ремонта магистральных  автомобильных дорог общего пользования  и внутриквартальных автодорог муниципального образования город Балаково в 2012г</dc:title>
</cp:coreProperties>
</file>