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БАЛАКОВ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 июня 2012                                                     № 57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Балаково</w:t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униципального образования город Балаково от 05.03.2010г. № 187 (с изменениями                    от 05.08.2010г. № 711; от 09.03.2011г. № 199; от 30.08.2011г. № 842;                     от 24.02.2012 № 173; от 29.03.2012 № 294)</w:t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06.10.2003 года № 131-ФЗ      «Об общих принципах организации местного самоуправления в Российской федерации», ПОСТАНОВЛЯЮ: </w:t>
      </w:r>
    </w:p>
    <w:p>
      <w:pPr>
        <w:pStyle w:val="Style14"/>
        <w:numPr>
          <w:ilvl w:val="0"/>
          <w:numId w:val="2"/>
        </w:numPr>
        <w:ind w:left="0"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целевую программу «Комплексное благоустройство территории муниципального образования город Балаково на 2010-2012г.» утвержденную постановлением администрации города Балаково от 05 марта 2010г. № 187: </w:t>
      </w:r>
    </w:p>
    <w:p>
      <w:pPr>
        <w:pStyle w:val="Style14"/>
        <w:numPr>
          <w:ilvl w:val="1"/>
          <w:numId w:val="2"/>
        </w:numPr>
        <w:shd w:fill="FFFFFF" w:val="clear"/>
        <w:tabs>
          <w:tab w:val="clear" w:pos="708"/>
          <w:tab w:val="left" w:pos="142" w:leader="none"/>
        </w:tabs>
        <w:spacing w:lineRule="exact" w:line="322"/>
        <w:ind w:left="0"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«Муниципальная целевая программа «Комплексное благоустройство территории муниципального образования город Балаково      на 2010-2012г.» к постановлению администрации от 05 марта 2010г. № 187 изложить в новой редакции в соответствии с приложением к настоящему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exact" w:line="322"/>
        <w:ind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(Сорокина О.В.) администрации муниципального образования город Балаково опубликовать постановление в официальном печатном издании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                           на заместителя главы администрации по развитию жилищно-коммунального комплекса и территориального планиро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момента его опубликования                в средствах массовой информации. </w:t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о. главы администрации 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    А.В.Балуков</w:t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47:00Z</dcterms:created>
  <dc:creator>zajac</dc:creator>
  <dc:description/>
  <cp:keywords/>
  <dc:language>en-US</dc:language>
  <cp:lastModifiedBy>Администрация</cp:lastModifiedBy>
  <cp:lastPrinted>2012-06-14T13:46:00Z</cp:lastPrinted>
  <dcterms:modified xsi:type="dcterms:W3CDTF">2012-06-18T09:16:00Z</dcterms:modified>
  <cp:revision>3</cp:revision>
  <dc:subject/>
  <dc:title>О внесении изменений в постановление администрации муниципального образования город Балаково от 05</dc:title>
</cp:coreProperties>
</file>