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 июня 2012                                                            № 54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Балаково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 образования город Балаково от 29 мая 2012г. № 511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ода № 131-ФЗ                «Об общих принципах организации местного самоуправления в Российской федерации», ПОСТАНОВЛЯЮ: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целевую программу «Проведение ремонта дворовых территорий многоквартирных домов, проездов к дворовым территориям многоквартирных домов муниципального образования город Балаково                      в 2012г.» утвержденную постановлением администрации города Балаково              от 29 мая 2012г. № 511: 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«Муниципальная целевая программа ««Проведение ремонта дворовых территорий многоквартирных домов, проездов к дворовым территориям многоквартирных домов муниципального образования город Балаково в 2012г.» к постановлению администрации от 29 мая 2012г.                       № 511 изложить в новой редакции в соответствии с приложением                               к настоящему постановлению 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 в официальном печатном издании.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       и территориального планирования.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его опубликования                            в средствах массовой информации. </w:t>
      </w:r>
    </w:p>
    <w:p>
      <w:pPr>
        <w:pStyle w:val="ListParagraph"/>
        <w:ind w:left="0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администрации 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 xml:space="preserve">                   А.В.Балуков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3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0:00Z</dcterms:created>
  <dc:creator>zajac</dc:creator>
  <dc:description/>
  <cp:keywords/>
  <dc:language>en-US</dc:language>
  <cp:lastModifiedBy>Администрация</cp:lastModifiedBy>
  <cp:lastPrinted>2012-06-08T14:00:00Z</cp:lastPrinted>
  <dcterms:modified xsi:type="dcterms:W3CDTF">2012-06-13T05:40:00Z</dcterms:modified>
  <cp:revision>4</cp:revision>
  <dc:subject/>
  <dc:title>О внесении изменений в постановление администрации муниципального образования город Балаково от 29 мая 2012г</dc:title>
</cp:coreProperties>
</file>