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Cs w:val="20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</w:t>
      </w:r>
      <w:r>
        <w:rPr>
          <w:rFonts w:eastAsia="Arial" w:cs="Times New Roman" w:ascii="Times New Roman" w:hAnsi="Times New Roman"/>
          <w:sz w:val="26"/>
          <w:szCs w:val="26"/>
        </w:rPr>
        <w:t>Приложение №2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Cs w:val="20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</w:rPr>
        <w:t xml:space="preserve">Подпрограмма  «Проведение капитального ремонта общего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                                                                </w:t>
      </w:r>
      <w:r>
        <w:rPr>
          <w:rFonts w:eastAsia="Arial" w:cs="Times New Roman" w:ascii="Times New Roman" w:hAnsi="Times New Roman"/>
          <w:color w:val="000000"/>
          <w:sz w:val="24"/>
        </w:rPr>
        <w:t xml:space="preserve">имущества многоквартирных домов-призеров конкурса,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                                       </w:t>
      </w:r>
      <w:r>
        <w:rPr>
          <w:rFonts w:eastAsia="Arial" w:cs="Times New Roman" w:ascii="Times New Roman" w:hAnsi="Times New Roman"/>
          <w:color w:val="000000"/>
          <w:sz w:val="24"/>
        </w:rPr>
        <w:t xml:space="preserve">посвященного 249-летию города Балаково,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                                                     </w:t>
      </w:r>
      <w:r>
        <w:rPr>
          <w:rFonts w:eastAsia="Arial" w:cs="Times New Roman" w:ascii="Times New Roman" w:hAnsi="Times New Roman"/>
          <w:color w:val="000000"/>
          <w:sz w:val="24"/>
        </w:rPr>
        <w:t xml:space="preserve">на «Лучшее оформление придомовой территории»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                               </w:t>
      </w:r>
      <w:r>
        <w:rPr>
          <w:rFonts w:eastAsia="Arial" w:cs="Times New Roman" w:ascii="Times New Roman" w:hAnsi="Times New Roman"/>
          <w:color w:val="000000"/>
          <w:sz w:val="24"/>
        </w:rPr>
        <w:t xml:space="preserve">к муниципальной целевой программе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                                        </w:t>
      </w:r>
      <w:r>
        <w:rPr>
          <w:rFonts w:eastAsia="Arial" w:cs="Times New Roman" w:ascii="Times New Roman" w:hAnsi="Times New Roman"/>
          <w:color w:val="000000"/>
          <w:sz w:val="24"/>
        </w:rPr>
        <w:t>«Комплексное благоустройство территори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                                             </w:t>
      </w:r>
      <w:r>
        <w:rPr>
          <w:rFonts w:eastAsia="Arial" w:cs="Times New Roman" w:ascii="Times New Roman" w:hAnsi="Times New Roman"/>
          <w:color w:val="000000"/>
          <w:sz w:val="24"/>
        </w:rPr>
        <w:t xml:space="preserve">муниципального образования город Балаково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</w:t>
      </w:r>
      <w:r>
        <w:rPr>
          <w:rFonts w:eastAsia="Arial" w:cs="Times New Roman" w:ascii="Times New Roman" w:hAnsi="Times New Roman"/>
          <w:color w:val="000000"/>
          <w:sz w:val="24"/>
        </w:rPr>
        <w:t>на 2010-2012г.г.»</w:t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color w:val="000000"/>
          <w:sz w:val="24"/>
          <w:szCs w:val="20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программных мероприятий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74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916"/>
        <w:gridCol w:w="1503"/>
        <w:gridCol w:w="1541"/>
        <w:gridCol w:w="992"/>
        <w:gridCol w:w="1129"/>
        <w:gridCol w:w="1020"/>
        <w:gridCol w:w="1044"/>
        <w:gridCol w:w="1701"/>
        <w:gridCol w:w="2579"/>
      </w:tblGrid>
      <w:tr>
        <w:trPr>
          <w:trHeight w:val="578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роприятия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полнения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финансов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5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В том числе за счет средст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тветствен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за исполнение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жидаем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результаты </w:t>
            </w:r>
          </w:p>
        </w:tc>
      </w:tr>
      <w:tr>
        <w:trPr>
          <w:trHeight w:val="937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Бюджета муниципального образования город Балаково 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федерального бюджета тыс.руб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бластного бюджета тыс.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районного бюджета тыс.руб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бюджетны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источни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тыс.руб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ирование перечня многоквартирных домов, общее имущество  которых подлежат капитальному ремонт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201</w:t>
            </w: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en-US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Администрация муниципального образования город Балаково, Управление дорожного хозяйства и благоустройств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Создание перечня многоквартирных домов,</w:t>
            </w:r>
            <w:r>
              <w:rPr>
                <w:rFonts w:cs="Times New Roman" w:ascii="Times New Roman" w:hAnsi="Times New Roman"/>
                <w:szCs w:val="20"/>
              </w:rPr>
              <w:t xml:space="preserve"> общее имущество  которых подлежат капитальному ремонту</w:t>
            </w:r>
          </w:p>
        </w:tc>
      </w:tr>
      <w:tr>
        <w:trPr>
          <w:trHeight w:val="7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Проведение комплекса строительных и организационно-технических мероприятий, осуществляемых при производстве работ и направленных на устранение физического и морального износа домов, с заменой при необходимости устаревших конструктивных элементов с целью снижения эксплуатационных затрат и улучшения технико-экономических показателей многоквартирных домов: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20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52 257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00 00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52 257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МКУ «УЖКХ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оздание безопасных и благоприятных условий проживания граждан.  Обеспечение сохранности и увеличения сроков эксплуатации многоквартирных домов. Обеспечение условий для снижения издержек и повышения качества предоставляемых жилищных и коммунальных услуг.</w:t>
            </w:r>
          </w:p>
        </w:tc>
      </w:tr>
      <w:tr>
        <w:trPr>
          <w:trHeight w:val="129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. Ремонт внутридомовой инженерной системы водоотведения многоквартирного дома по адресу г Балаково ул Чапаева, д. 1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20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91 986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70 77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21 209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МКУ «УЖКХ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15" w:hanging="0"/>
              <w:rPr>
                <w:rFonts w:ascii="Times New Roman" w:hAnsi="Times New Roman" w:eastAsia="Arial" w:cs="Times New Roman"/>
                <w:bCs/>
                <w:color w:val="00000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Cs w:val="20"/>
              </w:rPr>
              <w:t xml:space="preserve">Ремонт внутридомовой инженерной системы водоотведения многоквартирного дома </w:t>
            </w:r>
          </w:p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Arial" w:cs="Times New Roman"/>
                <w:bCs/>
                <w:color w:val="00000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Cs/>
                <w:color w:val="00000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Cs w:val="20"/>
              </w:rPr>
            </w:r>
          </w:p>
        </w:tc>
      </w:tr>
      <w:tr>
        <w:trPr>
          <w:trHeight w:val="1442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Times New Roman" w:hAnsi="Times New Roman" w:eastAsia="Arial" w:cs="Times New Roman"/>
                <w:color w:val="00000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0"/>
              </w:rPr>
              <w:t>2. Ремонт внутридомовой инженерной системы  горячего водоснабжения  многоквартирного дома по адресу г Балаково ул Чапаева, д. 1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20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5 27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9 2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16 0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МКУ «УЖКХ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Times New Roman" w:hAnsi="Times New Roman" w:eastAsia="Arial" w:cs="Times New Roman"/>
                <w:color w:val="00000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0"/>
              </w:rPr>
              <w:t xml:space="preserve">Ремонт внутридомовой инженерной системы  горячего водоснабжения  многоквартирного дома </w:t>
            </w:r>
          </w:p>
        </w:tc>
      </w:tr>
      <w:tr>
        <w:trPr>
          <w:trHeight w:val="116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0"/>
              </w:rPr>
              <w:t>3. Замена окон на лестничных площадках многоквартирного дома по адресу г Балаково ул Волжская, д. 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20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0 0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9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МКУ «УЖКХ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Arial" w:cs="Times New Roman"/>
                <w:bCs/>
                <w:color w:val="00000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Cs w:val="20"/>
              </w:rPr>
              <w:t>Замена окон на лестничных площадках многоквартирного дома</w:t>
            </w:r>
          </w:p>
        </w:tc>
      </w:tr>
      <w:tr>
        <w:trPr>
          <w:trHeight w:val="110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0"/>
              </w:rPr>
              <w:t>4. Благоустройство придомовой территории многоквартирного дома по адресу г Балаково ул Волжская, д. 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20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10 0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Управление дорожного хозяйства и благоустройств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Arial" w:cs="Times New Roman"/>
                <w:bCs/>
                <w:color w:val="00000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Cs w:val="20"/>
              </w:rPr>
              <w:t>Благоустройство придомовой территории многоквартирного дома</w:t>
            </w:r>
          </w:p>
        </w:tc>
      </w:tr>
      <w:tr>
        <w:trPr>
          <w:trHeight w:val="1227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0"/>
              </w:rPr>
              <w:t>5. Замена окон на лестничных площадках многоквартирного дома по адресу г Балаково ул Набережная 50 лет ВЛКСМ, д. 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20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100 0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МКУ «УЖКХ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Arial" w:cs="Times New Roman"/>
                <w:bCs/>
                <w:color w:val="00000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Cs w:val="20"/>
              </w:rPr>
              <w:t>Замена окон на лестничных площадках многоквартирного дома</w:t>
            </w:r>
          </w:p>
        </w:tc>
      </w:tr>
      <w:tr>
        <w:trPr>
          <w:trHeight w:val="116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0"/>
              </w:rPr>
              <w:t>6. Благоустройство придомовой территории многоквартирного дома по адресу г Балаково ул Набережная 50 лет ВЛКСМ, д. 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20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 0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Управление дорожного хозяйства и благоустройств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Arial" w:cs="Times New Roman"/>
                <w:bCs/>
                <w:color w:val="00000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Cs w:val="20"/>
              </w:rPr>
              <w:t>Благоустройство придомовой территории многоквартирного дом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426"/>
          <w:pgNumType w:fmt="decimal"/>
          <w:formProt w:val="false"/>
          <w:textDirection w:val="lrTb"/>
          <w:docGrid w:type="default" w:linePitch="360" w:charSpace="5734"/>
        </w:sectPr>
      </w:pPr>
    </w:p>
    <w:p>
      <w:pPr>
        <w:pStyle w:val="Normal"/>
        <w:ind w:firstLine="9639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Приложение № 3</w:t>
      </w:r>
    </w:p>
    <w:p>
      <w:pPr>
        <w:pStyle w:val="Normal"/>
        <w:ind w:firstLine="9639"/>
        <w:rPr/>
      </w:pPr>
      <w:r>
        <w:rPr>
          <w:rFonts w:eastAsia="Arial" w:cs="Times New Roman" w:ascii="Times New Roman" w:hAnsi="Times New Roman"/>
          <w:sz w:val="22"/>
          <w:szCs w:val="22"/>
        </w:rPr>
        <w:t xml:space="preserve">к </w:t>
      </w:r>
      <w:r>
        <w:rPr>
          <w:rFonts w:eastAsia="Arial" w:cs="Times New Roman" w:ascii="Times New Roman" w:hAnsi="Times New Roman"/>
          <w:color w:val="000000"/>
          <w:sz w:val="22"/>
          <w:szCs w:val="22"/>
        </w:rPr>
        <w:t xml:space="preserve">Подпрограмме  «Проведение капитального </w:t>
      </w:r>
    </w:p>
    <w:p>
      <w:pPr>
        <w:pStyle w:val="Normal"/>
        <w:ind w:firstLine="9639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  <w:t xml:space="preserve">ремонта общего имущества многоквартирных </w:t>
      </w:r>
    </w:p>
    <w:p>
      <w:pPr>
        <w:pStyle w:val="Normal"/>
        <w:ind w:firstLine="9639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  <w:t xml:space="preserve">домов-призеров конкурса, посвященного </w:t>
      </w:r>
    </w:p>
    <w:p>
      <w:pPr>
        <w:pStyle w:val="Normal"/>
        <w:ind w:firstLine="9639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  <w:t xml:space="preserve">249-летию города Балаково, </w:t>
      </w:r>
    </w:p>
    <w:p>
      <w:pPr>
        <w:pStyle w:val="Normal"/>
        <w:ind w:firstLine="9639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  <w:t xml:space="preserve">на «Лучшее оформление придомовой территории» </w:t>
      </w:r>
    </w:p>
    <w:p>
      <w:pPr>
        <w:pStyle w:val="Normal"/>
        <w:ind w:firstLine="9639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  <w:t xml:space="preserve">к муниципальной целевой программе </w:t>
      </w:r>
    </w:p>
    <w:p>
      <w:pPr>
        <w:pStyle w:val="Normal"/>
        <w:ind w:firstLine="9639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  <w:t>«Комплексное благоустройство территории</w:t>
      </w:r>
    </w:p>
    <w:p>
      <w:pPr>
        <w:pStyle w:val="Normal"/>
        <w:ind w:firstLine="9639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  <w:t xml:space="preserve">муниципального образования город Балаково </w:t>
      </w:r>
    </w:p>
    <w:p>
      <w:pPr>
        <w:pStyle w:val="Normal"/>
        <w:ind w:firstLine="9639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  <w:t>на 2010-2012г.г.»</w:t>
      </w:r>
    </w:p>
    <w:p>
      <w:pPr>
        <w:pStyle w:val="Normal"/>
        <w:jc w:val="center"/>
        <w:rPr>
          <w:rFonts w:eastAsia="Arial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истема показателей и индикатор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580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2190"/>
        <w:gridCol w:w="2640"/>
        <w:gridCol w:w="720"/>
        <w:gridCol w:w="720"/>
        <w:gridCol w:w="720"/>
        <w:gridCol w:w="705"/>
        <w:gridCol w:w="690"/>
        <w:gridCol w:w="705"/>
        <w:gridCol w:w="3175"/>
      </w:tblGrid>
      <w:tr>
        <w:trPr>
          <w:trHeight w:val="283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 xml:space="preserve">Цели и задач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программы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 xml:space="preserve">Перечень целевы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 xml:space="preserve">показателе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индикаторов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Фактическое зна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 xml:space="preserve">на момент разработ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программы</w:t>
            </w:r>
          </w:p>
        </w:tc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Измененные значения, шт.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Целевое зна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на момент оконч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действия программы</w:t>
            </w:r>
          </w:p>
        </w:tc>
      </w:tr>
      <w:tr>
        <w:trPr>
          <w:trHeight w:val="261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2011год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2012год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2013год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пла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фак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пла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факт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Цель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спользование средств денежных сертификатов, полученных многоквартирными домами-призерами конкурса, посвященного 249-летию города Балаково, на «Лучшее оформление придомовой территории» на проведение капитального ремонта общего имущества многоквартирных домов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Ремонт внутридомовой инженерной системы водоотведения многоквартирного дома по адресу г Балаково ул Чапаева, д. 125</w:t>
            </w:r>
            <w:r>
              <w:rPr>
                <w:rFonts w:cs="Times New Roman" w:ascii="Times New Roman" w:hAnsi="Times New Roman"/>
                <w:szCs w:val="20"/>
              </w:rPr>
              <w:t>;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Необходимость в р</w:t>
            </w:r>
            <w:r>
              <w:rPr>
                <w:rFonts w:eastAsia="Arial" w:cs="Times New Roman" w:ascii="Times New Roman" w:hAnsi="Times New Roman"/>
                <w:color w:val="000000"/>
                <w:szCs w:val="20"/>
              </w:rPr>
              <w:t>емонте внутридомовой инженерной системы водоотведения многоквартирного дома по адресу г Балаково ул Чапаева, д. 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0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0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Восстановление </w:t>
            </w:r>
            <w:r>
              <w:rPr>
                <w:rFonts w:eastAsia="Arial" w:cs="Times New Roman" w:ascii="Times New Roman" w:hAnsi="Times New Roman"/>
                <w:color w:val="000000"/>
                <w:szCs w:val="20"/>
              </w:rPr>
              <w:t>внутридомовой инженерной системы водоотведения многоквартирного дома по адресу г Балаково ул Чапаева, д. 125</w:t>
            </w:r>
          </w:p>
        </w:tc>
      </w:tr>
      <w:tr>
        <w:trPr>
          <w:trHeight w:val="391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0"/>
              </w:rPr>
              <w:t>Ремонт внутридомовой инженерной системы горячего водоснабжения многоквартирного дома по адресу г Балаково ул Чапаева, д. 125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Необходимость в</w:t>
            </w:r>
            <w:r>
              <w:rPr>
                <w:rFonts w:eastAsia="Arial" w:cs="Times New Roman" w:ascii="Times New Roman" w:hAnsi="Times New Roman"/>
                <w:color w:val="000000"/>
                <w:szCs w:val="20"/>
              </w:rPr>
              <w:t xml:space="preserve"> ремонте внутридомовой инженерной системы  горячего водоснабжения  многоквартирного дома по адресу г Балаково ул Чапаева, д. 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0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0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0"/>
              </w:rPr>
              <w:t>Восстановление внутридомовой инженерной системы  горячего водоснабжения  многоквартирного дома по адресу г Балаково ул Чапаева, д. 125</w:t>
            </w:r>
          </w:p>
        </w:tc>
      </w:tr>
      <w:tr>
        <w:trPr>
          <w:trHeight w:val="615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0"/>
              </w:rPr>
              <w:t>Замена окон на лестничных площадках многоквартирного дома по адресу г Балаково ул Волжская, д. 47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Необходимость в з</w:t>
            </w:r>
            <w:r>
              <w:rPr>
                <w:rFonts w:eastAsia="Arial" w:cs="Times New Roman" w:ascii="Times New Roman" w:hAnsi="Times New Roman"/>
                <w:color w:val="000000"/>
                <w:szCs w:val="20"/>
              </w:rPr>
              <w:t>амене окон на лестничных площадках многоквартирного дома по адресу г Балаково ул Волжская, д. 4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0</w:t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Восстановление </w:t>
            </w:r>
            <w:r>
              <w:rPr>
                <w:rFonts w:eastAsia="Arial" w:cs="Times New Roman" w:ascii="Times New Roman" w:hAnsi="Times New Roman"/>
                <w:color w:val="000000"/>
                <w:szCs w:val="20"/>
              </w:rPr>
              <w:t xml:space="preserve"> окон на лестничных площадках многоквартирного дома по адресу г Балаково ул Волжская, д. 47</w:t>
            </w:r>
          </w:p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4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0"/>
              </w:rPr>
              <w:t>Благоустройство придомовой территории многоквартирного дома по адресу г Балаково ул Волжская, д. 47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0"/>
              </w:rPr>
              <w:t>Необходимость в благоустройстве придомовой территории многоквартирного дома по адресу г Балаково ул Волжская, д. 4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0</w:t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0"/>
              </w:rPr>
              <w:t>Благоустройство придомовой территории многоквартирного дома по адресу г Балаково ул Волжская, д. 47</w:t>
            </w:r>
          </w:p>
        </w:tc>
      </w:tr>
      <w:tr>
        <w:trPr>
          <w:trHeight w:val="75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0"/>
              </w:rPr>
              <w:t>Замена окон на лестничных площадках многоквартирного дома по адресу г Балаково ул Набережная 50 лет ВЛКСМ, д. 4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0"/>
              </w:rPr>
              <w:t>Необходимость в замене окон на лестничных площадках многоквартирного дома по адресу г Балаково ул Набережная 50 лет ВЛКСМ, д. 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0</w:t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Cs w:val="20"/>
              </w:rPr>
              <w:t>Восстановление окон на лестничных площадках многоквартирного дома по адресу г Балаково ул Набережная 50 лет ВЛКСМ, д. 4</w:t>
            </w:r>
          </w:p>
        </w:tc>
      </w:tr>
      <w:tr>
        <w:trPr>
          <w:trHeight w:val="1920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Cs w:val="20"/>
              </w:rPr>
              <w:t>Благоустройство придомовой территории многоквартирного дома по адресу г Балаково ул Набережная 50 лет ВЛКСМ, д. 4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0"/>
              </w:rPr>
              <w:t>Необходимость в благоустройстве придомовой территории многоквартирного дома по адресу г Балаково ул Набережная 50 лет ВЛКСМ, д. 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0</w:t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0"/>
              </w:rPr>
              <w:t>Благоустройство придомовой территории многоквартирного дома по адресу г Балаково ул Набережная 50 лет ВЛКСМ, д. 4</w:t>
            </w:r>
          </w:p>
        </w:tc>
      </w:tr>
      <w:tr>
        <w:trPr>
          <w:trHeight w:val="671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здание правовых и организационных основ для направления средств призового фонда в соответствии с решениями общих собраний собственников помещений многоквартирных домов-призеров конкурса, посвященного 249-летию города Балаково, на «Лучшее оформление придомовой территории» на проведение капитального ремонта общего имущества многоквартирных дом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дотвращение разрушений  инженерных коммуникаций многоквартирных домов.</w:t>
            </w:r>
          </w:p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Обеспечение сохранности и увеличения сроков эксплуатации жилищного фонда, безопасности проживания, уменьшения физически амортизированного и морально устаревшего жилищного фонда.</w:t>
            </w:r>
          </w:p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Обеспечение условий для снижения издержек и повышения качества предоставляемых жилищных и коммунальных услуг.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Приведение жилищного фонда в соответствие с требованиями действующего законодательства.</w:t>
            </w:r>
          </w:p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Arial" w:cs="Times New Roman"/>
                <w:bCs/>
                <w:color w:val="00000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Arial" w:cs="Times New Roman"/>
                <w:bCs/>
                <w:color w:val="00000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Cs w:val="20"/>
              </w:rPr>
              <w:t>- ремонт внутридомовой инженерной системы водоотведения многоквартирного дома</w:t>
            </w:r>
          </w:p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Arial" w:cs="Times New Roman"/>
                <w:bCs/>
                <w:color w:val="00000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Cs w:val="20"/>
              </w:rPr>
              <w:t xml:space="preserve">- ремонт внутридомовой инженерной системы горячего водоснабжения многоквартирного дома 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bCs/>
                <w:color w:val="00000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Cs w:val="20"/>
              </w:rPr>
              <w:t>- замена окон на лестничных площадках многоквартирных домов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bCs/>
                <w:color w:val="00000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Cs w:val="20"/>
              </w:rPr>
              <w:t>-  благоустройство придомовых территорий многоквартирных домов</w:t>
            </w:r>
          </w:p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Arial" w:cs="Times New Roman"/>
                <w:bCs/>
                <w:color w:val="00000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Cs/>
                <w:color w:val="00000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Cs w:val="20"/>
              </w:rPr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Arial" w:cs="Times New Roman"/>
                <w:bCs/>
                <w:color w:val="00000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Arial" w:cs="Times New Roman" w:ascii="Times New Roman" w:hAnsi="Times New Roman"/>
                <w:bCs/>
                <w:color w:val="000000"/>
                <w:szCs w:val="20"/>
              </w:rPr>
              <w:t xml:space="preserve">Внутридомовая инженерная система водоотведения и  внутридомовая инженерная система горячего водоснабжения многоквартирного дома по адресу  г Балаково ул Чапаева, д. 125, окна на лестничных площадках многоквартирных домов по адресам г Балаково ул Волжская, д. 47 и  г Балаково ул Набережная 50 лет ВЛКСМ, д. 4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находятся в неудовлетворительном состоянии, требуется проведение капитального ремонта указанных видов работ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На придомовых территориях многоквартирных домов по адресам </w:t>
            </w:r>
            <w:r>
              <w:rPr>
                <w:rFonts w:eastAsia="Arial" w:cs="Times New Roman" w:ascii="Times New Roman" w:hAnsi="Times New Roman"/>
                <w:bCs/>
                <w:color w:val="000000"/>
                <w:szCs w:val="20"/>
              </w:rPr>
              <w:t xml:space="preserve">г Балаково ул Волжская, д. 47 и  г Балаково ул Набережная 50 лет ВЛКСМ, д. 4 необходимо установить дополнительно урны для мусора, малую вазу для цветов и произвести устройство бетонной площад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оздание безопасных и благоприятных условий проживания гражда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Обеспечение сохранности и увеличения сроков эксплуатации жилищного фонда, безопасности проживания, уменьшения физически амортизированного и морально устаревшего жилищного фонда.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Обеспечение условий для снижения издержек и повышения качества предоставляемых жилищных и коммунальных услуг</w:t>
            </w:r>
          </w:p>
        </w:tc>
      </w:tr>
      <w:tr>
        <w:trPr>
          <w:trHeight w:val="462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58:00Z</dcterms:created>
  <dc:creator>bla</dc:creator>
  <dc:description/>
  <cp:keywords/>
  <dc:language>en-US</dc:language>
  <cp:lastModifiedBy>Делопроизводство</cp:lastModifiedBy>
  <cp:lastPrinted>2012-05-02T15:57:00Z</cp:lastPrinted>
  <dcterms:modified xsi:type="dcterms:W3CDTF">2012-05-02T11:58:00Z</dcterms:modified>
  <cp:revision>2</cp:revision>
  <dc:subject/>
  <dc:title>                                                                                    Приложение №2</dc:title>
</cp:coreProperties>
</file>