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ГОРОДА БАЛАКОВО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3 января 2012 г.  </w:t>
        <w:tab/>
        <w:tab/>
        <w:tab/>
        <w:tab/>
        <w:tab/>
        <w:tab/>
        <w:tab/>
        <w:t>№6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Балаково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целевой Программы "Ремонт ливневой канализации на территории  муниципального образования город Балаково на 2012-2014г</w:t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города Балаково, Постановлением Главы администрации муниципального образования город Балаково от 15.07.08г. № 27 «Об утверждении положения о порядке разработки и реализации муниципальных целевых программ муниципального образования город Балаково», в целях создания условий для беспрепятственного и безопасного передвижения людей и автотранспорта на территории города Балаково, Постановля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righ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 муниципальную целевую программу "Ремонт ливневой канализации на территории муниципального образования город Балаково на 2012-2014г согласно приложению к настоящему постановлению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ому отделу администрации муниципального образования город Балаково опубликовать постановление в официальном печатном изд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главы администрации по развитию жилищно-коммунального комплекса и территориального планирования О.В.Бережног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0" w:leader="none"/>
        </w:tabs>
        <w:ind w:righ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right="5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 Балаково</w:t>
        <w:tab/>
        <w:tab/>
        <w:tab/>
        <w:tab/>
        <w:tab/>
        <w:tab/>
        <w:tab/>
        <w:tab/>
        <w:t xml:space="preserve">         О.Г.Мазунина</w:t>
      </w:r>
    </w:p>
    <w:sectPr>
      <w:type w:val="nextPage"/>
      <w:pgSz w:w="11906" w:h="16838"/>
      <w:pgMar w:left="1134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4"/>
        </w:tabs>
        <w:ind w:left="1334" w:hanging="105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Style1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54:00Z</dcterms:created>
  <dc:creator>zajac</dc:creator>
  <dc:description/>
  <cp:keywords/>
  <dc:language>en-US</dc:language>
  <cp:lastModifiedBy>sysadmin</cp:lastModifiedBy>
  <cp:lastPrinted>2011-12-19T15:10:00Z</cp:lastPrinted>
  <dcterms:modified xsi:type="dcterms:W3CDTF">2012-01-16T08:50:00Z</dcterms:modified>
  <cp:revision>5</cp:revision>
  <dc:subject/>
  <dc:title>Об утверждении муниципальной целевой Программы "Ремонт ливневой канализации на территории  муниципального образования город Балаково на 2012-2014г</dc:title>
</cp:coreProperties>
</file>