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0" w:hanging="0"/>
        <w:rPr>
          <w:sz w:val="20"/>
          <w:szCs w:val="20"/>
        </w:rPr>
      </w:pPr>
      <w:r>
        <w:rPr>
          <w:sz w:val="20"/>
          <w:szCs w:val="20"/>
        </w:rPr>
        <w:t>Приложение 7 к решению Совета муниципального образования город Балаково</w:t>
      </w:r>
    </w:p>
    <w:p>
      <w:pPr>
        <w:pStyle w:val="Normal"/>
        <w:ind w:left="5400" w:hanging="0"/>
        <w:rPr>
          <w:sz w:val="20"/>
          <w:szCs w:val="20"/>
        </w:rPr>
      </w:pPr>
      <w:r>
        <w:rPr>
          <w:sz w:val="20"/>
          <w:szCs w:val="20"/>
        </w:rPr>
        <w:t>от 23 декабря 2011 г.  № 338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Случаи и порядок предоставления субсидий юридическим лицам (за исключением субсидий муниципальным учреждениям), индивидуальным предпринимателям, физическим лицам –     производителям  товаров, работ, у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Раздел 1. Случаи  предоставления субсид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Субсидии юридическим лицам, индивидуальным предпринимателям, физическим лицам – производителям товаров, работ, услуг (далее по тексту получатели субсидий), предоставляются на безвозмездной и безвозвратной основе в целях возмещения затрат и (или) недополученных доходов в связи с производством  (реализацией) товаров, выполнением работ, оказанием услуг в случая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 возмещения затрат казенным предприятиям муниципального образования город Балаково при исполнении муниципального заказа, реализации мероприятий в рамках МЦП «Приобретение специализированной техники в лизинг для обслуживания автодорог г. Балаково в 2011-2014 гг.», МЦП «Переход на селективный сбор бытовых отходов на территории муниципального образования город Балаково на 2010-2012 г.», МЦП «Ремонт автомобильных дорог на территории муниципального образования город Балаково на 2010-2012 г.», и МЦП «Повышение безопасности дорожного движения на территории муниципального образования город Балаково на 2010-2012 г.»  в рамках ДОЦП «Доступная среда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возмещения выпадающих доходов, возникающих от применения регулируемых тарифов на пассажирские перевозки, осуществляемые муниципальным унитарным предприятием  «Балаковоэлектротранс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Раздел 2. Категории и критерии отбора получателей субсидий</w:t>
      </w:r>
      <w:r>
        <w:rPr>
          <w:sz w:val="28"/>
          <w:szCs w:val="28"/>
        </w:rPr>
        <w:t xml:space="preserve">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стоящий порядок регулирует вопросы определения категорий, критериев отбора получателей субсидий для предоставления субсидий, условия предоставления и порядок возврата субсидий в случае нарушения условий, установленных при их предоставлен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бсидии предоставляются на безвозмездной и безвозвратной основе в целях возмещения затрат организаций и (или) недополученных дохо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итерием отбора юридических лиц, обладающих правом на получение субсидий, является производство товаров, выполнение работ, оказание услуг, не обеспечивающих компенсацию экономически обоснованных затра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ловиями предоставления субсидий являются отсутствие процедуры ликвидации в отношении получателей субсидий, отсутствие решений арбитражных судов о признании получателей субсидий несостоятельным (банкротом) и об открытии конкурсного производств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дел 3. Порядок предоставления субсид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учатели субсидий ежемесячно, до 10 числа, следующего за отчетным месяцем, предоставляют в уполномоченный орган администрации муниципального образования город Балаково заявку и информацию о расходах, возникающих в связи с производством (реализацией) товаров, выполнением работ, оказанием услу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 проверки уполномоченным органом представленных документов для перечисления денежных средств на осуществление вышеуказанных расходов, субсидии перечисляются получателю на расчетный счет в кредитной организации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Раздел 4. Порядок возврата субсидии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и выявлении уполномоченным на осуществление контроля органом нарушений целей и условий предоставления субсидий, являющихся основанием для предоставления субсидий, а также порядка их использования полученные средства подлежат возврату в бюджет муниципального образования город Балаково в течение 30 календарных дней с момента получения требования о возврате. При невозврате субсидий в указанный период принимаются меры по взысканию подлежащих возврату бюджетных средств, в судебном порядке. </w:t>
      </w:r>
    </w:p>
    <w:sectPr>
      <w:footerReference w:type="default" r:id="rId2"/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стр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из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center1">
    <w:name w:val="acenter1"/>
    <w:basedOn w:val="Normal"/>
    <w:qFormat/>
    <w:pPr>
      <w:jc w:val="center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1:44:00Z</dcterms:created>
  <dc:creator>ysu</dc:creator>
  <dc:description/>
  <cp:keywords/>
  <dc:language>en-US</dc:language>
  <cp:lastModifiedBy>zng</cp:lastModifiedBy>
  <cp:lastPrinted>2011-12-26T16:45:00Z</cp:lastPrinted>
  <dcterms:modified xsi:type="dcterms:W3CDTF">2011-12-26T12:45:00Z</dcterms:modified>
  <cp:revision>6</cp:revision>
  <dc:subject/>
  <dc:title>Приложение 11 к решению Собрания</dc:title>
</cp:coreProperties>
</file>