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Сорок второе заседание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второго созыва</w:t>
      </w:r>
    </w:p>
    <w:p>
      <w:pPr>
        <w:pStyle w:val="Heading1"/>
        <w:spacing w:lineRule="auto" w:line="360"/>
        <w:ind w:firstLine="5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   № 338</w:t>
      </w:r>
    </w:p>
    <w:p>
      <w:pPr>
        <w:pStyle w:val="Heading1"/>
        <w:spacing w:lineRule="auto" w:line="360"/>
        <w:ind w:firstLine="540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</w:t>
      </w:r>
      <w:r>
        <w:rPr>
          <w:b w:val="false"/>
          <w:sz w:val="28"/>
          <w:szCs w:val="28"/>
        </w:rPr>
        <w:t>23 декабря 2011 года</w:t>
      </w:r>
    </w:p>
    <w:p>
      <w:pPr>
        <w:pStyle w:val="Footer"/>
        <w:tabs>
          <w:tab w:val="clear" w:pos="708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                                                                       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 бюджете муниципального образования город Балаково на 2012 год                  и плановый период 2013-2014 г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Руководствуясь Федеральным Законом от 06 октября 2003 года                           № 131-ФЗ «Об общих принципах организации местного самоуправления                     в Российской Федерации», Бюджетным кодексом Российской Федерации, Уставом муниципального образования город Балаково, Положением                       «О бюджетном процессе в муниципальном образовании город Балаково»,              и рассмотрев рекомендации совместного заседания  комитета по бюджетно-финансовой, экономической и индустриальной политике и комитета                     по вопросам социальной политики и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31"/>
        <w:numPr>
          <w:ilvl w:val="0"/>
          <w:numId w:val="2"/>
        </w:numPr>
        <w:ind w:left="0" w:firstLine="567"/>
        <w:rPr/>
      </w:pPr>
      <w:r>
        <w:rPr>
          <w:bCs w:val="false"/>
          <w:iCs/>
          <w:sz w:val="28"/>
          <w:szCs w:val="28"/>
        </w:rPr>
        <w:t>Утвердить основные характеристики бюджета муниципального образования город Балаково (далее - бюджет города) на 2012 год: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1) общий объем доходов в сумме 417112 тыс. рублей;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2) общий объем расходов в сумме  451814,3</w:t>
      </w:r>
      <w:r>
        <w:rPr>
          <w:bCs w:val="false"/>
          <w:iCs/>
          <w:color w:val="FF0000"/>
          <w:sz w:val="28"/>
          <w:szCs w:val="28"/>
        </w:rPr>
        <w:t xml:space="preserve"> </w:t>
      </w:r>
      <w:r>
        <w:rPr>
          <w:bCs w:val="false"/>
          <w:iCs/>
          <w:color w:val="000000"/>
          <w:sz w:val="28"/>
          <w:szCs w:val="28"/>
        </w:rPr>
        <w:t>тыс. рублей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 xml:space="preserve">3) </w:t>
      </w:r>
      <w:r>
        <w:rPr>
          <w:bCs w:val="false"/>
          <w:iCs/>
          <w:color w:val="000000"/>
          <w:sz w:val="28"/>
          <w:szCs w:val="28"/>
        </w:rPr>
        <w:t xml:space="preserve">дефицит в сумме 34702,3 тыс. рублей или 8,5 % объема доходов бюджета </w:t>
      </w:r>
      <w:r>
        <w:rPr>
          <w:bCs w:val="false"/>
          <w:iCs/>
          <w:sz w:val="28"/>
          <w:szCs w:val="28"/>
        </w:rPr>
        <w:t>муниципального образования город Балаково без учета утвержденного объема доходов безвозмездных поступлений;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  </w:t>
      </w:r>
      <w:r>
        <w:rPr>
          <w:bCs w:val="false"/>
          <w:iCs/>
          <w:sz w:val="28"/>
          <w:szCs w:val="28"/>
        </w:rPr>
        <w:t xml:space="preserve">4)верхний предел муниципального внутреннего долга города Балаково на 1 января 2013 года в сумме </w:t>
      </w:r>
      <w:r>
        <w:rPr>
          <w:bCs w:val="false"/>
          <w:iCs/>
          <w:color w:val="000000"/>
          <w:sz w:val="28"/>
          <w:szCs w:val="28"/>
        </w:rPr>
        <w:t>41067 тыс. рублей</w:t>
      </w:r>
      <w:r>
        <w:rPr>
          <w:bCs w:val="false"/>
          <w:iCs/>
          <w:sz w:val="28"/>
          <w:szCs w:val="28"/>
        </w:rPr>
        <w:t>, в том числе верхний предел долга по муниципальным гарантиям в сумме 0,0 тыс. рублей.</w:t>
      </w:r>
    </w:p>
    <w:p>
      <w:pPr>
        <w:pStyle w:val="31"/>
        <w:numPr>
          <w:ilvl w:val="0"/>
          <w:numId w:val="2"/>
        </w:numPr>
        <w:ind w:left="0" w:firstLine="567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Утвердить основные характеристики бюджета города на плановый период 2013-2014 годов, определенные исходя из прогноза социально-экономического развития муниципального образования город Балаково: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1) общий объем доходов на 2013 год в сумме 442291 тыс. рублей,                     на 2014 год в сумме 464454 тыс. рублей;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</w:t>
      </w:r>
      <w:r>
        <w:rPr>
          <w:bCs w:val="false"/>
          <w:iCs/>
          <w:sz w:val="28"/>
          <w:szCs w:val="28"/>
        </w:rPr>
        <w:t>2) общий объем расходов на 2013 год в сумме 442291 тыс. рублей,                     на 2014 год в сумме 464454 тыс. рублей;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</w:t>
      </w:r>
      <w:r>
        <w:rPr>
          <w:bCs w:val="false"/>
          <w:iCs/>
          <w:sz w:val="28"/>
          <w:szCs w:val="28"/>
        </w:rPr>
        <w:t>3)верхний предел муниципального внутреннего долга города Балаково                на 1 января 2014 года в сумме 43585 тыс. рублей,  на 1 января 2015 года                   в сумме 45802 тыс. рублей, в том числе верхний предел долга по муниципальным гарантиям на 1 января 2014 года и на 1 января 2015 года                 в сумме 0,0 тыс. рублей.</w:t>
      </w:r>
    </w:p>
    <w:p>
      <w:pPr>
        <w:pStyle w:val="31"/>
        <w:ind w:firstLine="567"/>
        <w:rPr>
          <w:b/>
          <w:b/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4) общий объем условно утверждаемых  расходов на 2013 год в сумме 11206 тыс. рублей, на 2014 год в сумме 23222,7 тыс. рублей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 поступление доходов в бюджет города на 2012 год согласно Приложению 1, на плановый период 2013-2014г. согласно Приложению 1а  к настоящему решению.</w:t>
      </w:r>
    </w:p>
    <w:p>
      <w:pPr>
        <w:pStyle w:val="31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Утвердить  безвозмездные поступления в бюджет города на 2012 год согласно Приложению 2, на плановый период 2013-2014г. согласно Приложению 2а  к настоящему решению.</w:t>
      </w:r>
    </w:p>
    <w:p>
      <w:pPr>
        <w:pStyle w:val="31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а города на 2012 год и плановый период 2013-2014 годов согласно Приложению 3 к настоящему решению. </w:t>
      </w:r>
    </w:p>
    <w:p>
      <w:pPr>
        <w:pStyle w:val="31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бюджета города на 2012 год и плановый период 2013-2014 годов согласно Приложению 3а к настоящему решению.</w:t>
      </w:r>
    </w:p>
    <w:p>
      <w:pPr>
        <w:pStyle w:val="31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главными администраторами и  администраторами доходов бюджета муниципального образования город Балаково может осуществляться через следующие уполномоченные органы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финансов администрации муниципального образования город Балаков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Муниципальное казенное учреждение  муниципального образования  город Балаково  «Централизованная бухгалтерия учреждений».  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ить, что в бюджет города зачисляется 10% прибыли муниципальных унитарных предприятий муниципального образования город Балаково, остающейся после уплаты ими налогов, сборов и иных обязательных платежей, в соответствии с Положением «О порядке перечисления в бюджет муниципального образования город Балаково части прибыли муниципальных унитарных предприятий муниципального образования город Балаково»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едомственную структуру расходов бюджета города на 2012 год согласно приложению 4, на плановый период 2013-2014 годы согласно приложению 4а 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распределение бюджетных ассигнований по разделам, подразделам, целевым статьям и видам расходов классификации расходов бюджета города на 2012 год согласно приложению 5, на плановый период 2013-2014 годы согласно приложению 5а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муниципальных целевых программ и объемы бюджетных ассигнований на их реализацию за счет средств  бюджета города на 2012 год согласно приложению 6 к настоящему решению, на плановый период 2013-2014 годы согласно приложению 6а;</w:t>
      </w:r>
    </w:p>
    <w:p>
      <w:pPr>
        <w:pStyle w:val="31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 товаров, работ, услуг  в случаях, предусмотренных приложением 7 к настоящему решению, предоставляются в соответствии со сводной бюджетной росписью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ациях.</w:t>
      </w:r>
    </w:p>
    <w:p>
      <w:pPr>
        <w:pStyle w:val="31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Утвердить межбюджетные трансферты, предоставляемые из  бюджета города в бюджет Балаковского муниципального района на 2012 год и на плановый период 2013-2014 годы согласно приложению 8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иные межбюджетные трансферты  на возмещение расходов на  очередной финансовый год за пользование 2-м этажом здания, принадлежащего администрации Балаковского муниципального района в сумме 1418,4 тыс.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иные межбюджетные трансферты  на организацию взаимодействия по  обеспечению функционирования объединенной единой дежурно-диспетчерской службы Балаковского муниципального района в сумме 1888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предоставления трансфертов по соглашениям между органами местного самоуправления Балаковского муниципального района и органами местного самоуправления муниципального образования город Балаково - уполномоченным органом по заключению соглашений является администрация муниципального образования город Балаково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 из бюджета города в бюджет Балаковского муниципального района,  устанавливается  администрацией муниципального образования город Балаков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источники финансирования дефицита бюджета города на 2012 год, согласно приложению 9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Утвердить программу муниципальных внутренних заимствований муниципального образования город Балаково на 2012 год, согласно приложению 10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тановить размер индексации 1,065 с 1 января 2012 года должностных окладов (окладов),  окладов за классный чин, работников муниципальных учреждений, органов местного самоуправления муниципального образования город Балаково, денежного вознаграждения депутатов осуществляющих свои полномочия на постоянной основе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Предоставить право распорядителям и получателям бюджетных средств и получателям субсидий из  бюджета муниципального образования город Балаково,  направлять средства на погашение кредиторской задолженности, образовавшейся по состоянию на 1 января 2012 года в пределах утвержденных назначений текущего года.</w:t>
      </w:r>
    </w:p>
    <w:p>
      <w:pPr>
        <w:pStyle w:val="31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Установить, что Управление финансов администрации муниципального образования город Балаково без внесения изменений в решение о бюджете на 2012 год и плановый период 2013-2014 годы:</w:t>
      </w:r>
    </w:p>
    <w:p>
      <w:pPr>
        <w:pStyle w:val="31"/>
        <w:ind w:firstLine="709"/>
        <w:rPr/>
      </w:pPr>
      <w:r>
        <w:rPr>
          <w:sz w:val="28"/>
          <w:szCs w:val="28"/>
        </w:rPr>
        <w:t>-  направляет доходы, получаемые при исполнении бюджета города сверх утвержденных решением о бюджете общего объема доходов на замещение муниципальных заимствований (уменьшение дефицита бюджета), погашение муниципального долга;</w:t>
      </w:r>
    </w:p>
    <w:p>
      <w:pPr>
        <w:pStyle w:val="31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Установить, что главные распорядители и получатели средств  бюджета города при заключении договоров (муниципальных контрактов) о поставке товаров, выполнении работ и оказании услуг,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в размере до 10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по договорам (контрактам) об оказании услуг связи, о подписке на печатные издания и об их приобретении, об 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участие в научных, методических, научно-практических и иных конференциях, н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в размере до 30 процентов суммы договора (контракта), но не более 30 процентов лимитов бюджетных обязательств, подлежащих исполнению за счет средств  бюджета города в соответствующем финансовом году, - по остальным договорам (контрактам), если иное не предусмотрено законодательством и нормативно-правовыми актами Правительства Российской Федерации.</w:t>
      </w:r>
    </w:p>
    <w:p>
      <w:pPr>
        <w:pStyle w:val="31"/>
        <w:numPr>
          <w:ilvl w:val="0"/>
          <w:numId w:val="2"/>
        </w:numPr>
        <w:ind w:left="0"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муниципального образования город Балаково обеспечивает направление в 2012 году остатков средств бюджета муниципального образования город Балаково в объеме до 20000,0 тыс. рублей, находящихся по состоянию на 1 января 2012 года на едином счете бюджета города, на покрытие временных кассовых разрывов,</w:t>
      </w:r>
    </w:p>
    <w:p>
      <w:pPr>
        <w:pStyle w:val="31"/>
        <w:numPr>
          <w:ilvl w:val="0"/>
          <w:numId w:val="2"/>
        </w:numPr>
        <w:ind w:left="0"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изнать утратившим силу решение Совета муниципального образования город Балаково от 24 декабря 2010 года № 247 «О бюджете муниципального образования город Балаково на 2011 год и плановый период 2012-2013 гг.» (с изменениями и дополнениями) с 01 января 2012 года в части планового периода 2012-2013гг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2 года и подлежит официальному опубликованию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Глава муниципального образования                      К.В. Лаврентьев                                                                                                          </w:t>
        <w:tab/>
        <w:tab/>
        <w:tab/>
        <w:tab/>
        <w:t xml:space="preserve">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52:00Z</dcterms:created>
  <dc:creator>VoevodinaNU</dc:creator>
  <dc:description/>
  <cp:keywords/>
  <dc:language>en-US</dc:language>
  <cp:lastModifiedBy>zng</cp:lastModifiedBy>
  <cp:lastPrinted>2011-12-22T14:41:00Z</cp:lastPrinted>
  <dcterms:modified xsi:type="dcterms:W3CDTF">2011-12-26T11:58:00Z</dcterms:modified>
  <cp:revision>6</cp:revision>
  <dc:subject/>
  <dc:title>Модельный муниципальный правовой акт о бюджете муниципального о</dc:title>
</cp:coreProperties>
</file>