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/>
      </w:pPr>
      <w:r>
        <w:rPr>
          <w:sz w:val="20"/>
          <w:szCs w:val="20"/>
        </w:rPr>
        <w:t>Приложение 7 к решению Совета муниципального образования город Балаково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от 17 февраля 2012  года  № 344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7 к решению Совета муниципального образования город Балаково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от 23 декабря 2011 г.  № 338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лучаи и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    производителям  товаров, работ,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Раздел 1. Случаи  предоставления субсид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Субсидии юридическим лицам, индивидуальным предпринимателям, физическим лицам – производителям товаров, работ, услуг (далее по тексту получатели субсидий), предоставляются на безвозмездной и безвозвратной основе в целях возмещения затрат и (или) недополученных доходов в связи с производством  (реализацией) товаров, выполнением работ, оказанием услуг в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возмещения затрат казенным предприятиям муниципального образования город Балаково при исполнении муниципального заказа, реализации мероприятий в рамках МЦП «Приобретение специализированной техники в лизинг для обслуживания автодорог г. Балаково в 2011-2014 гг.», МЦП «Переход на селективный сбор бытовых отходов на территории муниципального образования город Балаково на 2010-2012 г.», МЦП «Ремонт автомобильных дорог на территории муниципального образования город Балаково на 2010-2012 г.», и МЦП «Повышение безопасности дорожного движения на территории муниципального образования город Балаково на 2010-2012 г.»  в рамках ДОЦП «Доступная среда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озмещения выпадающих доходов, возникающих от применения регулируемых тарифов на пассажирские перевозки, осуществляемые муниципальным унитарным предприятием  «Балаковоэлектротранс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товариществам собственников жилья, жилищным и жилищно-строительным кооперативам или иным специализированным кооперативам, управляющим организациям, выбранными собственниками помещений в многоквартирных домах на обеспечение проведения мероприятий по капитальному ремонту многоквартирных домов в рамках реализации Федерального закона от 21 июля 2007 г. №185-ФЗ «О Фонде содействия реформированию жилищно-коммунального хозяйств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Раздел 2. Категории и критерии отбора получателей субсидий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ий порядок регулирует вопросы определения категорий, критериев отбора получателей субсидий для предоставления субсидий, условия предоставления и порядок возврата субсидий в случае нарушения условий, установленных при их предоставл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на безвозмездной и безвозвратной основе в целях возмещения затрат организаций и (или) недополученных до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ем отбора юридических лиц, обладающих правом на получение субсидий, является производство товаров, выполнение работ, оказание услуг, не обеспечивающих компенсацию экономически обоснованных затра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ями предоставления субсидий являются отсутствие процедуры ликвидации в отношении получателей субсидий, отсутствие решений арбитражных судов о признании получателей субсидий несостоятельным (банкротом) и об открытии конкурсного производств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3. Порядок предоставления субсид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убсидий ежемесячно, до 10 числа, следующего за отчетным месяцем, предоставляют в уполномоченный орган администрации муниципального образования город Балаково заявку и информацию о расходах, возникающих в связи с производством (реализацией) товаров, выполнением работ, оказанием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рки уполномоченным органом представленных документов для перечисления денежных средств на осуществление вышеуказанных расходов, субсидии перечисляются получателю на расчетный счет в кредитной орган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товариществам собственников жилья, жилищным и жилищно-строительным кооперативам или иным специализированным кооперативам, управляющим организациям, выбранными собственниками помещений в многоквартирных домах на обеспечение проведения мероприятий по капитальному ремонту многоквартирных домов в рамках реализации Федерального закона от 21 июля 2007 года №185-ФЗ «О Фонде содействия реформированию жилищно-коммунального хозяйства» предоставляются в порядке, утвержденным главой администра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аздел 4. Порядок возврата субсид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выявлении уполномоченным на осуществление контроля органом нарушений целей и условий предоставления субсидий, являющихся основанием для предоставления субсидий, а также порядка их использования полученные средства подлежат возврату в бюджет муниципального образования город Балаково в течение 30 календарных дней с момента получения требования о возврате. При невозврате субсидий в указанный период принимаются меры по взысканию подлежащих возврату бюджетных средств, в судебном порядке. 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стр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center1">
    <w:name w:val="acenter1"/>
    <w:basedOn w:val="Normal"/>
    <w:qFormat/>
    <w:pPr>
      <w:jc w:val="center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1:44:00Z</dcterms:created>
  <dc:creator>ysu</dc:creator>
  <dc:description/>
  <cp:keywords/>
  <dc:language>en-US</dc:language>
  <cp:lastModifiedBy>zng</cp:lastModifiedBy>
  <cp:lastPrinted>2012-02-21T09:43:00Z</cp:lastPrinted>
  <dcterms:modified xsi:type="dcterms:W3CDTF">2012-02-21T05:43:00Z</dcterms:modified>
  <cp:revision>11</cp:revision>
  <dc:subject/>
  <dc:title>Приложение 11 к решению Собрания</dc:title>
</cp:coreProperties>
</file>