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муниципального образования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от 19 апреля 2012г.  № 334-р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о фактических затратах на их денежное содержание за 1 квартал 2012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 состоянию на 01.04.2012 года фактическая численность муниципальных служащих органов местного самоуправления муниципального образования город Балаково составила 89 человека, работников муниципальных учреждений – 547 человек. Фактические затраты на выплату заработной платы за первый квартал 2012 года соответственно составили 8772,7 тыс. рублей и 9638 тыс. рубле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ачальник управления финансов                                            С.Ю.Яков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9:00Z</dcterms:created>
  <dc:creator>kgm</dc:creator>
  <dc:description/>
  <cp:keywords/>
  <dc:language>en-US</dc:language>
  <cp:lastModifiedBy>Делопроизводство</cp:lastModifiedBy>
  <cp:lastPrinted>2012-04-19T11:59:00Z</cp:lastPrinted>
  <dcterms:modified xsi:type="dcterms:W3CDTF">2012-04-19T07:59:00Z</dcterms:modified>
  <cp:revision>2</cp:revision>
  <dc:subject/>
  <dc:title>Приложение № 2 </dc:title>
</cp:coreProperties>
</file>