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АДМИНИСТРАЦИЯ ГОРОДА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19 апреля 2012</w:t>
        <w:tab/>
        <w:tab/>
        <w:tab/>
        <w:tab/>
        <w:tab/>
        <w:tab/>
        <w:tab/>
        <w:tab/>
        <w:tab/>
        <w:t>№334-р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.Балаково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Об утверждении отчета об исполнении бюджета муниципального образования город Балаково за 1 квартал 2012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уководствуясь ст. 36, п.5 ст. 264.2 Бюджетного Кодекса Российской Федерации;  п.6 ст. 52 Федерального Закона Российской Федерации                       № 131-ФЗ от 06.10.2003г. «Об общих принципах организации местного самоуправления в РФ», Уставом муниципального образования город Балако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 Утвердить отчет об исполнении бюджета муниципального образования город Балаково за 1 квартал 2012 года по форме № 0503117 согласно приложению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Информационно-аналитическому отделу администрации муниципального образования город Балаково (Сорокина О.В.) опубликовать в средствах массовой информации и разместить на официальном сайте муниципального образования город Балако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отчет об исполнении бюджета муниципального образования город Балаково за 1 квартал 2012 года, согласно приложению №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Балаково и  фактических затратах на их денежное содержание за 1 квартал  2012г., согласно приложению № 2.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Контроль  за исполнением настоящего распоряжения,  возложить на первого заместителя главы администрации по вопросам имущественных отношений, экономике и финансам (Балуков А.В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b/>
        </w:rPr>
        <w:t>город балаково                                                                              О.Г. Мазунин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0:00Z</dcterms:created>
  <dc:creator>kgm</dc:creator>
  <dc:description/>
  <cp:keywords/>
  <dc:language>en-US</dc:language>
  <cp:lastModifiedBy>Информационный отдел</cp:lastModifiedBy>
  <cp:lastPrinted>2012-04-19T12:00:00Z</cp:lastPrinted>
  <dcterms:modified xsi:type="dcterms:W3CDTF">2012-04-20T09:12:00Z</dcterms:modified>
  <cp:revision>4</cp:revision>
  <dc:subject/>
  <dc:title>Об утверждении отчета об исполнении бюджета муниципального образования город Балаково за 1 квартал 2012 года</dc:title>
</cp:coreProperties>
</file>