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ИЯ ГОРОД БАЛАКОВ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20.12.2011г.</w:t>
      </w: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№ 33</w:t>
      </w:r>
      <w:r>
        <w:rPr>
          <w:b/>
          <w:sz w:val="28"/>
          <w:szCs w:val="28"/>
        </w:rPr>
        <w:tab/>
        <w:tab/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spacing w:before="0" w:after="0"/>
        <w:ind w:right="311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едения Перечня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муниципального образования город Балаково и Перечня муниципальных бюджетных и автономных учреждений муниципального образования город Балаково, лицевые счета которым открыты в Управлении финансов администрации муниципального образования город Балако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централизованного учета  учреждений муниципального образования город Балаково и формирования информационной базы для обеспечения кассового исполнения бюджета,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орядок ведения Перечня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муниципального образования город Балаково и Перечня муниципальных бюджетных и автономных учреждений муниципального образования город Балаково, лицевые счета которым открыты в Управление финансов муниципального образования город Балак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01 января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начальника Управления финансов администрации муниципального образования город Балаково (Часовских Л.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финансов                                          С.Ю. Яков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eastAsia="ko-K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58:00Z</dcterms:created>
  <dc:creator>upr_fin</dc:creator>
  <dc:description/>
  <cp:keywords/>
  <dc:language>en-US</dc:language>
  <cp:lastModifiedBy>nli</cp:lastModifiedBy>
  <cp:lastPrinted>2011-12-26T15:14:00Z</cp:lastPrinted>
  <dcterms:modified xsi:type="dcterms:W3CDTF">2011-12-26T11:15:00Z</dcterms:modified>
  <cp:revision>7</cp:revision>
  <dc:subject/>
  <dc:title/>
</cp:coreProperties>
</file>