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670" w:leader="none"/>
          <w:tab w:val="left" w:pos="10632" w:leader="none"/>
        </w:tabs>
        <w:spacing w:before="0" w:after="0"/>
        <w:ind w:left="5670" w:right="27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к  Приказу о  Порядке ведения Перечня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муниципального образования город Балаково и Перечня муниципальных бюджетных и автономных учреждений муниципального образования город Балаково, лицевые счета которым открыты в Управлении финансов администрации муниципального образования город Балаково</w:t>
      </w:r>
    </w:p>
    <w:p>
      <w:pPr>
        <w:pStyle w:val="ConsPlusNormal"/>
        <w:widowControl/>
        <w:tabs>
          <w:tab w:val="clear" w:pos="708"/>
          <w:tab w:val="left" w:pos="627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32" w:leader="none"/>
        </w:tabs>
        <w:spacing w:before="0" w:after="0"/>
        <w:ind w:right="2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spacing w:before="0" w:after="0"/>
        <w:ind w:right="2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spacing w:before="0" w:after="0"/>
        <w:ind w:right="2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10632" w:leader="none"/>
        </w:tabs>
        <w:spacing w:before="0" w:after="0"/>
        <w:ind w:right="2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Перечня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муниципального образования город Балаково и Перечня муниципальных бюджетных и автономных учреждений муниципального образования город Балаково, лицевые счета которым открыты в Управлении финансов администрации муниципального образования город Балаково</w:t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ение и ведение Перечня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муниципального образования город Балаково осуществляется в Управлении финансов администрации муниципального образования город Балаково (далее – Управление финансов) в соответствии с п. 4.1. Приказа Федерального казначейства от 7 октября 2008 г. N 7н «О порядке открытия и ведения лицевых счетов Федеральным казначейством и его территориальными органами»</w:t>
      </w:r>
    </w:p>
    <w:p>
      <w:pPr>
        <w:pStyle w:val="Style12"/>
        <w:numPr>
          <w:ilvl w:val="0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униципальных бюджетных и автономных учреждений муниципального образования город Балаково, лицевые счета которым открыты в Управлении финансов администрации муниципального образования город Балаково (далее Перечень неучастников) ведется по форме согласно приложению № 1 к настоящему Порядку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ключения учреждений в Перечень неучастников (изменения реквизитов), Учредитель (орган, осуществляющий полномочия учредителя в части муниципального задания и финансового обеспечения бюджетного (автономного) учреждения) -  (далее – Учредитель) формирует и представляет в Управление финансов заявку на включение (изменение реквизитов) учреждений в Перечень неучастников по форме согласно Приложению № 2 к настоящему Порядку на бумажном носителе одновременно с предоставлением документов на открытие лицевого счета. Сведения, указанные в заявках на включение (изменение реквизитов) должны соответствовать информации, указанной в учредительных документах и документах о государственной регистрации. Ответственность за достоверность сведений, указанных в заявках несет Учредитель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пециалист Управления финансов направляет соответствующее извещение о включении (изменении реквизитов) учреждений в Перечень неучастников  или возвращает представленные документы с пояснением причины отказа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учреждений из Перечня  неучастников производится специалистом Управления финансов после закрытия в установленном порядке последнего лицевого счета учреждения в Управлении финансов на сновании заявки на исключении реквизитов бюджетного (автономного) учреждения по форме согласно Приложению № 3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пециалист Управления финансов направляет соответствующее извещение об исключении учреждений из Перечня неучастников  или возвращает представленные документы с пояснением причины отказа.</w:t>
      </w:r>
    </w:p>
    <w:p>
      <w:pPr>
        <w:pStyle w:val="Style12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финансов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 Балаково                                                                С.Ю. Яковенко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</w:r>
    </w:p>
    <w:sectPr>
      <w:type w:val="nextPage"/>
      <w:pgSz w:w="11906" w:h="16838"/>
      <w:pgMar w:left="567" w:right="68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0"/>
      <w:jc w:val="both"/>
      <w:textAlignment w:val="auto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30:00Z</dcterms:created>
  <dc:creator>Сираева Айгуль Кимовна</dc:creator>
  <dc:description/>
  <cp:keywords/>
  <dc:language>en-US</dc:language>
  <cp:lastModifiedBy>nli</cp:lastModifiedBy>
  <cp:lastPrinted>2011-12-23T15:30:00Z</cp:lastPrinted>
  <dcterms:modified xsi:type="dcterms:W3CDTF">2011-12-26T05:19:00Z</dcterms:modified>
  <cp:revision>16</cp:revision>
  <dc:subject/>
  <dc:title> 	</dc:title>
</cp:coreProperties>
</file>