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>
          <w:sz w:val="20"/>
          <w:szCs w:val="20"/>
        </w:rPr>
        <w:t>Приложение 6 к решению Совета муниципального образования город Балаково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от  23 сентября 2011 года  № 314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7 к решению Совета муниципального образования город Балаково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от 24 декабря 2010 г.  №247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лучаи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    производителям товаров, работ,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здел 1. Случаи  предоставления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Субсидии юридическим лицам, индивидуальным предпринимателям, физическим лицам – производителям товаров, работ, услуг (далее по тексту получатели субсидий), предоставляются на безвозмездной и безвозвратной основе в целях возмещения затрат и (или) недополученных доходов в связи с производством  (реализацией) товаров, выполнением работ, оказанием услуг в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сполнения казенными предприятиями муниципального образования город Балаково муниципального заказа, реализации мероприятий в рамках МЦП «Приобретение специализированной техники в лизинг для обслуживания автодорог г. Балаково в 2011-2014 гг.», МЦП «Переход на селективный сбор бытовых отходов на территории муниципального образования город Балаково на 2010-2012г.», а также мероприятий МЦП «Ремонт автомобильных дорог на территории муниципального образования город Балаково на 2010-2012 гг.» и МЦП «Повышение безопасности дорожного движения на территории муниципального образования город Балаково на 2010-2012 гг.» в рамках ДОЦП «Доступная сре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озмещения убытков муниципальному унитарному предприятию  «Балаковоэлектротранс», в целях возмещения недополученных доходов в связи с применением регулируемого тарифа на перевозку пассажи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товариществам собственников жилья, жилищным и жилищно-строительным кооперативам или иным специализированным кооперативам, управляющим организациям, выбранными собственниками помещений в многоквартирных домах на обеспечение проведения мероприятий по капитальному ремонту многоквартирных домов в рамках реализации Федерального закона от 21 июля 2007 г. №185-ФЗ «О Фонде содействия реформированию жилищно-коммунального хозяйства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товариществам собственников жилья, жилищным и жилищно-строительным кооперативам или иным специализированным кооперативам, управляющим организациям, выбранными собственниками помещений в многоквартирных домах в целях обеспечения перечисления субсидии на оплату капитального ремонта общедомового имущества многоквартирного дома в части муниципальной дол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дел 2. Категории и критерии отбора получателей субсидий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порядок регулирует вопросы определения категорий, критериев отбора получателей субсидий для предоставления субсидий, условия предоставления и порядок возврата субсидий в случае нарушения условий, установленных при их предостав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безвозмездной и безвозвратной основе в целях возмещения затрат организаций и (или) недополученных до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тбора юридических лиц, обладающих правом на получение субсидий, является производство товаров, выполнение работ, оказание услуг, в том числе не обеспечивающих компенсацию экономически обоснованных затр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ми предоставления субсидий являются отсутствие процедуры ликвидации в отношении получателей субсидий, отсутствие решений арбитражных судов о признании получателей субсидий несостоятельным (банкротом) и об открытии конкурсного производст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3. Порядок предоставления субсид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учатели субсидий ежемесячно, до 10 числа, следующего за отчетным месяцем, предоставляют в уполномоченный орган администрации муниципального образования город Балаково заявку и информацию о расходах, возникающих в связи с производством (реализацией) товаров, выполнением работ, оказанием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уполномоченным органом представленных документов для перечисления денежных средств на осуществление вышеуказанных расходов, субсидии перечисляются получателю на расчетный счет в кредитной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товариществам собственников жилья, жилищным и жилищно-строительным кооперативам или иным специализированным кооперативам, управляющим организациям, выбранными собственниками помещений в многоквартирных домах на обеспечение проведения мероприятий по капитальному ремонту многоквартирных домов в рамках реализации Федерального закона от 21 июля 2007 года №185-ФЗ «О Фонде содействия реформированию жилищно-коммунального хозяйства» предоставляются в порядке, утвержденным нормативным актом администрации муниципального образования город Балако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товариществам собственников жилья, жилищным и жилищно-строительным кооперативам или иным специализированным кооперативам, управляющим организациям, выбранными собственниками помещений в многоквартирных домах на оплату капитального ремонта общедомового имущества многоквартирного дома в части муниципальной доли в предоставляются в порядке, утвержденным нормативным актом администрации муниципального образования город Балаково.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рядок возврата субсид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выявлении уполномоченным на осуществление контроля органом нарушений целей и условий предоставления субсидий, являющихся основанием для предоставления субсидий, а также порядка их использования полученные средства подлежат возврату в бюджет муниципального образования город Балаково в течение 30 календарных дней с момента получения требования о возврате. При невозврате субсидий в указанный период принимаются меры по взысканию подлежащих возврату бюджетных средств в судебном порядке.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enter1">
    <w:name w:val="acenter1"/>
    <w:basedOn w:val="Normal"/>
    <w:qFormat/>
    <w:pPr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13:00Z</dcterms:created>
  <dc:creator>ysu</dc:creator>
  <dc:description/>
  <cp:keywords/>
  <dc:language>en-US</dc:language>
  <cp:lastModifiedBy>zng</cp:lastModifiedBy>
  <cp:lastPrinted>2011-09-27T10:33:00Z</cp:lastPrinted>
  <dcterms:modified xsi:type="dcterms:W3CDTF">2011-09-27T06:34:00Z</dcterms:modified>
  <cp:revision>27</cp:revision>
  <dc:subject/>
  <dc:title>Приложение 11 к решению Собрания</dc:title>
</cp:coreProperties>
</file>