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</w:rPr>
        <w:t>Саратовская область                                                                                        Балаковский муниципальный район                                                   Муниципальное образование город Балаково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овет муниципального образования город Балаково второго созыва</w:t>
      </w:r>
    </w:p>
    <w:p>
      <w:pPr>
        <w:pStyle w:val="Normal"/>
        <w:spacing w:lineRule="auto" w:line="240"/>
        <w:jc w:val="center"/>
        <w:rPr/>
      </w:pPr>
      <w:r>
        <w:rPr/>
        <w:t>Тридцать шестое заседание Совета муниципального образования                                    город Балаково второго созыв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</w:rPr>
        <w:t xml:space="preserve">  </w:t>
      </w:r>
      <w:r>
        <w:rPr/>
        <w:t>Р Е Ш Е Н И Е № 296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24 июня 2011 года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О внесении изменений и дополнений в решение Совета муниципального образования город Балаково от 24 декабря 2010 года № 247 «О бюджете муниципального образования город Балаково                     на 2011 год и плановый период 2012-2013г.г.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город Балаково, Положением                     «О бюджетном процессе в муниципальном образовании город Балаково», рассмотрев рекомендации совместного заседания комитета по бюджетно-финансовой, экономической, индустриальной политики и комитета                    по вопросам социальной политики и жилищно-коммунального хозяйства,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РЕШИЛ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</w:t>
      </w:r>
      <w:r>
        <w:rPr/>
        <w:t>1.Внести в решение Совета муниципального образования город Балаково от 24 декабря 2010 года № 247 «О бюджете муниципального образования город Балаково на 2011 год и плановый период 2012-2013гг.» (с учетом изменений от 18.02.2011 года № 256, от 29.03.2011 года №268, от 29.04.2011 года №273, от 27.05.2011 года №291) следующие изменения и дополнения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1) п.п. 1 пункта 1 решения изложить в новой редакции «общий объем доходов в сумме 513859</w:t>
      </w:r>
      <w:r>
        <w:rPr>
          <w:color w:val="FF0000"/>
        </w:rPr>
        <w:t xml:space="preserve"> </w:t>
      </w:r>
      <w:r>
        <w:rPr/>
        <w:t xml:space="preserve">тыс. рублей»,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 xml:space="preserve">2) п.п. 2 пункта 1 решения изложить в новой редакции «общий объем расходов в сумме 574465,5 тыс. рублей», 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3) п.п. 3 пункта 1 решения изложить в новой редакции «дефицит в сумме 60606,5тыс. рублей»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2. Изложить в новой редакции следующие приложения к решению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1 «Доходы бюджета муниципального образования город Балаково на 2011 год» (согласно приложению № 1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2 «Безвозмездные поступления в бюджет муниципального образования город Балаково на 2011 год», (согласно приложению № 2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4 «Ведомственная структура расходов бюджета муниципального образования город Балаково на 2011 год» (согласно приложению № 3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5 «Распределение расходов бюджета муниципального образования город Балаково по разделам, подразделам, целевым статьям и видам расходов функциональной классификации расходов бюджетов Российской Федерации на 2011 год» (согласно приложению № 4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6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2011 год» (согласно приложению № 5);</w:t>
      </w:r>
    </w:p>
    <w:p>
      <w:pPr>
        <w:pStyle w:val="Style19"/>
        <w:spacing w:lineRule="auto" w:line="240" w:before="0" w:after="0"/>
        <w:ind w:left="0" w:firstLine="540"/>
        <w:contextualSpacing/>
        <w:jc w:val="both"/>
        <w:rPr/>
      </w:pPr>
      <w:r>
        <w:rPr/>
        <w:t>Приложение 9 «Источники внутреннего финансирования дефицита (профицита) бюджета муниципального образования город Балаково по кодам групп, подгрупп, статей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на 2011 год» (согласно приложению № 6);</w:t>
      </w:r>
    </w:p>
    <w:p>
      <w:pPr>
        <w:pStyle w:val="Style19"/>
        <w:spacing w:lineRule="auto" w:line="240" w:before="0" w:after="0"/>
        <w:ind w:left="0" w:firstLine="540"/>
        <w:contextualSpacing/>
        <w:jc w:val="both"/>
        <w:rPr/>
      </w:pPr>
      <w:r>
        <w:rPr/>
        <w:t>Приложение 10 «Источники внутреннего финансирования дефицита (профицита) бюджета муниципального образования город Балаково по кодам  источников финансирования дефицитов бюджетов на 2011 год» (согласно приложению № 7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11 «Программа муниципальных внутренних заимствований муниципального образования город Балаково на 2011 год» (согласно приложению № 8).</w:t>
      </w:r>
    </w:p>
    <w:p>
      <w:pPr>
        <w:pStyle w:val="Style19"/>
        <w:spacing w:lineRule="auto" w:line="240" w:before="0" w:after="0"/>
        <w:ind w:left="0" w:firstLine="540"/>
        <w:contextualSpacing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лава муниципального образования                                К.В.Лаврентьев    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eastAsia="Times New Roman"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5:00Z</dcterms:created>
  <dc:creator>kgm</dc:creator>
  <dc:description/>
  <cp:keywords/>
  <dc:language>en-US</dc:language>
  <cp:lastModifiedBy>zng</cp:lastModifiedBy>
  <cp:lastPrinted>2011-06-23T14:08:00Z</cp:lastPrinted>
  <dcterms:modified xsi:type="dcterms:W3CDTF">2011-06-23T10:08:00Z</dcterms:modified>
  <cp:revision>65</cp:revision>
  <dc:subject/>
  <dc:title>ПРОЕКТ</dc:title>
</cp:coreProperties>
</file>