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Об утверждении отчета об исполнении бюджета муниципального образования город Балаково за </w:t>
      </w:r>
      <w:r>
        <w:rPr>
          <w:b/>
          <w:lang w:val="en-US"/>
        </w:rPr>
        <w:t>I</w:t>
      </w:r>
      <w:r>
        <w:rPr>
          <w:b/>
        </w:rPr>
        <w:t xml:space="preserve"> полугодие 2011 г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>Руководствуясь ст. 36, п.5 ст. 264.2 Бюджетного Кодекса Российской Федерации; п.6 ст. 52 Федерального Закона Российской Федерации                         № 131-ФЗ от 06.10.2003г. «Об общих принципах организации местного самоуправления в РФ», Уставом муниципального образования                              город Балаково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>1. Утвердить отчет об исполнении бюджета муниципального образования город Балаково за I полугодие 2011 года по форме                                № 0503117, согласно приложению № 1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>2. Информационно-аналитическому отделу администрации муниципального образования город Балаково (Сорокина О.В.) опубликовать в средствах массовой информации и разместить на официальном сайте муниципального образования город Балаково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>- отчет об исполнении бюджета муниципального образования город Балаково за I полугодие 2011 года, согласно приложению № 1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 xml:space="preserve">- сведения о численности муниципальных служащих органов местного самоуправления, работников муниципальных учреждений муниципального образования город Балаково и фактических затратах на их денежное содержание за I полугодие 2011 года, согласно приложению № 2.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>3. Контроль за исполнением настоящего распоряжения, возложить              на первого заместителя главы администрации по вопросам имущественных отношений, экономике и финансам Балукова А.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ород Балаково                                                                               О.Г.Мазунина</w:t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ОГЛАСОВАНО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вый зам. 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/>
        <w:t>по вопросам имущественных отношений,</w:t>
      </w:r>
    </w:p>
    <w:p>
      <w:pPr>
        <w:pStyle w:val="Normal"/>
        <w:spacing w:lineRule="auto" w:line="240" w:before="0" w:after="0"/>
        <w:jc w:val="both"/>
        <w:rPr/>
      </w:pPr>
      <w:r>
        <w:rPr/>
        <w:t>экономике и финансам                                                                  А.В. Балуков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/>
        <w:t>Зам. главы администрации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уководитель аппарата                                                              О.А. Карномазов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управления финансов                                                 С.Ю. Яковенко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Начальник юридического отдела                                                     М.В. Юрлова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5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31:00Z</dcterms:created>
  <dc:creator>kgm</dc:creator>
  <dc:description/>
  <cp:keywords/>
  <dc:language>en-US</dc:language>
  <cp:lastModifiedBy>lmv</cp:lastModifiedBy>
  <cp:lastPrinted>2011-07-19T11:31:00Z</cp:lastPrinted>
  <dcterms:modified xsi:type="dcterms:W3CDTF">2011-07-19T07:31:00Z</dcterms:modified>
  <cp:revision>2</cp:revision>
  <dc:subject/>
  <dc:title>Об утверждении отчета об исполнении бюджета муниципального образования город Балаково за I полугодие 2011 года</dc:title>
</cp:coreProperties>
</file>