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</w:rPr>
        <w:t>Саратовская область                                                                                        Балаковский муниципальный район                                                      Муниципальное образование город Балаково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  <w:t>Тридцать пятое заседание Совета муниципального образования                    город Балаково второго созы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 Е Ш Е Н И Е № 290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27 мая 2011 год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утверждении годового отчета об исполнении бюджета муниципального образования город Балаково за 2010 год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                     «О порядке предоставления, рассмотрения и утверждения годового отчета          об исполнении бюджета муниципального образования город Балаково», утвержденным решением Совета муниципального образования город Балаково от 12 февраля 2010 года № 154, рассмотрев годовой отчет                             об исполнении бюджета муниципального образования город Балаково за 2010 год,  рекомендации совместного заседания комитета по бюджетно-финансовой, экономической и индустриальной политике и комитета по вопросам социальной политики и жилищно-коммунального хозяйства,                    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Утвердить годовой отчет об исполнении бюджета муниципального образования город Балаково за 2010 год: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  <w:t>- общий объем доходов бюджета в сумме 629 499,9 тыс. рубле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  <w:t>- общий объем расходов бюджета в сумме 619 172,8 тыс. рублей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- профицит бюджета в сумме 10 327,1 тыс. рублей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Утвердить показатели доходов бюджета муниципального образования город Балаково за 2010 год: 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  <w:t>- по кодам классификации доходов бюджета, согласно приложению                  № 1 к настоящему решению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  <w:t>-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города Балаково, согласно приложению                       № 2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/>
        <w:t>Утвердить ведомственную структуру расходов бюджета муниципального образования город Балаково за 2010 год согласно приложению №3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/>
        <w:t>Утвердить расходы бюджета муниципального образования город Балаково по разделам, подразделам, целевым статьям и видам расходов классификации расходов бюджетов Российской Федерации за 2010 год, согласно приложению № 4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/>
        <w:t>Утвердить источники финансирования дефицита (профицита) бюджета муниципального образования город Балаково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10 год, согласно приложению № 5 к настоящему решению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/>
      </w:pPr>
      <w:r>
        <w:rPr/>
        <w:t>Утвердить источники финансирования дефицита (профицита) бюджета муниципального образования город Балаково по кодам классификации источников финансирования дефицитов бюджетов за 2010 год, согласно приложению № 6 к настоящему решению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eastAsia="Times New Roman"/>
        </w:rPr>
        <w:t xml:space="preserve"> </w:t>
      </w:r>
      <w:r>
        <w:rPr/>
        <w:t>Настоящее решение вступает в силу с момента его официального опубликования.</w:t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лава муниципального образования                                 К.В.Лаврентьев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0"/>
        </w:tabs>
        <w:ind w:left="426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6:03:00Z</dcterms:created>
  <dc:creator>kgm</dc:creator>
  <dc:description/>
  <cp:keywords/>
  <dc:language>en-US</dc:language>
  <cp:lastModifiedBy>zng</cp:lastModifiedBy>
  <cp:lastPrinted>2011-05-27T10:28:00Z</cp:lastPrinted>
  <dcterms:modified xsi:type="dcterms:W3CDTF">2011-05-27T07:29:00Z</dcterms:modified>
  <cp:revision>68</cp:revision>
  <dc:subject/>
  <dc:title>ПРОЕКТ</dc:title>
</cp:coreProperties>
</file>