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Балаковский муниципальный район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 </w:t>
      </w:r>
    </w:p>
    <w:p>
      <w:pPr>
        <w:pStyle w:val="Normal"/>
        <w:spacing w:lineRule="auto" w:line="240"/>
        <w:jc w:val="center"/>
        <w:rPr/>
      </w:pPr>
      <w:r>
        <w:rPr/>
        <w:t>Тридцать третье внеочередное заседание Совета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268</w:t>
      </w:r>
    </w:p>
    <w:p>
      <w:pPr>
        <w:pStyle w:val="Normal"/>
        <w:spacing w:lineRule="auto" w:line="240"/>
        <w:jc w:val="right"/>
        <w:rPr/>
      </w:pPr>
      <w:r>
        <w:rPr/>
        <w:t>29 марта 2011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                 Уставом муниципального образования город Балаково, Положением        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   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                (с учетом изменений от 18.02.2011 года № 256) следующие изме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В п.п. 2 пункта 1 решения изложить в новой редакции «общий объем расходов в сумме 386430,1 тыс. рублей»,          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2) В п.п. 3 пункта 1 решения изложить в новой редакции «дефицит в сумме 8860,3 тыс. рублей»,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3) В п.п. 2 пункта 2 решения изложить в новой редакции «общий объем расходов на 2012 год в сумме 383934,1 тыс. рублей, на 2013 год в сумме 394008,7 тыс. рублей»,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4) В п.п. 3 пункта 2 решения изложить в новой редакции «дефицит на 2012 год в сумме 27616,6 тыс. рублей, на 2013 год в сумме 28245,9 тыс. рублей».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2-2013 гг.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на 2011 год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а «Распределение на 2011 год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2-2013 гг.» (согласно приложению № 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5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а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-2013 гг.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7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а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2-2013 гг.» (согласно приложению № 8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9)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а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2-2013 гг.» (согласно приложению № 10)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 «Программа муниципальных внутренних заимствований муниципального образования город Балаково на 2011 год» (согласно приложению № 1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а «Программа муниципальных внутренних заимствований муниципального образования город Балаково на 2012-2013 гг.» (согласно приложению № 12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Решение вступает в силу со дня принятия и подлежит официальному опубликованию в средствах массовой информации.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И.о. главы муниципального образования                          О.В.Болякин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1:00Z</dcterms:created>
  <dc:creator>kgm</dc:creator>
  <dc:description/>
  <cp:keywords/>
  <dc:language>en-US</dc:language>
  <cp:lastModifiedBy>zng</cp:lastModifiedBy>
  <cp:lastPrinted>2011-03-22T15:50:00Z</cp:lastPrinted>
  <dcterms:modified xsi:type="dcterms:W3CDTF">2011-03-30T10:33:00Z</dcterms:modified>
  <cp:revision>9</cp:revision>
  <dc:subject/>
  <dc:title>ПРОЕКТ</dc:title>
</cp:coreProperties>
</file>