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АДМИНИСТРАЦИЯ ГОРОДА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18 апреля 2011                                                            № 329-р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.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утверждении отчета об исполнении бюджета муниципального образования город Балаково за 1 квартал 2011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Руководствуясь ст. 36, п. 5 ст. 264.2 Бюджетного Кодекса Российской Федерации; п.6 ст. 52 Федерального Закона Российской Федерации                        № 131-ФЗ от 06.10.2003г. «Об общих принципах организации местного самоуправления в РФ», Уставом муниципального образования                            город Балаков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 Утвердить отчет об исполнении бюджета муниципального образования город Балаково за 1 квартал 2011 года по форме № 0503117 согласно приложению №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 Информационно-аналитическому отделу администрации муниципального образования город Балаково (Сорокина О.В.) опубликовать в средствах массовой информации и разместить на официальном сайте муниципального образования город Балако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отчет об исполнении бюджета муниципального образования город Балаково за 1 квартал 2011 года, согласно приложению №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- 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Балаково и фактических затратах на их денежное содержание за 1 квартал 2011г., согласно приложению № 2.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 Контроль за исполнением п. 2 настоящего распоряжения,  возложить на первого заместителя главы администрации по вопросам имущественных отношений, экономике и финансам Балукова А.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ород Балаково</w:t>
        <w:tab/>
        <w:tab/>
        <w:tab/>
        <w:tab/>
        <w:tab/>
        <w:tab/>
        <w:tab/>
        <w:tab/>
        <w:t xml:space="preserve">        А.В. Балуков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32:00Z</dcterms:created>
  <dc:creator>kgm</dc:creator>
  <dc:description/>
  <cp:keywords/>
  <dc:language>en-US</dc:language>
  <cp:lastModifiedBy>sysadmin</cp:lastModifiedBy>
  <cp:lastPrinted>2011-04-18T16:32:00Z</cp:lastPrinted>
  <dcterms:modified xsi:type="dcterms:W3CDTF">2011-04-25T05:00:00Z</dcterms:modified>
  <cp:revision>6</cp:revision>
  <dc:subject/>
  <dc:title>Об утверждении отчета об исполнении</dc:title>
</cp:coreProperties>
</file>