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9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ind w:firstLine="59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ind w:firstLine="59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firstLine="59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 Балаково </w:t>
      </w:r>
    </w:p>
    <w:p>
      <w:pPr>
        <w:pStyle w:val="Normal"/>
        <w:spacing w:lineRule="auto" w:line="240" w:before="0" w:after="0"/>
        <w:ind w:firstLine="5940"/>
        <w:jc w:val="both"/>
        <w:rPr>
          <w:sz w:val="24"/>
          <w:szCs w:val="24"/>
        </w:rPr>
      </w:pPr>
      <w:r>
        <w:rPr>
          <w:sz w:val="24"/>
          <w:szCs w:val="24"/>
        </w:rPr>
        <w:t>от 18 апреля 2011г. № 329-р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ведения о численности муниципальных служащих органов местного самоуправления,  работников муниципальных учреждений муниципального образования город Балаково и о фактических затратах на их денежное содержание за 1 квартал 2011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о состоянию на 01.04.2011 года фактическая численность муниципальных служащих органов местного самоуправления муниципального образования город Балаково составила 88 человека, работников муниципальных учреждений – 555 человек. Фактические затраты на выплату заработной платы за первый квартал 2011 года соответственно составили 6899 тыс. рублей и 12119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управления финансов                                                                 С.Ю. Яков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56:00Z</dcterms:created>
  <dc:creator>kgm</dc:creator>
  <dc:description/>
  <cp:keywords/>
  <dc:language>en-US</dc:language>
  <cp:lastModifiedBy>lmv</cp:lastModifiedBy>
  <cp:lastPrinted>2011-04-18T16:53:00Z</cp:lastPrinted>
  <dcterms:modified xsi:type="dcterms:W3CDTF">2011-04-18T12:56:00Z</dcterms:modified>
  <cp:revision>2</cp:revision>
  <dc:subject/>
  <dc:title>Приложение № 2 </dc:title>
</cp:coreProperties>
</file>