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Балаковский муниципальный район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  <w:t>Тридцать первое заседание Совета муниципального образования                      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  <w:t>Р Е Ш Е Н И Е № 256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18 февраля 2011 год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и дополнений в решение Совета муниципального образования город Балаково от 24 декабря 2010 года № 247 «О бюджете муниципального образования город Балаково                 на 2011 год и плановый период 2012-2013г.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                     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                  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г.» следующие изменения и дополнения: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1. В п.п. 2 пункта 1 решения цифры общего объема расходов          370250  тыс. рублей заменить цифрами 385449,8 тыс. рублей.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       </w:t>
      </w:r>
      <w:r>
        <w:rPr/>
        <w:t>2. В п.п.3 пункта 1 решения цифры дефицита бюджета 33580 тыс. рублей заменить цифрами 7880 тыс. рублей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. 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1 год» (согласно приложению № 1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5 «Распределение на 2011 год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1 год» (согласно приложению № 2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1 год» (согласно приложению № 3).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1 год» (согласно приложению № 4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10 «Источники внутреннего финансирования дефицита (профицита) бюджета муниципального образования город Балаково по кодам  источников финансирования дефицитов бюджетов на 2011 год» (согласно приложению № 5)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1 «Программа муниципальных внутренних заимствований муниципального образования город Балаково на 2011 год» (согласно приложению № 6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09:00Z</dcterms:created>
  <dc:creator>kgm</dc:creator>
  <dc:description/>
  <cp:keywords/>
  <dc:language>en-US</dc:language>
  <cp:lastModifiedBy>zng</cp:lastModifiedBy>
  <cp:lastPrinted>2011-02-24T08:37:00Z</cp:lastPrinted>
  <dcterms:modified xsi:type="dcterms:W3CDTF">2011-02-24T05:38:00Z</dcterms:modified>
  <cp:revision>101</cp:revision>
  <dc:subject/>
  <dc:title>ПРОЕКТ</dc:title>
</cp:coreProperties>
</file>