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</w:tblGrid>
      <w:tr>
        <w:trPr>
          <w:trHeight w:val="1516" w:hRule="atLeast"/>
        </w:trPr>
        <w:tc>
          <w:tcPr>
            <w:tcW w:w="10362" w:type="dxa"/>
            <w:tcBorders/>
          </w:tcPr>
          <w:tbl>
            <w:tblPr>
              <w:tblW w:w="10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2"/>
            </w:tblGrid>
            <w:tr>
              <w:trPr>
                <w:trHeight w:val="1516" w:hRule="atLeast"/>
              </w:trPr>
              <w:tc>
                <w:tcPr>
                  <w:tcW w:w="10362" w:type="dxa"/>
                  <w:tcBorders/>
                </w:tcPr>
                <w:tbl>
                  <w:tblPr>
                    <w:tblW w:w="10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0"/>
                  </w:tblGrid>
                  <w:tr>
                    <w:trPr/>
                    <w:tc>
                      <w:tcPr>
                        <w:tcW w:w="105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  <w:t>Саратовская область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  <w:t>Балаковский муниципальный райо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  <w:t>Муниципальное образование город Балаков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</w:rPr>
                          <w:t>Совет муниципального образования город Балаков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333333"/>
                            <w:sz w:val="28"/>
                            <w:szCs w:val="28"/>
                            <w:lang w:val="ru-RU"/>
                          </w:rPr>
                          <w:t xml:space="preserve">Тридцатое заседания Совета муниципального образования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333333"/>
                            <w:sz w:val="28"/>
                            <w:szCs w:val="28"/>
                            <w:lang w:val="ru-RU"/>
                          </w:rPr>
                          <w:t>город Балаково второго созы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color w:val="333333"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color w:val="333333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Heading1"/>
              <w:ind w:firstLine="540"/>
              <w:jc w:val="center"/>
              <w:rPr/>
            </w:pPr>
            <w:r>
              <w:rPr>
                <w:b w:val="false"/>
                <w:color w:val="333333"/>
                <w:sz w:val="28"/>
                <w:szCs w:val="28"/>
              </w:rPr>
              <w:t xml:space="preserve">         </w:t>
            </w:r>
            <w:r>
              <w:rPr>
                <w:b w:val="false"/>
                <w:color w:val="333333"/>
                <w:sz w:val="28"/>
                <w:szCs w:val="28"/>
              </w:rPr>
              <w:t>Р Е Ш Е Н И Е № 247</w:t>
            </w:r>
          </w:p>
          <w:p>
            <w:pPr>
              <w:pStyle w:val="Heading1"/>
              <w:ind w:firstLine="540"/>
              <w:jc w:val="center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color w:val="333333"/>
                <w:sz w:val="28"/>
                <w:szCs w:val="28"/>
              </w:rPr>
            </w:r>
          </w:p>
          <w:p>
            <w:pPr>
              <w:pStyle w:val="Heading1"/>
              <w:ind w:firstLine="540"/>
              <w:jc w:val="center"/>
              <w:rPr/>
            </w:pPr>
            <w:r>
              <w:rPr>
                <w:b w:val="false"/>
                <w:color w:val="333333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 w:val="false"/>
                <w:color w:val="333333"/>
                <w:sz w:val="28"/>
                <w:szCs w:val="28"/>
              </w:rPr>
              <w:t xml:space="preserve">24 декабря 2010 года      </w:t>
            </w:r>
          </w:p>
          <w:p>
            <w:pPr>
              <w:pStyle w:val="Heading1"/>
              <w:ind w:firstLine="540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color w:val="333333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Heading1"/>
              <w:ind w:hanging="0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color w:val="333333"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708"/>
        </w:tabs>
        <w:ind w:right="-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 бюджете муниципального  образования </w:t>
      </w:r>
    </w:p>
    <w:p>
      <w:pPr>
        <w:pStyle w:val="Footer"/>
        <w:tabs>
          <w:tab w:val="clear" w:pos="708"/>
        </w:tabs>
        <w:ind w:right="-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 Балаково на 2011 год и плановый период 2012-2013 г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Федеральным Законом от 06.10.2003 года № 131-ФЗ «Об общих принципах организации местного самоуправления                               в Российской Федерации», Бюджетным кодексом Российской Федерации, Уставом муниципального образования город Балаково, Положением                         «О бюджетном процессе в муниципальном образовании город Балаково»,  рассмотрев рекомендации совместного заседания 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31"/>
        <w:numPr>
          <w:ilvl w:val="0"/>
          <w:numId w:val="3"/>
        </w:numPr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1 год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в сумме 336670,0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в сумме 370250,0 тыс. рублей;</w:t>
      </w:r>
    </w:p>
    <w:p>
      <w:pPr>
        <w:pStyle w:val="31"/>
        <w:ind w:hanging="0"/>
        <w:rPr>
          <w:bCs w:val="false"/>
          <w:iCs/>
          <w:color w:val="FF0000"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3) дефицит в сумме 33580,0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4) верхний предел муниципального внутреннего долга города Балаково на 1 января 2012 года в сумме 33667,0 тыс. рублей.</w:t>
      </w:r>
    </w:p>
    <w:p>
      <w:pPr>
        <w:pStyle w:val="31"/>
        <w:numPr>
          <w:ilvl w:val="0"/>
          <w:numId w:val="3"/>
        </w:numPr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города на плановый период 2012-2013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на 2012 год в сумме 356317,5 тыс. рублей, на 2013 год в сумме 365762,8 тыс. рублей;</w:t>
      </w:r>
    </w:p>
    <w:p>
      <w:pPr>
        <w:pStyle w:val="31"/>
        <w:ind w:firstLine="567"/>
        <w:rPr/>
      </w:pPr>
      <w:r>
        <w:rPr>
          <w:bCs w:val="false"/>
          <w:iCs/>
          <w:sz w:val="28"/>
          <w:szCs w:val="28"/>
        </w:rPr>
        <w:t>2) общий объем расходов на 2012 год в сумме 383734,1 тыс. рублей, на 2013 год в сумме 393808,7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3) дефицит на 2012 год в сумме 27416,6 тыс. рублей, на 2013 год в сумме 28045,9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4) верхний предел муниципального внутреннего долга города Балаково на 1 января 2013 года в сумме 35631,7 тыс. рублей, на 1 января 2014 года в сумме 36576,2 тыс. рублей.</w:t>
      </w:r>
    </w:p>
    <w:p>
      <w:pPr>
        <w:pStyle w:val="31"/>
        <w:ind w:firstLine="567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5) общий объем условно утверждаемых  расходов на 2012 год в сумме  9593,3 тыс. рублей, на 2013 год в сумме 19690,4 тыс. рублей.</w:t>
      </w:r>
    </w:p>
    <w:p>
      <w:pPr>
        <w:pStyle w:val="31"/>
        <w:numPr>
          <w:ilvl w:val="0"/>
          <w:numId w:val="3"/>
        </w:numPr>
        <w:rPr/>
      </w:pPr>
      <w:r>
        <w:rPr>
          <w:sz w:val="28"/>
          <w:szCs w:val="28"/>
        </w:rPr>
        <w:t>Утвердить  поступление доходов в бюджет города на 2011 год согласно Приложению 1, на плановый период 2012-2013г. согласно Приложению 1а  к настоящему решению.</w:t>
      </w:r>
    </w:p>
    <w:p>
      <w:pPr>
        <w:pStyle w:val="31"/>
        <w:numPr>
          <w:ilvl w:val="0"/>
          <w:numId w:val="3"/>
        </w:numPr>
        <w:rPr/>
      </w:pPr>
      <w:r>
        <w:rPr>
          <w:sz w:val="28"/>
          <w:szCs w:val="28"/>
        </w:rPr>
        <w:t>Утвердить  безвозмездные поступления в бюджет города на 2011 год согласно Приложению 2, на плановый период 2012-2013г. согласно Приложению 2а  к настоящему решению.</w:t>
      </w:r>
    </w:p>
    <w:p>
      <w:pPr>
        <w:pStyle w:val="31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города на 2011 год и плановый период 2012-2013 годов согласно Приложению 3 к настоящему решению. </w:t>
      </w:r>
    </w:p>
    <w:p>
      <w:pPr>
        <w:pStyle w:val="31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а  на 2011 год и плановый период 2012-2013 годов согласно Приложению 3а к настоящему решению.</w:t>
      </w:r>
    </w:p>
    <w:p>
      <w:pPr>
        <w:pStyle w:val="3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город Балаково может осуществляться через следующие уполномоченные органы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 администрации муниципального образования город Балаково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е учреждение  муниципального образования  город Балаково  «Централизованная бухгалтерия учреждений».  </w:t>
      </w:r>
    </w:p>
    <w:p>
      <w:pPr>
        <w:pStyle w:val="3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numPr>
          <w:ilvl w:val="0"/>
          <w:numId w:val="3"/>
        </w:numPr>
        <w:rPr/>
      </w:pPr>
      <w:r>
        <w:rPr>
          <w:sz w:val="28"/>
          <w:szCs w:val="28"/>
        </w:rPr>
        <w:t xml:space="preserve">Установить, что в 2011 году доходы от оказания платных услуг, безвозмездных поступлений от физических и юридических лиц, в том числе добровольных пожертвований, и средств от осуществления иной приносящей доход деятельности,  полученные муниципальными бюджетными и казенными учреждениями, находящимися в ведении органов местного самоуправления муниципального образования  город Балаково и финансируемыми за счет средств бюджета города, подлежат отражению в доходах бюджета города, учитываются на лицевых счетах, открытых ими в финансовом органе администрации города и расходуются в соответствии с утвержденными сметами доходов и расходов в пределах остатков средств на их лицевых счетах. </w:t>
      </w:r>
    </w:p>
    <w:p>
      <w:pPr>
        <w:pStyle w:val="3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города на 2011 год согласно Приложению 4, на плановый период 2012-2013 годы согласно Приложению 4а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аспределение расходов бюджета города по разделам, подразделам, целевым статьям и видам расходов функциональной классификации расходов бюджетов Российской Федерации на 2011 год согласно Приложению 5, на плановый период 2012-2013 годы согласно Приложению 5а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униципальных целевых программ и объемы бюджетных ассигнований на их реализацию за счет средств  бюджета  города на 2011 год согласно Приложению 6 к настоящему решению, на плановый период 2012-2013 годы согласно Приложению 6а;</w:t>
      </w:r>
    </w:p>
    <w:p>
      <w:pPr>
        <w:pStyle w:val="3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,  в случаях, предусмотренных Приложением 7 к настоящему решению, предоставляются в соответствии со сводной бюджетной росписью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х.</w:t>
      </w:r>
    </w:p>
    <w:p>
      <w:pPr>
        <w:pStyle w:val="31"/>
        <w:ind w:firstLine="709"/>
        <w:rPr/>
      </w:pPr>
      <w:r>
        <w:rPr>
          <w:rStyle w:val="Paragraph"/>
          <w:sz w:val="28"/>
          <w:szCs w:val="28"/>
        </w:rPr>
        <w:t xml:space="preserve">Привлечение казенными предприятиями субподрядных организаций для выполнения работ по муниципальному заказу допускаетс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Paragraph"/>
          <w:sz w:val="28"/>
          <w:szCs w:val="28"/>
          <w:lang w:val="ru-RU"/>
        </w:rPr>
        <w:t xml:space="preserve">- по МКУП </w:t>
      </w:r>
      <w:r>
        <w:rPr>
          <w:sz w:val="28"/>
          <w:szCs w:val="28"/>
          <w:lang w:val="ru-RU"/>
        </w:rPr>
        <w:t>«Балавтодор» в размере не более 10% от суммы муниципального заказа, выполняемого за счет средств бюджета муниципального образования город Балаков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МКУСПП «Комбинат благоустройства» в размере не более 28% от суммы муниципального заказа, выполняемого за счет средств бюджета муниципального образования город Балаково.</w:t>
      </w:r>
    </w:p>
    <w:p>
      <w:pPr>
        <w:pStyle w:val="31"/>
        <w:numPr>
          <w:ilvl w:val="0"/>
          <w:numId w:val="3"/>
        </w:numPr>
        <w:rPr/>
      </w:pPr>
      <w:r>
        <w:rPr>
          <w:sz w:val="28"/>
          <w:szCs w:val="28"/>
        </w:rPr>
        <w:t>Утвердить межбюджетные трансферты, предоставляемые из  бюджета города в бюджет Балаковского муниципального района на 2011 год и на плановый период 2012-2013 годы согласно Приложению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иные межбюджетные трансферты на возмещение расходов за пользование 2-м этажом здания, принадлежащего администрации Балаковского муниципального района в сумме 1338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иные межбюджетные трансферты, на осуществление части полномочий, касающихся сферы деятельности муниципального образования город Балаково в части создания и функционирования Объединенной единой дежурно-диспетчерской службы Балаковского муниципального района в соответствии с заключенным соглашением в сумме 2367,4 тыс. рубле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доставления трансферта по соглашению между органами местного самоуправления Балаковского муниципального района и органами местного самоуправления муниципального образования город Балаково – уполномоченным органом по заключению соглашения является Администрация муниципального образования город Балаков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 из бюджета города в бюджет Балаковского муниципального района устанавливается Администрацией муниципального образования город Балаково.</w:t>
      </w:r>
    </w:p>
    <w:p>
      <w:pPr>
        <w:pStyle w:val="3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(профицита) бюджета города по кодам групп, подгрупп, статей, видов источников финансирования дефицитов бюджетов классификаций операций сектора государственного управления, относящихся к источникам финансирования дефицитов бюджетов на 2011 год согласно Приложению 9, на плановый период 2012-2013 годы согласно Приложению 9а к настоящему решению.</w:t>
      </w:r>
    </w:p>
    <w:p>
      <w:pPr>
        <w:pStyle w:val="31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источники внутреннего финансирования дефицита (профицита) бюджета  города по кодам  источников финансирования дефицитов бюджетов на 2011 год согласно Приложению 10, на плановый период 2012-2013 годы согласно Приложению 10а к настоящему реше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рограмму муниципальных внутренних заимствований муниципального образования город Балаково на 2011 год согласно Приложению 11, на плановый период 2012-2013 годы согласно Приложению 11а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размер индексации 1,065 с 1 июня 2011 года должностных окладов (окладов) работников бюджетной сферы, органов местного самоуправления муниципального образования город Балаково и денежного вознаграждения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ить право распорядителям и получателям средств бюджета муниципального образования город Балаково направлять средства на погашение кредиторской задолженности, образовавшейся по состоянию на 1 января 2011 года в пределах сметных назначений текущего год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Установить, что Управление финансов администрации муниципального образования город Балаково без внесения изменений в решение о бюджете на 2011 год и плановый период 2012-2013 годы:</w:t>
      </w:r>
    </w:p>
    <w:p>
      <w:pPr>
        <w:pStyle w:val="31"/>
        <w:ind w:hanging="0"/>
        <w:rPr/>
      </w:pPr>
      <w:r>
        <w:rPr>
          <w:sz w:val="28"/>
          <w:szCs w:val="28"/>
        </w:rPr>
        <w:t>-  направляет доходы, получаемые при исполнении бюджета города сверх утвержденных решением о бюджете общего объема доходов на замещение муниципальных заимствований (уменьшение дефицита бюджета), погашение муниципального долга;</w:t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 вносит изменения в сводную бюджетную роспись в случае принятия решения о предоставлении муниципальному бюджетному учреждению субсидии в соответствии со статьей 781 Бюджетного кодекса Российской Федерации, изменении типа муниципальных учреждений муниципального образования город Балаково в рамках реализации Федерального закона от 8 мая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 бюджета город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договорам (контрактам) об оказании услуг связи, о подписке на печатные издания и об их приобретении, об 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участие в научных, методических, научно-практических и иных конференциях, н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 бюджета города в соответствующем финансовом году, - по остальным договорам (контрактам), если иное не предусмотрено законодательством и нормативно-правовыми Правительства Российской Федерации.</w:t>
      </w:r>
    </w:p>
    <w:p>
      <w:pPr>
        <w:pStyle w:val="31"/>
        <w:numPr>
          <w:ilvl w:val="0"/>
          <w:numId w:val="2"/>
        </w:numPr>
        <w:ind w:left="0" w:hanging="0"/>
        <w:rPr>
          <w:bCs w:val="false"/>
          <w:color w:val="FF0000"/>
          <w:sz w:val="28"/>
          <w:szCs w:val="28"/>
        </w:rPr>
      </w:pPr>
      <w:r>
        <w:rPr>
          <w:bCs w:val="false"/>
          <w:sz w:val="28"/>
          <w:szCs w:val="28"/>
        </w:rPr>
        <w:t>Администрация муниципального образования город Балаково обеспечивает направление в 2011 году остатков средств находящихся по состоянию на 1 января 2011 года на едином счете бюджета города, за исключением целевых средств полученных из вышестоящих уровней бюджетов, на покрытие временных кассовых разрывов.</w:t>
      </w:r>
    </w:p>
    <w:p>
      <w:pPr>
        <w:pStyle w:val="31"/>
        <w:numPr>
          <w:ilvl w:val="0"/>
          <w:numId w:val="2"/>
        </w:numPr>
        <w:ind w:left="0" w:hanging="0"/>
        <w:rPr/>
      </w:pPr>
      <w:r>
        <w:rPr>
          <w:bCs w:val="false"/>
          <w:sz w:val="28"/>
          <w:szCs w:val="28"/>
        </w:rPr>
        <w:t>Признать утратившим силу решение Совета муниципального образования город Балаково от 25.12.2009 года № 139 «О бюджете муниципального образования город Балаково на 2010 год и плановый период 2011-2012 гг.» (с изменениями и дополнениями) с 01 января 2011 года в части планового периода 2011-2012гг.</w:t>
      </w:r>
    </w:p>
    <w:p>
      <w:pPr>
        <w:pStyle w:val="31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Настоящее решение вступает в силу с 1 января 2011 года и подлежит официальному опубликованию в средствах массовой информ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муниципального образования                      К.В. Лаврентьев                                                                                                          </w:t>
        <w:tab/>
        <w:tab/>
        <w:tab/>
        <w:tab/>
        <w:t xml:space="preserve">            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Paragraph">
    <w:name w:val="paragrap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39:00Z</dcterms:created>
  <dc:creator>VoevodinaNU</dc:creator>
  <dc:description/>
  <cp:keywords/>
  <dc:language>en-US</dc:language>
  <cp:lastModifiedBy>eda</cp:lastModifiedBy>
  <cp:lastPrinted>2010-12-17T10:23:00Z</cp:lastPrinted>
  <dcterms:modified xsi:type="dcterms:W3CDTF">2011-02-02T12:20:00Z</dcterms:modified>
  <cp:revision>197</cp:revision>
  <dc:subject/>
  <dc:title>Модельный муниципальный правовой акт о бюджете муниципального о</dc:title>
</cp:coreProperties>
</file>