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ГОРОДА БАЛАКОВО</w:t>
      </w:r>
    </w:p>
    <w:p>
      <w:pPr>
        <w:pStyle w:val="Normal"/>
        <w:jc w:val="center"/>
        <w:rPr/>
      </w:pPr>
      <w:r>
        <w:rPr/>
        <w:t>РАСПОРЯЖЕНИЕ</w:t>
      </w:r>
    </w:p>
    <w:p>
      <w:pPr>
        <w:pStyle w:val="Normal"/>
        <w:jc w:val="both"/>
        <w:rPr/>
      </w:pPr>
      <w:r>
        <w:rPr/>
        <w:t>26 октября 2010                            г. Балаково                                   № 732-р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Об утверждении отчета об исполнении  бюджета муниципального образования город Балаково за 9 месяцев  2010 года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/>
        </w:rPr>
        <w:t xml:space="preserve">            </w:t>
      </w:r>
      <w:r>
        <w:rPr/>
        <w:t>Руководствуясь ст. 36,  п.5  ст. 264.2 Бюджетного Кодекса Российской Федерации;  п.6 ст. 52 Федерального закона № 131-ФЗ от 06.10.2003 г. «Об общих принципах организации местного самоуправления в РФ», Уставом муниципального образования город Балаково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1.Утвердить отчет об исполнении бюджета муниципального образования город Балаково за 9 месяцев 2010 года по форме № 0503117 согласно приложению № 1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2.Информационно-аналитическому отделу администрации муниципального образования город Балаково (О.В. Сорокина ) опубликовать в средствах массовой информации и разместить на официальном сайте муниципального образования город Балаково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- отчет об исполнении бюджета муниципального образования город Балаково за 9 месяцев 2010 года, согласно приложению № 1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 xml:space="preserve">- сведения о численности муниципальных служащих органов местного самоуправления, работников муниципальных учреждений муниципального образования город Балаково и  фактических затратах на их денежное содержание за 9 месяцев  2010г., согласно приложению № 2.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3.Контроль  за исполнением п. 2 настоящего распоряжения,  возложить на заместителя главы администрации, руководителя аппарата О.А. Карномазо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Глава администрации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город Балаково                                                                     О.Г. Мазунина</w:t>
      </w:r>
    </w:p>
    <w:p>
      <w:pPr>
        <w:pStyle w:val="Normal"/>
        <w:spacing w:lineRule="auto" w:line="240" w:before="0" w:after="0"/>
        <w:ind w:firstLine="567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567"/>
        <w:rPr/>
      </w:pPr>
      <w:r>
        <w:rPr/>
      </w:r>
    </w:p>
    <w:p>
      <w:pPr>
        <w:pStyle w:val="Normal"/>
        <w:spacing w:lineRule="auto" w:line="240" w:before="0" w:after="0"/>
        <w:ind w:firstLine="567"/>
        <w:rPr/>
      </w:pPr>
      <w:r>
        <w:rPr/>
      </w:r>
    </w:p>
    <w:p>
      <w:pPr>
        <w:pStyle w:val="Normal"/>
        <w:spacing w:lineRule="auto" w:line="240" w:before="0" w:after="0"/>
        <w:ind w:firstLine="567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04:00Z</dcterms:created>
  <dc:creator>kgm</dc:creator>
  <dc:description/>
  <cp:keywords/>
  <dc:language>en-US</dc:language>
  <cp:lastModifiedBy>chlg</cp:lastModifiedBy>
  <cp:lastPrinted>2010-10-22T15:10:00Z</cp:lastPrinted>
  <dcterms:modified xsi:type="dcterms:W3CDTF">2010-11-03T12:23:00Z</dcterms:modified>
  <cp:revision>28</cp:revision>
  <dc:subject/>
  <dc:title/>
</cp:coreProperties>
</file>