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36" w:hanging="0"/>
        <w:rPr>
          <w:sz w:val="18"/>
          <w:szCs w:val="18"/>
        </w:rPr>
      </w:pPr>
      <w:r>
        <w:rPr>
          <w:sz w:val="18"/>
          <w:szCs w:val="18"/>
        </w:rPr>
        <w:t>Приложение № 9 к Решению Совета муниципального образования город Балаково от ...12.2014 г. № …</w:t>
      </w:r>
    </w:p>
    <w:p>
      <w:pPr>
        <w:pStyle w:val="Normal"/>
        <w:ind w:left="5664" w:right="-3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едоставления иных межбюджетных трансфертов в очередном финансовом году</w:t>
      </w:r>
      <w:r>
        <w:rPr>
          <w:b/>
          <w:bCs/>
          <w:color w:val="000000"/>
          <w:sz w:val="28"/>
          <w:szCs w:val="28"/>
        </w:rPr>
        <w:t xml:space="preserve"> и плановом периоде из бюджета </w:t>
      </w:r>
      <w:r>
        <w:rPr>
          <w:b/>
          <w:sz w:val="28"/>
          <w:szCs w:val="28"/>
        </w:rPr>
        <w:t xml:space="preserve">муниципального образования город Балаково районному бюджету Балаков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 В   соответствии    со   статьей  142.5   Бюджетного   кодекса   Российской Федерации     настоящий порядок определяет  основания и условия предоставления  иных   межбюджетных трансфертов на оказание финансовой помощи (далее по тексту – межбюджетные трансферты) из бюджета муниципального образования город Балако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у Балаковского муниципального  район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Межбюджетные трансферты предусматриваются в составе бюджета муниципального образования город Балаково в очередном финансовом году и плановом период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-5" w:firstLine="7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Определение объема и условия предоставления межбюджетных трансфертов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1. Межбюджетные трансферты из бюджета муниципального образования город Балако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у Балаковского муниципального района в целях: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1. Возмещения расходов за пользование частью второго этажа здания, принадлежащего администрации Балаковского муниципального района;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2. Оказания финансовой помощи районному бюджету Балаковского муниципального района;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3. Возмещения расходов на осуществление полномочий контрольно-счетной комиссии муниципального образования город Балаково – Контрольно-счетной палатой Балаковского муниципального района.   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2. Объем межбюджетных трансфертов определяется исходя из прогнозируемого объема средств, необходимых  для полного и своевременного исполнения  мероприятий и передается районному бюджету Балаковского муниципального района в пределах утвержденных расходных обязательств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Объем передаваемых межбюджетных трансфертов определяется  на основании соответствующих расчетов, смет, других действующих муниципальных правовых  документов и в пределах доходной части бюджета муниципального образования город Балаково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Объем средств и целевое направление межбюджетных трансфертов утверждаются решением Совета муниципального образования город Балаково о бюджете на очередной финансовый год и плановый период,  с учетом внесенных изменений в установленном порядке в течение года.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3. Межбюджетные трансферты предоставляются в пределах бюджетных ассигнований и лимитов бюджетных обязательств, утвержденных сводной бюджетной росписью бюджета  муниципального образования город Балаково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Межбюджетные трансферты, передаваемые из бюджета муниципального образования город Балаково районному бюджету Балаковского муниципального района, учитываются в составе доходов районного бюджета Балаковского муниципального района согласно бюджетной классификации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5. Межбюджетные трансферты, имеющие  целевое назначение, не использованные в текущем финансовом году должны быть возвращены в  доход бюджета муниципального образования город Балаково в сроки установленные приказом финансового органа  по завершению операций по исполнению бюджетов поселений входящих в состав Балаковского  муниципального района в соответствующем финансовом году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еречисления межбюджетных трансфертов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Перечисление межбюджетных трансфертов осуществляется финансовым органом администрации Балаковского  муниципального район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Финансовый орган администрации Балаковского муниципального района, ежемесячно, не позднее 20 числа текущего месяца, перечисляет  финансовые средства в виде межбюджетных трансфертов в районный бюджет Балаковского  муниципального района согласно заявке на перечисление иных межбюджетных трансфертов из бюджета муниципального образования город Балаково бюджету Балаковского муниципального район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За январь и декабрь межбюджетные трансферты перечисляются  в период с  10  по 30 число текущего месяц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 xml:space="preserve">Перечисление средств, производится в пределах бюджетных ассигнований и лимитов бюджетных обязательств, утвержденных на эти цели в бюджете муниципального образования город Балаково на  очередной финансовый  год и плановый период, 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3. Финансовый орган администрации Балаковского муниципального района осуществляет расход перечисленных денежных средств, в пределах финансовых средств,  фактически полученных в виде межбюджетных трансфертов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17:00Z</dcterms:created>
  <dc:creator>1</dc:creator>
  <dc:description/>
  <cp:keywords/>
  <dc:language>en-US</dc:language>
  <cp:lastModifiedBy>pva</cp:lastModifiedBy>
  <cp:lastPrinted>2014-05-28T11:41:00Z</cp:lastPrinted>
  <dcterms:modified xsi:type="dcterms:W3CDTF">2014-11-13T06:35:00Z</dcterms:modified>
  <cp:revision>36</cp:revision>
  <dc:subject/>
  <dc:title>       Проект вносит глава </dc:title>
</cp:coreProperties>
</file>