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ГОРОД БАЛАКОВО</w:t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ko-KR"/>
        </w:rPr>
      </w:pPr>
      <w:r>
        <w:rPr>
          <w:rFonts w:cs="Times New Roman"/>
          <w:b/>
          <w:sz w:val="28"/>
          <w:lang w:eastAsia="ko-KR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ko-KR"/>
        </w:rPr>
      </w:pPr>
      <w:r>
        <w:rPr>
          <w:rFonts w:cs="Times New Roman"/>
          <w:b/>
          <w:color w:val="000000"/>
          <w:sz w:val="28"/>
          <w:lang w:eastAsia="ko-KR"/>
        </w:rPr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5 ноября 2012 года № 92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 xml:space="preserve"> </w:t>
        <w:tab/>
      </w:r>
    </w:p>
    <w:p>
      <w:pPr>
        <w:pStyle w:val="1"/>
        <w:keepNext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ла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Федеральным законом от 6 октября 2003 года                              № 131-ФЗ «Об общих принципах организации местного самоуправления                   в Российской Федерации», Уставом муниципального образования город Балаково, Положением «О проведении публичных слушаний», утвержденным решением Совета муниципального образования город Балаково от 28 марта 2008 года № 15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>Вынести на публичные слушания с участием граждан, проживающих на территории муниципального образования город Балаково, проект решения Совета муниципального образования город Балаково                          «О бюджете муниципального образования город Балаково на 2013 год и плановый период 2014-2015 гг.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одготовительных мероприятий                              и организации проведения публичных слушаний сформировать  рабочую группу публичных слушаний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ильникова Н.Ю. - глава муниципального образования город Балак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якина О.В. - председатель комитета по бюджетно-финансовой, экономической и индустриальной политике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ехов С.А. - председатель  комитета по вопросам социальной политики и жилищно-коммунального хозяйства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рызгалова Л.А.  – депутат Совета муниципального образования город Балаково по одномандатному избирательному округу №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луков А.В. – и.о. главы администрации муниципального образования город Балаково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номазов О.А. – заместитель главы администрации муниципального образования город Балаково, руководитель аппарат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овенко С.Ю. – начальник комитета финансов администрации муниципального образования город Балаково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гин Ю.Ю. – председатель Общественного совета муниципального образования город Балаково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ковых Ю.С.– главный специалист отдела по организации деятельности  Совета города Балаков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17 декабря 2012 года в 15.00 часов                         по адресу: г. Балаково, ул. Трнавская, 12, 4 этаж, каб.411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Жители города Балаково могут представить в рабочую группу письменные предложения и замечания по проекту решения Совета муниципального образования город Балаково «О бюджете муниципального образования город Балаково  на 2013 год и плановый период 2014-2015 гг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и города Балаково, желающие выступить на публичных слушаниях, регистрируются в рабочей группе в качестве выступающего. Регистрация в рабочей группе прекращается за день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в письменной форме граждане вправе предоставлять в рабочую группу публичных слушаний в срок со дня опубликования до 15 декабря 2012 года по рабочим дням с 8.00 до 12.00 часов  и с 13.00 до 17.00 часов по адресу: г. Балаково, ул. Трнавская, д. 12, каб. 20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представить заключение о результатах публичных слушаний главе муниципального образования город Балаково                    в срок до 26 декабря 2012 го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остановление подлежит официальному опубликованию одновременно с опубликованием проекта решения Совета муниципального образования город Балаково «О бюджете муниципального образования город Балаково на 2013 год и плановый период 2014-2015 гг.» и материалов                        по проекту бюджета муниципального образования город Балаково, представленных администрацией муниципального образования город Бал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Ю.Краси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_______________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род Балаково второго созыва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 Е Ш Е Н И Е   № …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…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2 года</w:t>
      </w:r>
    </w:p>
    <w:p>
      <w:pPr>
        <w:pStyle w:val="Footer"/>
        <w:tabs>
          <w:tab w:val="clear" w:pos="4677"/>
          <w:tab w:val="clear" w:pos="9355"/>
          <w:tab w:val="left" w:pos="9353" w:leader="none"/>
        </w:tabs>
        <w:ind w:right="-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3 год                  и плановый период 2014-2015 г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и  рассмотрев рекомендации совместного заседания  комитета по бюджетно-финансовой, экономической и индустриальной политике и комитета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3 год: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в сумме 571020,7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в сумме  623052,1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дефицит в сумме 52031,4 тыс. рублей или 10 % объема доходов бюджета муниципального образования город Балаково без учета утвержденного объема доходов безвозмездных поступлени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на 1 января 2014 года в сумме 62900,0 тыс. рублей, в том числе верхний предел долга по муниципальным гарантиям в сумме 0,0 тыс. рублей.</w:t>
      </w:r>
    </w:p>
    <w:p>
      <w:pPr>
        <w:pStyle w:val="31"/>
        <w:numPr>
          <w:ilvl w:val="0"/>
          <w:numId w:val="2"/>
        </w:numPr>
        <w:ind w:left="0"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4-2015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4 год в сумме 549726,3 тыс. рублей,                     на 2015 год в сумме 588509,7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2) общий объем расходов на 2014 год в сумме 549726,3  тыс. рублей,                     на 2015 год в сумме 578509,7 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3) профицит бюджета города на 2015 год в сумме 10000,0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               на 1 января 2015 года в сумме 64800,0 тыс. рублей,  на 1 января 2016 года                   в сумме 69000,0 тыс. рублей, в том числе верхний предел долга по муниципальным гарантиям на 1 января 2015 года и на 1 января 2016 года                 в сумме 0,0 тыс. рублей.</w:t>
      </w:r>
    </w:p>
    <w:p>
      <w:pPr>
        <w:pStyle w:val="31"/>
        <w:ind w:firstLine="567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5) общий объем условно утверждаемых  расходов на 2014 год в сумме 68515,1 тыс. рублей, на 2015 год в сумме 93550,2 тыс. рублей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 поступление доходов в бюджет города на 2013 год согласно Приложению 1, на плановый период 2014-2015гг. согласно Приложению 1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 безвозмездные поступления в бюджет города на 2013 год согласно Приложению 2, на плановый период 2014-2015гг. согласно Приложению 2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3 год и плановый период 2014-2015 годов согласно Приложению 3 к настоящему решению. 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на 2013 год и плановый период 2014-2015 годов согласно Приложению 3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бюджета муниципального образования город Балаково на 2013 год согласно Приложению 3б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города на 2013 год согласно приложению 4, на плановый период 2014-2015 годы согласно приложению 4а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а города на 2013 год согласно приложению 5, на плановый период 2014-2015 годы согласно приложению 5а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целевых программ и объемы бюджетных ассигнований на их реализацию за счет средств бюджета города на 2013 год согласно приложению 6, на плановый период 2014-2015 годы согласно приложению 6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  в случаях, предусмотренных приложением 7 к настоящему решению, предоставляются в соответствии со сводной бюджетной росписью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 согласно приложению 8, на плановый период 2014-2015 годы согласно приложению 8а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на осуществление части полномочий производится в соответствии с Порядком, утвержденным Советом муниципального образования город Балаково  «Об утверждении Порядка определения объема, условий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 на осуществление части полномочий администрации муниципального образования город Балаково в 2013 году по решению вопросов местного значения муниципального образования город Балаково в соответствии с заключенным соглашение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(профицита)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на 2013 год согласно приложению 9, на плановый период 2014-2015 годы согласно приложению 9а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Балаково на 2013 год согласно приложению 10, на плановый период 2014-2015 годы согласно приложению 10а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администрации Балаковского муниципального района от имени муниципального образования город Балаково осуществлять в 2013 году заимствования в порядке, установленном бюджетным законодательством, </w:t>
        <w:tab/>
        <w:t>Положением утвержденным Советом муниципального образования город Балаково от 23.04.2010г. № 179 «О муниципальном долге и порядке осуществления муниципальных заимствований муниципального образования город Балаково», в соответствии с программой муниципальных внутренних заимствований муниципального образования город Балаково на 2013 год и с учетом предельной величины муниципального долга муниципального образования город Балаков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влекаемые в 2013 году заемные средства направляются на финансовое обеспечение расходов бюджета муниципального образования город Балаково в пределах утвержденного дефицита бюджета, а также финансовое обеспечение временных кассовых разрывов, возникающих при исполнении бюджета муниципального образования город Балаково, если иное не предусмотрено федеральным законодательств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ить размер индексации 1,06 с 1 января 2013 года должностных окладов (окладов),  окладов за классный чин, работников муниципальных учреждений, органов местного самоуправления муниципального образования город Балаково, денежного вознаграждения депутатов осуществляющих свои полномочия на постоянной основе. 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главным распорядителям и получателям иных межбюджетных трансфертов из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3 года в пределах утвержденных назначений текущего года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что финансовый орган без внесения изменений в решение о бюджете на 2013 год и плановый период 2014-2015 годы направляет доходы, получаемые при исполнении бюджета муниципального образования город Балаково сверх утвержденных решением о бюджете общего объема доходов на замещение муниципальных заимствований (уменьшение дефицита бюджета), погашение муниципального долга муниципального образования город Балаково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что главные распорядители и получатели иных межбюджетных трансфертов средств  бюджета город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 бюджета города в соответствующем финансовом году, по договорам (контрактам) об оказании услуг связи, о подписке на печатные издания и об их приобретении, о публикациях в средствах массовой информации сведений о ликвидации, регистрации, внесении изменений в учредительные документы учреждений, об 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участие в научных, методических, научно-практических и иных конференциях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 бюджета города в соответствующем финансовом году, - по остальным договорам (контрактам), если иное не предусмотрено законодательством и нормативно-правовыми актами Правительства Российской Федерации.</w:t>
      </w:r>
    </w:p>
    <w:p>
      <w:pPr>
        <w:pStyle w:val="31"/>
        <w:numPr>
          <w:ilvl w:val="0"/>
          <w:numId w:val="2"/>
        </w:numPr>
        <w:ind w:lef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инансовый орган обеспечивает направление в 2013 году остатков средств бюджета муниципального образования город Балаково в объеме до 20000,0 тыс. рублей, находящихся по состоянию на 1 января 2013 года на едином счете бюджета муниципального образования город Балаково, на покрытие временных кассовых разрывов бюджета муниципального образования город Балаково.</w:t>
      </w:r>
    </w:p>
    <w:p>
      <w:pPr>
        <w:pStyle w:val="31"/>
        <w:numPr>
          <w:ilvl w:val="0"/>
          <w:numId w:val="2"/>
        </w:numPr>
        <w:ind w:lef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знать утратившим силу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 (с изменениями и дополнениями) с 1 января 2013 года в части планового периода 2013-2014гг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3 года и подлежит официальному опубликованию.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                      Н.Ю.Красильникова                      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0"/>
    </w:pPr>
    <w:rPr>
      <w:rFonts w:ascii="Academy;Times New Roman" w:hAnsi="Academy;Times New Roman" w:cs="Academy;Times New Roman"/>
      <w:szCs w:val="20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7:00Z</dcterms:created>
  <dc:creator>gev</dc:creator>
  <dc:description/>
  <cp:keywords/>
  <dc:language>en-US</dc:language>
  <cp:lastModifiedBy>zng</cp:lastModifiedBy>
  <cp:lastPrinted>2012-10-22T15:45:00Z</cp:lastPrinted>
  <dcterms:modified xsi:type="dcterms:W3CDTF">2012-11-15T06:53:00Z</dcterms:modified>
  <cp:revision>16</cp:revision>
  <dc:subject/>
  <dc:title/>
</cp:coreProperties>
</file>