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 xml:space="preserve">Пятое заседание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третьего созыва</w:t>
      </w:r>
    </w:p>
    <w:p>
      <w:pPr>
        <w:pStyle w:val="Heading1"/>
        <w:spacing w:lineRule="auto" w:line="360"/>
        <w:ind w:firstLine="5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   № …</w:t>
      </w:r>
    </w:p>
    <w:p>
      <w:pPr>
        <w:pStyle w:val="Heading1"/>
        <w:spacing w:lineRule="auto" w:line="360"/>
        <w:ind w:firstLine="540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…</w:t>
      </w:r>
      <w:r>
        <w:rPr>
          <w:b w:val="false"/>
          <w:sz w:val="28"/>
          <w:szCs w:val="28"/>
        </w:rPr>
        <w:t xml:space="preserve"> декабря 2013 года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 бюджете муниципального образования город Балаково на 2014 год                  и плановый период 2015-2016 гг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31"/>
        <w:numPr>
          <w:ilvl w:val="0"/>
          <w:numId w:val="2"/>
        </w:numPr>
        <w:ind w:left="0" w:firstLine="567"/>
        <w:rPr/>
      </w:pPr>
      <w:r>
        <w:rPr>
          <w:bCs w:val="false"/>
          <w:iCs/>
          <w:sz w:val="28"/>
          <w:szCs w:val="28"/>
        </w:rPr>
        <w:t>Утвердить основные характеристики бюджета муниципального образования город Балаково (далее - бюджет города) на 2014 год:</w:t>
      </w:r>
    </w:p>
    <w:p>
      <w:pPr>
        <w:pStyle w:val="31"/>
        <w:numPr>
          <w:ilvl w:val="0"/>
          <w:numId w:val="3"/>
        </w:numPr>
        <w:rPr/>
      </w:pPr>
      <w:r>
        <w:rPr>
          <w:bCs w:val="false"/>
          <w:iCs/>
          <w:sz w:val="28"/>
          <w:szCs w:val="28"/>
        </w:rPr>
        <w:t>общий объем доходов в сумме 483058,7 тыс. рублей;</w:t>
      </w:r>
    </w:p>
    <w:p>
      <w:pPr>
        <w:pStyle w:val="31"/>
        <w:ind w:hanging="0"/>
        <w:rPr/>
      </w:pPr>
      <w:r>
        <w:rPr>
          <w:bCs w:val="false"/>
          <w:iCs/>
          <w:sz w:val="28"/>
          <w:szCs w:val="28"/>
        </w:rPr>
        <w:t xml:space="preserve">        </w:t>
      </w:r>
      <w:r>
        <w:rPr>
          <w:bCs w:val="false"/>
          <w:iCs/>
          <w:sz w:val="28"/>
          <w:szCs w:val="28"/>
        </w:rPr>
        <w:t>2) общий объем расходов в сумме  530287,0 тыс. рублей;</w:t>
      </w:r>
    </w:p>
    <w:p>
      <w:pPr>
        <w:pStyle w:val="31"/>
        <w:ind w:hanging="0"/>
        <w:rPr/>
      </w:pPr>
      <w:r>
        <w:rPr>
          <w:bCs w:val="false"/>
          <w:iCs/>
          <w:sz w:val="28"/>
          <w:szCs w:val="28"/>
        </w:rPr>
        <w:t xml:space="preserve">        </w:t>
      </w:r>
      <w:r>
        <w:rPr>
          <w:bCs w:val="false"/>
          <w:iCs/>
          <w:sz w:val="28"/>
          <w:szCs w:val="28"/>
        </w:rPr>
        <w:t>3) дефицит в сумме 47228,3 тыс. рублей или 10 % объема доходов бюджета муниципального образования город Балаково без учета утвержденного объема доходов безвозмездных поступлений;</w:t>
      </w:r>
    </w:p>
    <w:p>
      <w:pPr>
        <w:pStyle w:val="31"/>
        <w:ind w:hanging="0"/>
        <w:rPr/>
      </w:pPr>
      <w:r>
        <w:rPr>
          <w:bCs w:val="false"/>
          <w:iCs/>
          <w:sz w:val="28"/>
          <w:szCs w:val="28"/>
        </w:rPr>
        <w:t xml:space="preserve">        </w:t>
      </w:r>
      <w:r>
        <w:rPr>
          <w:bCs w:val="false"/>
          <w:iCs/>
          <w:sz w:val="28"/>
          <w:szCs w:val="28"/>
        </w:rPr>
        <w:t>4) верхний предел муниципального внутреннего долга города Балаково на 1 января 2015 года в сумме 71928,3 тыс. рублей, в том числе верхний предел долга по муниципальным гарантиям в сумме 24700,0 тыс. рублей.</w:t>
      </w:r>
    </w:p>
    <w:p>
      <w:pPr>
        <w:pStyle w:val="31"/>
        <w:numPr>
          <w:ilvl w:val="0"/>
          <w:numId w:val="2"/>
        </w:numPr>
        <w:ind w:left="0" w:firstLine="567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Утвердить основные характеристики бюджета города на плановый период 2015-2016 годов, определенные исходя из прогноза социально-экономического развития муниципального образования город Балаково:</w:t>
      </w:r>
    </w:p>
    <w:p>
      <w:pPr>
        <w:pStyle w:val="31"/>
        <w:ind w:hanging="0"/>
        <w:rPr/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>1) общий объем доходов на 2015 год в сумме 512592,7 тыс. рублей, на 2016 год в сумме 544895,9  тыс. рублей;</w:t>
      </w:r>
    </w:p>
    <w:p>
      <w:pPr>
        <w:pStyle w:val="31"/>
        <w:ind w:hanging="0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>2) общий объем расходов на 2015 год в сумме 512592,7  тыс. рублей,                     на 2016 год в сумме 544895,9 тыс. рублей;</w:t>
      </w:r>
    </w:p>
    <w:p>
      <w:pPr>
        <w:pStyle w:val="31"/>
        <w:ind w:left="567" w:hanging="567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>3) верхний предел муниципального внутреннего долга города Балаково:                                                                                   по состоянию на  1 января 2016 года в сумме 20000,0 тыс. рублей,  в том</w:t>
      </w:r>
    </w:p>
    <w:p>
      <w:pPr>
        <w:pStyle w:val="31"/>
        <w:ind w:hanging="0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числе, верхний предел долга по муниципальным гарантиям в сумме 20000,0  тыс. рублей;  </w:t>
      </w:r>
    </w:p>
    <w:p>
      <w:pPr>
        <w:pStyle w:val="31"/>
        <w:ind w:hanging="0"/>
        <w:rPr/>
      </w:pPr>
      <w:r>
        <w:rPr>
          <w:bCs w:val="false"/>
          <w:iCs/>
          <w:sz w:val="28"/>
          <w:szCs w:val="28"/>
        </w:rPr>
        <w:t xml:space="preserve">        </w:t>
      </w:r>
      <w:r>
        <w:rPr>
          <w:bCs w:val="false"/>
          <w:iCs/>
          <w:sz w:val="28"/>
          <w:szCs w:val="28"/>
        </w:rPr>
        <w:t>по состоянию на 1 января 2017 года  сумме 0,0 тыс. рублей, в том числе верхний предел долга по муниципальным гарантиям в сумме 0,0 тыс. рублей.</w:t>
      </w:r>
    </w:p>
    <w:p>
      <w:pPr>
        <w:pStyle w:val="31"/>
        <w:ind w:firstLine="426"/>
        <w:rPr>
          <w:b/>
          <w:b/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4) общий объем условно утверждаемых  расходов на 2015 год в сумме 12592,7 тыс. рублей, на 2016 год в сумме 26010,8 тыс. рублей.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 доходы бюджета города на 2014 год согласно Приложению 1, на плановый период 2015-2016 годы согласно Приложению 1а  к настоящему решению.</w:t>
      </w:r>
    </w:p>
    <w:p>
      <w:pPr>
        <w:pStyle w:val="31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Утвердить  безвозмездные поступления в бюджет города на 2014 год согласно Приложению 2, на плановый период 2015-2016 годы согласно Приложению 2а  к настоящему решению.</w:t>
      </w:r>
    </w:p>
    <w:p>
      <w:pPr>
        <w:pStyle w:val="31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Утвердить перечень главных администраторов доходов бюджета города на 2014 год и плановый период 2015-2016 годов согласно Приложению 3 к настоящему решению. 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бюджета города на 2014 год и плановый период 2015-2016 годов согласно Приложению 3а к настоящему решению.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бюджета муниципального образования город Балаково на 2014 год согласно Приложению 3б к настоящему решению.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новить, что в бюджет города зачисляется 10% прибыли муниципальных унитарных предприятий муниципального образования город Балаково, остающейся после уплаты ими налогов, сборов и иных обязательных платежей, в соответствии с Положением «О порядке перечисления в бюджет муниципального образования город Балаково части прибыли муниципальных унитарных предприятий муниципального образования город Балаково».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едомственную структуру расходов бюджета города на 2014 год согласно приложению 4, на плановый период 2015-2016 годы согласно приложению 4а 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распределение бюджетных ассигнований по разделам, подразделам, целевым статьям и видам расходов классификации расходов бюджета города на 2014 год согласно приложению 5, на плановый период 2015-2016 годы согласно приложению 5а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муниципальных программ и объемы бюджетных ассигнований на их реализацию за счет средств бюджета города на 2014 год согласно приложению 6, на плановый период 2015-2016 годы согласно приложению 6а к настоящему решению.</w:t>
      </w:r>
    </w:p>
    <w:p>
      <w:pPr>
        <w:pStyle w:val="31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предпринимателям, физическим лицам – производителям  товаров, работ, услуг  предоставляются в случаях и порядке, предусмотренных приложением 7 к настоящему решению.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иные межбюджетные трансферты, предоставляемые из  бюджета муниципального образования город Балаково в районный бюджет Балаковского муниципального района на 2014 год в сумме 30863,9 тыс. рублей согласно приложению 8, на плановый период 2015-2016 годы в сумме 32437,9 тыс. рублей и 34092,3 тыс. рублей соответственно, согласно приложению 8а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2. Утвердить порядок </w:t>
      </w:r>
      <w:r>
        <w:rPr>
          <w:color w:val="000000"/>
          <w:sz w:val="28"/>
          <w:szCs w:val="28"/>
          <w:lang w:val="ru-RU"/>
        </w:rPr>
        <w:t>предоставления иных межбюджетных трансфертов на оказание финансовой помощи в очередном финансовом году</w:t>
      </w:r>
      <w:r>
        <w:rPr>
          <w:bCs/>
          <w:color w:val="000000"/>
          <w:sz w:val="28"/>
          <w:szCs w:val="28"/>
          <w:lang w:val="ru-RU"/>
        </w:rPr>
        <w:t xml:space="preserve"> и плановом периоде из бюджета </w:t>
      </w:r>
      <w:r>
        <w:rPr>
          <w:sz w:val="28"/>
          <w:szCs w:val="28"/>
          <w:lang w:val="ru-RU"/>
        </w:rPr>
        <w:t xml:space="preserve">муниципального образования город Балаково районному бюджету Балаковского муниципального района 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гласно приложению 9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Утвердить источники внутреннего финансирования дефицита (профицита) бюджета города на 2014 год согласно приложению 10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Утвердить программу муниципальных внутренних заимствований муниципального образования город Балаково на 2014 год согласно приложению 1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5. Утвердить программу муниципальных гарантий муниципального образования город Балаково на плановый период 2015-2016 годы,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spacing w:lineRule="auto" w:line="228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6. Установить размер индексации 1,051 с 01 октября 2014 года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размеров денежного вознаграждения лицам, замещающим муниципальные должности в органах местного самоуправления муниципального образования город Балаково, должностных окладов (окладов), окладов за классный чин месячного денежного содержания по должностям муниципальной службы;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жностных окладов (окладов) работников, замещ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;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жностных окладов (окладов) работников муниципальных учреждений Балаковского муниципального района.</w:t>
      </w:r>
      <w:r>
        <w:rPr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7.Предоставить право главным распорядителям и получателям средств  бюджета муниципального образования город Балаково,  направлять средства на погашение кредиторской задолженности, образовавшейся по состоянию на 1 января 2014 года в пределах утвержденных назначений текуще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8. Установить, что получатели бюджетных средств бюджета муниципального образования город Балаково при заключении договоров (муниципальных контрактов) о поставке товаров, выполнении работ и оказании услуг, вправе предусматривать авансовые платеж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размере до 100 процентов суммы договора (контракта), но не более лимитов бюджетных обязательств, подлежащих исполнению за счет средств бюджета муниципального образования город Балаково в соответствующем финансовом году - по договорам (контрактам) об оказании услуг связи, о подписке на печатные издания и об их приобретении, о приобретении маркированных и немаркированных конвертов, об обучении на курсах повышения квалификации, участие в семинарах, командировочные расходы (проживание, ГСМ), о приобретении авиа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роведение общегородских мероприятий, согласно нормативному правовому акту администрации Балаковского муниципального района;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- в размере до 30 процентов суммы договора (контракта), но не более 30 процентов лимитов бюджетных обязательств, подлежащих исполнению за счет средств бюджета муниципального образования город Балаково в соответствующем финансовом году - по остальным договорам (контрактам), если иное не предусмотрено законодательством</w:t>
      </w:r>
    </w:p>
    <w:p>
      <w:pPr>
        <w:pStyle w:val="31"/>
        <w:ind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    </w:t>
      </w:r>
      <w:r>
        <w:rPr>
          <w:bCs w:val="false"/>
          <w:sz w:val="28"/>
          <w:szCs w:val="28"/>
        </w:rPr>
        <w:t>19.Комитет финансов администрации Балаковского муниципального района обеспечивает направление в 2014 году остатков средств бюджета муниципального образования город Балаково в объеме до 50000,0 тыс. рублей, находящихся по состоянию на 1 января 2014 года на едином счете бюджета муниципального образования город Балаково, на покрытие временных кассовых разрывов бюджета муниципального образования город Балаково.</w:t>
      </w:r>
    </w:p>
    <w:p>
      <w:pPr>
        <w:pStyle w:val="31"/>
        <w:ind w:firstLine="567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20.Признать утратившим силу решение Совета муниципального образования город Балаково от 21 декабря 2012 года № 457 «О бюджете муниципального образования город Балаково на 2013 год и плановый период 2014-2015 гг.» (с изменениями и дополнениями) с 1 января 2014 года в части планового периода 2014-2015гг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Настоящее решение вступает в силу с 1 января 2014 года и подлежит официальному опубликованию.</w:t>
      </w:r>
      <w:r>
        <w:rPr>
          <w:b/>
          <w:sz w:val="28"/>
          <w:szCs w:val="28"/>
        </w:rPr>
        <w:t xml:space="preserve"> 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31"/>
        <w:ind w:hanging="0"/>
        <w:rPr/>
      </w:pPr>
      <w:r>
        <w:rPr>
          <w:b/>
          <w:sz w:val="28"/>
          <w:szCs w:val="28"/>
        </w:rPr>
        <w:t xml:space="preserve">образования  А.Ю.Овсянников                                                                                                                                                      </w:t>
        <w:tab/>
        <w:tab/>
        <w:tab/>
        <w:tab/>
        <w:t xml:space="preserve">             </w:t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52:00Z</dcterms:created>
  <dc:creator>VoevodinaNU</dc:creator>
  <dc:description/>
  <cp:keywords/>
  <dc:language>en-US</dc:language>
  <cp:lastModifiedBy>kgm</cp:lastModifiedBy>
  <cp:lastPrinted>2013-11-14T18:10:00Z</cp:lastPrinted>
  <dcterms:modified xsi:type="dcterms:W3CDTF">2013-11-14T14:29:00Z</dcterms:modified>
  <cp:revision>25</cp:revision>
  <dc:subject/>
  <dc:title>Модельный муниципальный правовой акт о бюджете муниципального о</dc:title>
</cp:coreProperties>
</file>