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004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РОССИЙСКАЯ ФЕДЕ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«АТОМСПЕЦПРОЕКТ»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444" w:hanging="2552"/>
              <w:contextualSpacing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  </w:t>
            </w:r>
            <w:r>
              <w:rPr>
                <w:rFonts w:cs="Calibri" w:ascii="Calibri" w:hAnsi="Calibri"/>
                <w:sz w:val="32"/>
                <w:szCs w:val="32"/>
              </w:rPr>
              <w:t>ЗАКАЗЧИК:  Акционерное общество коммунальных электрических                        сетей Саратовской области «Облкоммунэнерго»</w:t>
            </w:r>
          </w:p>
          <w:p>
            <w:pPr>
              <w:pStyle w:val="Normal"/>
              <w:spacing w:before="0" w:after="0"/>
              <w:ind w:left="1877" w:hanging="1985"/>
              <w:contextualSpacing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2160" w:right="-54" w:hanging="1275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ОБЪЕКТ: </w:t>
            </w:r>
            <w:r>
              <w:rPr>
                <w:rFonts w:cs="Calibri" w:ascii="Calibri" w:hAnsi="Calibri"/>
                <w:color w:val="000000"/>
                <w:sz w:val="32"/>
                <w:szCs w:val="32"/>
              </w:rPr>
              <w:t>Проект планировки территории для размещения линей-ного объекта «Электроснабжение строящейся много--этажной жилой застройки, расположенной по адресу: Саратовская область, г. Балаково, 3 «Г» микрорайон»</w:t>
            </w:r>
          </w:p>
          <w:p>
            <w:pPr>
              <w:pStyle w:val="Normal"/>
              <w:autoSpaceDE w:val="false"/>
              <w:ind w:left="3153" w:right="229" w:hanging="1418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3153" w:right="229" w:hanging="1418"/>
              <w:jc w:val="both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autoSpaceDE w:val="false"/>
              <w:ind w:left="3153" w:right="229" w:hanging="1418"/>
              <w:jc w:val="both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ПРОЕКТ ПЛАНИРОВКИ ТЕРРИТОРИ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Том 1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ОСНОВНЫЕ  ПОЛОЖЕНИЯ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0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ШИФР:  35-АСП-19-ППТ.ОП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rFonts w:ascii="Calibri" w:hAnsi="Calibri" w:cs="Calibri"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БАЛАКОВО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019г.</w:t>
            </w:r>
          </w:p>
          <w:p>
            <w:pPr>
              <w:pStyle w:val="Normal"/>
              <w:ind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16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ind w:right="-46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РОССИЙСКАЯ ФЕДЕ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«АТОМСПЕЦПРОЕКТ»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444" w:hanging="2552"/>
              <w:contextualSpacing/>
              <w:rPr/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  </w:t>
            </w:r>
            <w:r>
              <w:rPr>
                <w:rFonts w:cs="Calibri" w:ascii="Calibri" w:hAnsi="Calibri"/>
                <w:sz w:val="32"/>
                <w:szCs w:val="32"/>
              </w:rPr>
              <w:t>ЗАКАЗЧИК:  Акционерное общество коммунальных электрических                        сетей Саратовской области «Облкоммунэнерго»</w:t>
            </w:r>
          </w:p>
          <w:p>
            <w:pPr>
              <w:pStyle w:val="Normal"/>
              <w:spacing w:before="0" w:after="0"/>
              <w:ind w:left="1877" w:hanging="1985"/>
              <w:contextualSpacing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2160" w:right="-54" w:hanging="1275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ОБЪЕКТ: </w:t>
            </w:r>
            <w:r>
              <w:rPr>
                <w:rFonts w:cs="Calibri" w:ascii="Calibri" w:hAnsi="Calibri"/>
                <w:color w:val="000000"/>
                <w:sz w:val="32"/>
                <w:szCs w:val="32"/>
              </w:rPr>
              <w:t>Проект планировки территории для размещения линей-ного объекта «Электроснабжение строящейся много--этажной жилой застройки, расположенной по адресу: Саратовская область, г. Балаково, 3 «Г» микрорайон»</w:t>
            </w:r>
          </w:p>
          <w:p>
            <w:pPr>
              <w:pStyle w:val="Normal"/>
              <w:autoSpaceDE w:val="false"/>
              <w:ind w:left="2302" w:right="229" w:hanging="1417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3436" w:hanging="1276"/>
              <w:contextualSpacing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ПРОЕКТ ПЛАНИРОВКИ ТЕРРИТОРИИ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Том 1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ОСНОВНЫЕ  ПОЛОЖЕНИЯ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560"/>
              <w:jc w:val="center"/>
              <w:rPr>
                <w:rFonts w:ascii="Calibri" w:hAnsi="Calibri" w:cs="Calibri"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ШИФР:  35-АСП-19-ППТ</w:t>
            </w:r>
            <w:r>
              <w:rPr>
                <w:rFonts w:cs="Calibri" w:ascii="Calibri" w:hAnsi="Calibri"/>
                <w:bCs/>
                <w:sz w:val="40"/>
                <w:szCs w:val="40"/>
              </w:rPr>
              <w:t>.ОП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rPr>
                <w:rFonts w:ascii="Calibri" w:hAnsi="Calibri" w:cs="Calibri"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Руководитель группы                                 Трофимова М. А.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 xml:space="preserve">БАЛАКОВО  </w:t>
            </w:r>
          </w:p>
          <w:p>
            <w:pPr>
              <w:pStyle w:val="Normal"/>
              <w:spacing w:before="0" w:after="0"/>
              <w:ind w:left="2552" w:hanging="2552"/>
              <w:contextualSpacing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019г.</w:t>
            </w:r>
          </w:p>
          <w:p>
            <w:pPr>
              <w:pStyle w:val="Normal"/>
              <w:ind w:right="-464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85"/>
        <w:gridCol w:w="656"/>
        <w:gridCol w:w="684"/>
        <w:gridCol w:w="570"/>
        <w:gridCol w:w="3705"/>
        <w:gridCol w:w="855"/>
        <w:gridCol w:w="855"/>
        <w:gridCol w:w="420"/>
        <w:gridCol w:w="720"/>
      </w:tblGrid>
      <w:tr>
        <w:trPr>
          <w:trHeight w:val="1327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ind w:right="-46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76"/>
              <w:ind w:right="-46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990" w:right="-464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став проек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990" w:right="-464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писок исполнител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990" w:right="-464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1   Исходно-разрешительная документация.</w:t>
            </w:r>
          </w:p>
          <w:p>
            <w:pPr>
              <w:pStyle w:val="Style12"/>
              <w:ind w:left="1026" w:hanging="0"/>
              <w:rPr/>
            </w:pPr>
            <w:r>
              <w:rPr>
                <w:sz w:val="28"/>
                <w:szCs w:val="28"/>
              </w:rPr>
              <w:t>3.2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rFonts w:cs="Calibri"/>
                <w:sz w:val="28"/>
                <w:szCs w:val="28"/>
              </w:rPr>
              <w:t>Положения о характеристиках планируемого развития территории в                       границах проектируемого объек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990" w:right="-464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бщая часть.</w:t>
            </w:r>
          </w:p>
          <w:p>
            <w:pPr>
              <w:pStyle w:val="Style12"/>
              <w:spacing w:lineRule="auto" w:line="276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.1 Физико-географические условия</w:t>
            </w:r>
          </w:p>
          <w:p>
            <w:pPr>
              <w:pStyle w:val="Normal"/>
              <w:spacing w:lineRule="auto" w:line="276"/>
              <w:ind w:left="885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2 Геологическое строение</w:t>
            </w:r>
          </w:p>
          <w:p>
            <w:pPr>
              <w:pStyle w:val="Normal"/>
              <w:spacing w:lineRule="auto" w:line="276"/>
              <w:ind w:left="885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Сведения о линейном объекте и его краткая характеристика</w:t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ложение:</w:t>
            </w:r>
          </w:p>
          <w:p>
            <w:pPr>
              <w:pStyle w:val="Normal"/>
              <w:spacing w:lineRule="auto" w:line="276"/>
              <w:ind w:left="990" w:right="-46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350" w:right="229" w:hanging="360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ЫПИСКА из реестра членов саморегулированной организации от 30 января  2019 года.</w:t>
            </w:r>
          </w:p>
          <w:p>
            <w:pPr>
              <w:pStyle w:val="Normal"/>
              <w:spacing w:lineRule="auto" w:line="276"/>
              <w:ind w:left="1350" w:right="2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350" w:right="229" w:hanging="360"/>
              <w:jc w:val="both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становление администрации БМР Саратовской области № 1114 от 02.04.2019 г. о подготовке документации по планировке территории для размещения линейного объекта.</w:t>
            </w:r>
          </w:p>
          <w:p>
            <w:pPr>
              <w:pStyle w:val="Normal"/>
              <w:spacing w:lineRule="auto" w:line="276"/>
              <w:ind w:right="229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right="22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right="22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right="22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ППТ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.ОП</w:t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4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464" w:hanging="13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9"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ы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69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держание про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0"/>
              </w:rPr>
              <w:t>Стад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с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right="87" w:firstLine="142"/>
              <w:jc w:val="center"/>
              <w:rPr/>
            </w:pPr>
            <w:r>
              <w:rPr>
                <w:rFonts w:cs="Calibri" w:ascii="Calibri" w:hAnsi="Calibri"/>
              </w:rPr>
              <w:t>ООО  «Атомспецпроект»</w:t>
            </w:r>
          </w:p>
          <w:p>
            <w:pPr>
              <w:pStyle w:val="Normal"/>
              <w:ind w:left="-5" w:right="87" w:hanging="0"/>
              <w:jc w:val="center"/>
              <w:rPr>
                <w:sz w:val="28"/>
              </w:rPr>
            </w:pPr>
            <w:r>
              <w:rPr>
                <w:rFonts w:cs="Calibri" w:ascii="Calibri" w:hAnsi="Calibri"/>
              </w:rPr>
              <w:t>г. Балаково</w:t>
            </w:r>
          </w:p>
        </w:tc>
      </w:tr>
      <w:tr>
        <w:trPr>
          <w:trHeight w:val="289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контр.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ечки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4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/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 w:before="0" w:after="0"/>
              <w:ind w:left="2552" w:hanging="255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-АСП-19-ППТ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.ОП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           Пояснительная записка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-АСП-19-ППТ.ОП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, лист 1  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Графическая часть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ППТ.О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 w:before="0" w:after="0"/>
              <w:ind w:left="2552" w:hanging="255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318" w:firstLine="42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ПИСОК ИСПОЛНИТЕЛЕЙ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9" w:hanging="0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>Строительный отдел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Начальник группы                                    Трофимова М. А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едущий инженер                                    Гришечкина В. М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нженер I кат.                                            Спицына Н. Н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54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75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1   Исходно-разрешительная документация.</w:t>
            </w:r>
          </w:p>
          <w:p>
            <w:pPr>
              <w:pStyle w:val="Normal"/>
              <w:spacing w:lineRule="auto" w:line="276"/>
              <w:ind w:left="78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Style12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ланировочная документация на территорию разрабатывается на основании: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76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го задания заказчика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76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ой съемки, выполненной в масштабе 1:1000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76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П 11-89-90 «Генеральные планы промышленных предприятий».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4.   </w: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 xml:space="preserve">СНиП 3.05.06-85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"</w: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 xml:space="preserve"> Электротехнические устройства</w:t>
            </w:r>
            <w:r>
              <w:rPr>
                <w:rFonts w:cs="Calibri" w:ascii="Calibri" w:hAnsi="Calibri"/>
                <w:sz w:val="28"/>
                <w:szCs w:val="28"/>
              </w:rPr>
              <w:t>".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5.  </w: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ПУЭ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"</w: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 xml:space="preserve"> Правила устройства электроустановок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" </w: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7-е издание, в ред. 2008 года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 ПОТЭУ " Правила по охране труда при эксплуатации электроустановок ".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7. </w: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Е.Ф.Макаров «Справочник по электрическим сетям 0,4 – 35кВ» (Москва, 1999 год)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. СП 28.13330.2012 "Защита строительных конструкций от коррозии». Актуализированная редакция СНиП 2.03.11-85.</w:t>
            </w:r>
          </w:p>
          <w:p>
            <w:pPr>
              <w:pStyle w:val="Style12"/>
              <w:ind w:left="318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9. </w:t>
            </w:r>
            <w:r>
              <w:rPr>
                <w:bCs/>
                <w:color w:val="333333"/>
                <w:sz w:val="28"/>
                <w:szCs w:val="28"/>
              </w:rPr>
              <w:t>СП 131.13330.2012 «Строительная климатология. Актуализированная редакция СНиП 23-01-99* (с Изменением № 2)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 СП 34.13330.2012 «Автомобильные дороги». Актуализированная редакция СНиП 2.05.02-85*.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 СНиП 12-03-2001 «Безопасность труда в строительстве. Часть 1. Общие требования» .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. СНиП 12-04-2002 «Безопасность труда в строительстве. Часть 2. Строительное производство».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3. Постановление Правительства РФ от 20 ноября 2000 г. N 878 "Об утверждении Правил охраны газораспределительных сетей".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14.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Постановлением Правительства РФ от 12 февраля 1999 г. N 167 "Об утверждении Правил пользования системами коммунального водоснабжения и канализаци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в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Российской Федерации" (с изменениями от 8 августа 2003 г.).</w:t>
            </w:r>
          </w:p>
          <w:p>
            <w:pPr>
              <w:pStyle w:val="Style12"/>
              <w:spacing w:lineRule="auto" w:line="276"/>
              <w:ind w:left="318" w:hanging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 xml:space="preserve">15. </w:t>
            </w:r>
            <w:r>
              <w:rPr>
                <w:rFonts w:cs="Calibri"/>
                <w:bCs/>
                <w:color w:val="000000"/>
                <w:sz w:val="28"/>
                <w:szCs w:val="28"/>
              </w:rPr>
              <w:t>Приказом Министерства архитектуры, строительства и ЖКХ от 17 августа 1992 г. № 197. «О типовых правилах охраны коммунальных тепловых сетей»;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 Постановлением Правительства РФ от 9 июня 1995 г. № 578 "Об утверждении Правил охраны линий и сооружений связи Российской Федерации".</w:t>
            </w:r>
          </w:p>
          <w:p>
            <w:pPr>
              <w:pStyle w:val="Normal"/>
              <w:spacing w:lineRule="auto" w:line="276"/>
              <w:ind w:left="318" w:right="16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. Постановления Правительства РФ от 24 февраля 2009 г. №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016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" w:firstLine="284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оект выполнен в соответствии с Градостроительным Кодексом  Российской Федерации, Земельным Кодексом Российской Федерации, Сводом правил СП 42.13330.2011, "СНиП 2.07.01-89* «Градостроительство. Планировка и застройка городских и сельских поселений" (утв.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8"/>
                  <w:szCs w:val="28"/>
                </w:rPr>
                <w:t>приказом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 Министерства регионального развития РФ от 28 декабря 2010 г. N 820), РДС 30-201-98 и другими строительными нормами и правилами, и действующими нормативными актами Российской Федерации.</w:t>
            </w:r>
          </w:p>
          <w:p>
            <w:pPr>
              <w:pStyle w:val="Normal"/>
              <w:autoSpaceDE w:val="false"/>
              <w:spacing w:lineRule="auto" w:line="276"/>
              <w:ind w:left="176" w:right="-54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Основанием для разработки Проекта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планировки территории для размещения линейного объекта «Электроснабжение строящейся многоэтажной жилой заст-ройки, расположенной по адресу: Саратовская область, г. Балаково, 3 «Г» микро-район»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является Постановление Администрации г. Балаково № 1114 от 02.04.2019 «О  подготовке документации по планировке территории для разме-щения линейного объекта»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оект планировки территории земельного участка под линию электроснаб-жения 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ЛЭП-10кВ</w:t>
            </w:r>
            <w:r>
              <w:rPr>
                <w:rFonts w:cs="Calibri" w:ascii="Calibri" w:hAnsi="Calibri"/>
                <w:sz w:val="28"/>
                <w:szCs w:val="28"/>
              </w:rPr>
              <w:t>, проходящей транзитом по земельным участкам МО г. Балаково,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выполнен  коллективом ООО «Атомспецпроект»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Исходные данные представлены Акционерным обществом электрических сетей Саратовской области «Облкоммунэнерго» в виде рабочей документации ЭС/ЭМ-2019.0017. Проект планировки территории земельного участка выполнен на топографической съемке М 1:200, выполненной ООО «БТИ» город Балаково в 2018г.  Система высот Балтийская, система координат местная.</w:t>
            </w:r>
          </w:p>
          <w:p>
            <w:pPr>
              <w:pStyle w:val="Normal"/>
              <w:spacing w:lineRule="auto" w:line="276"/>
              <w:ind w:left="34" w:right="17" w:firstLine="284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b/>
                <w:sz w:val="28"/>
                <w:szCs w:val="28"/>
              </w:rPr>
              <w:t>3.2</w:t>
            </w: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rFonts w:cs="Calibri"/>
                <w:b/>
                <w:sz w:val="28"/>
                <w:szCs w:val="28"/>
              </w:rPr>
              <w:t>Положения о характеристиках планируемого развития</w:t>
            </w:r>
          </w:p>
          <w:p>
            <w:pPr>
              <w:pStyle w:val="Normal"/>
              <w:ind w:left="145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территории в границах проектируемого объекта</w:t>
            </w:r>
          </w:p>
          <w:p>
            <w:pPr>
              <w:pStyle w:val="Normal"/>
              <w:spacing w:lineRule="auto" w:line="276"/>
              <w:ind w:left="743" w:right="87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Проектируемая трасса ЛЭП-10кВ для </w:t>
            </w:r>
            <w:r>
              <w:rPr>
                <w:rFonts w:cs="Calibri" w:ascii="Calibri" w:hAnsi="Calibri"/>
                <w:sz w:val="28"/>
                <w:szCs w:val="28"/>
              </w:rPr>
              <w:t>электроснабжение жилой застройки квартала 3 «г» микрорайона проход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ит от точки подключения ПС "Сазанлей" по жилой застройке города Балаково (улицы Лобачевского, Каховская, Строительная),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 которая пересекает кадастровые кварталы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64:40:020378, 64:40:020370, 64:40:020371, 64:40:020372, 64:40:020373, 64:40:020374, 64:40:020364, 64:40:020349, 64:40:020332, 64:40:020322, 64:40:020307, 64:40:020303, 64:40:020301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/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За разбивочный базис трассы  ЛЭП-10 кВ  принимаются ось направления расположения ЛЭП-10кВ отходящих от существующих опор №4-00/4 и №10-00/5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От точки подключения в разъединителях на существующих опорах и до опор №63 и №64 прокладка трассы ведется надземным способом. Высота опор – 8,5м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Применяемый провод – 10 кВ СИП-3 1х150мм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От опор №63 и №64 к вновь монтируемой 2БКТП-1600/10/0,4кВ прокладку 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269" w:right="-46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54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ind w:left="176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4" w:right="17" w:hanging="0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трассы вести подземным способом в траншее (тип – Т1). </w:t>
            </w:r>
          </w:p>
          <w:p>
            <w:pPr>
              <w:pStyle w:val="Normal"/>
              <w:spacing w:lineRule="auto" w:line="276"/>
              <w:ind w:left="34" w:right="17" w:firstLine="284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Монтаж ВЛЗ 10кВ выполняется в соответствии с типовым проектом 3.407.1-143 (Институт «Сельэнергопроект», 1989г.). Монтаж выполнить в соответствии с Типовыми технологическими картами, разработанными институтом «Сельэнерго-проект».</w:t>
            </w:r>
          </w:p>
          <w:p>
            <w:pPr>
              <w:pStyle w:val="Normal"/>
              <w:spacing w:lineRule="auto" w:line="276"/>
              <w:ind w:left="34" w:right="17" w:firstLine="284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В качестве стоек для монтажа принимаются стойки СВ110-3,5 (возможна замена на СВ 105-3,5 или СВ 105-5). Расстояние между стойками – не более 50м.</w:t>
            </w:r>
          </w:p>
          <w:p>
            <w:pPr>
              <w:pStyle w:val="Normal"/>
              <w:spacing w:lineRule="auto" w:line="276"/>
              <w:ind w:left="34" w:right="17" w:firstLine="284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Проектируемая надземная трасса ЛЭП-10кВ следует по земельным участкам, принадлежащим МО г. Балаково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ри выполнении проекта планировки территории линейного объект использовались сведения государственного кадастра недвижимости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атегория земель по всем участкам, на которых располагается линейный объект — земли населенных пунктов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Вид использова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179" w:right="17" w:hanging="360"/>
              <w:jc w:val="both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зона ИТ3 (о</w:t>
            </w:r>
            <w:r>
              <w:rPr>
                <w:rFonts w:cs="Calibri" w:ascii="Calibri" w:hAnsi="Calibri"/>
                <w:sz w:val="28"/>
                <w:szCs w:val="28"/>
              </w:rPr>
              <w:t>сновные городские магистрали и инженерные комму-никации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) - земельные участки, расположенные на территории МО г. Балаково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179" w:right="17" w:hanging="36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зона РТ1 (р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езервные территории для целей комплексного жилищного строительства) – земельный участок территории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О г. Балаково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ельеф участка спокойный, спланированный. Абсолютные отметки изменяются от 28,50-29,50 (Балтийские системы).</w:t>
            </w:r>
          </w:p>
          <w:p>
            <w:pPr>
              <w:pStyle w:val="Normal"/>
              <w:spacing w:lineRule="auto" w:line="276"/>
              <w:ind w:left="176" w:right="17" w:firstLine="284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Заболоченные участки и другие водные преграды в пределах прокладываемой трассы отсутствуют.</w:t>
            </w:r>
          </w:p>
          <w:p>
            <w:pPr>
              <w:pStyle w:val="Normal"/>
              <w:spacing w:lineRule="auto" w:line="276"/>
              <w:ind w:left="176" w:right="17" w:firstLine="284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По климатическому районированию территория относится к III климатическому району: </w:t>
            </w:r>
          </w:p>
          <w:p>
            <w:pPr>
              <w:pStyle w:val="Normal"/>
              <w:spacing w:lineRule="auto" w:line="276"/>
              <w:ind w:left="176" w:right="17" w:firstLine="284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расчетная отрицательная температура воздуха  - 25° С; </w:t>
            </w:r>
          </w:p>
          <w:p>
            <w:pPr>
              <w:pStyle w:val="Normal"/>
              <w:spacing w:lineRule="auto" w:line="276"/>
              <w:ind w:left="176" w:right="17" w:firstLine="284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ветровая нагрузка - 38 кг/м2; </w:t>
            </w:r>
          </w:p>
          <w:p>
            <w:pPr>
              <w:pStyle w:val="Normal"/>
              <w:spacing w:lineRule="auto" w:line="276"/>
              <w:ind w:left="176" w:right="17" w:firstLine="284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- расчетная снеговая нагрузка - 200 кг/м2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- нормативная глубина промерзания грунта - 1,5 м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Линия ЛЭП 10кВ для </w:t>
            </w:r>
            <w:r>
              <w:rPr>
                <w:rFonts w:cs="Calibri" w:ascii="Calibri" w:hAnsi="Calibri"/>
                <w:sz w:val="28"/>
                <w:szCs w:val="28"/>
              </w:rPr>
              <w:t>электроснабжение вновь застраиваемого квартала  жилой застройки 3 «г» микрорайона МО г. Балаково,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являясь линейным объектом, не влияет на плотность застройки территории, не изменяет характеристики транспортного обслуживания территори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276"/>
              <w:ind w:left="176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В соответствии с табл.1 (№ 14278тм-т1 «Нормы отвода земель для электрических сетей напряжением 0,38-750 КВ») ширина полосы земель, отводимых во временное краткосрочное пользование на период строительства для линии ЛЭП на железобетонных опорах при напряжении 0,38-20кВ составляе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269" w:right="-46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655"/>
        <w:gridCol w:w="656"/>
        <w:gridCol w:w="684"/>
        <w:gridCol w:w="570"/>
        <w:gridCol w:w="5835"/>
        <w:gridCol w:w="720"/>
      </w:tblGrid>
      <w:tr>
        <w:trPr>
          <w:trHeight w:val="14972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34" w:firstLine="425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Heading1"/>
              <w:spacing w:lineRule="auto" w:line="276"/>
              <w:ind w:left="176" w:hanging="0"/>
              <w:jc w:val="both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 xml:space="preserve">до 8 метров. В связи насыщенностью предполагаемого участка строительства подземными и надземными коммуникациями местами полоса отвода для строительства линии ЛЭП сокращена до 2,0м. Предполагаемые размеры полосы отвода являются достаточными для проведения строительно-монтажных работ (см. </w:t>
            </w:r>
            <w:r>
              <w:rPr>
                <w:rFonts w:cs="Calibri" w:ascii="Calibri" w:hAnsi="Calibri"/>
                <w:szCs w:val="28"/>
              </w:rPr>
              <w:t>35-АСП-19</w:t>
            </w:r>
            <w:r>
              <w:rPr>
                <w:rFonts w:cs="Calibri" w:ascii="Calibri" w:hAnsi="Calibri"/>
                <w:color w:val="000000"/>
                <w:szCs w:val="28"/>
              </w:rPr>
              <w:t>-МО лист4, граф. часть). Земельный участок обеспечивает свободный доступ к землям общего пользования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Подъезд к окрестностям ЛЭП-10 кВ и КТП-10/0,4 кВ (строительной площадке)  обеспечивает дорога с твердым покрытием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Участок (трасса) под строительство  ЛЭП-10 кВ и КТП-10/0,4 кВ площадью 0,91 га  (с учетом охранной зоны ЛЭП). При этом площадь занимаемая опорами сос-тавляет 2,25 м</w:t>
            </w:r>
            <w:r>
              <w:rPr>
                <w:rFonts w:eastAsia="Arial Unicode MS" w:cs="Calibri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  (0,049 м</w:t>
            </w:r>
            <w:r>
              <w:rPr>
                <w:rFonts w:eastAsia="Arial Unicode MS" w:cs="Calibri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 под одну стойку), площадь занимаемая КТП – 18,0  м</w:t>
            </w:r>
            <w:r>
              <w:rPr>
                <w:rFonts w:eastAsia="Arial Unicode MS" w:cs="Calibri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/>
            </w:pPr>
            <w:r>
              <w:rPr>
                <w:rFonts w:cs="Calibri" w:ascii="Calibri" w:hAnsi="Calibri"/>
                <w:sz w:val="28"/>
              </w:rPr>
              <w:t>Общая протяженность линейного объекта 2398,55м. В том числе длина трассы подземной прокладки – 6,0м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Испрашиваемая площадь земельного участка во временное пользование на период строительства с учетом сокращения полосы отвода до минимально возможной ширины из-за наличия других коммуникаций составляет 9178,0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м</w:t>
            </w:r>
            <w:r>
              <w:rPr>
                <w:rFonts w:eastAsia="Arial Unicode MS" w:cs="Calibri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.</w:t>
            </w:r>
          </w:p>
          <w:p>
            <w:pPr>
              <w:pStyle w:val="Style12"/>
              <w:spacing w:lineRule="auto" w:line="276"/>
              <w:ind w:left="176" w:firstLine="283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left="34" w:right="17" w:firstLine="284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3    Пересечение инженерных коммуникаций</w:t>
            </w:r>
          </w:p>
          <w:p>
            <w:pPr>
              <w:pStyle w:val="Normal"/>
              <w:spacing w:lineRule="auto" w:line="312"/>
              <w:ind w:left="34" w:right="17" w:firstLine="284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76"/>
              <w:ind w:left="176" w:firstLine="283"/>
              <w:jc w:val="both"/>
              <w:rPr/>
            </w:pPr>
            <w:r>
              <w:rPr>
                <w:sz w:val="28"/>
                <w:szCs w:val="28"/>
              </w:rPr>
              <w:t>Для проектируемой трассы установлены охранные зоны для всех наимено-ваний сетей, имеющих пересечения с проектируемым объектом.</w:t>
            </w:r>
          </w:p>
          <w:p>
            <w:pPr>
              <w:pStyle w:val="Style12"/>
              <w:spacing w:lineRule="auto" w:line="276"/>
              <w:ind w:left="17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зоны установлены в соответствии с:</w:t>
            </w:r>
          </w:p>
          <w:p>
            <w:pPr>
              <w:pStyle w:val="Style12"/>
              <w:spacing w:lineRule="auto" w:line="276"/>
              <w:ind w:left="34" w:firstLine="425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«Правилами охраны газораспределительных сетей», утвержденных Постанов-лением Правительства РФ от 20.11.2000г. №878;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- </w:t>
            </w:r>
            <w:r>
              <w:rPr>
                <w:rFonts w:cs="Calibri"/>
                <w:bCs/>
                <w:sz w:val="28"/>
                <w:szCs w:val="28"/>
              </w:rPr>
              <w:t>Постановлением Правительства РФ от 12 февраля 1999 г. N 167 "Об утверждении Правил пользования системами коммунального водоснабжения и канализации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rFonts w:cs="Calibri"/>
                <w:bCs/>
                <w:sz w:val="28"/>
                <w:szCs w:val="28"/>
              </w:rPr>
              <w:t xml:space="preserve"> Российской Федерации" (с изменениями от 8 августа 2003 г.);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Постановлением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 таких зон";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казом Министерства архитектуры, строительства и ЖКХ от 17 августа 1992 г. № 197. «О типовых правилах охраны коммунальных тепловых сетей»;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м Правительства РФ от 9 июня 1995 г. № 578 "Об утверждении Правил охраны линий и сооружений связи Российской Федерации"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4972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right="17" w:firstLine="284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еречень охранных зон с особыми условиями использования: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rFonts w:cs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а). Вдоль трасс подземных газопроводов устанавливается охранная зона в виде территории, ограниченной условными линиями, проходящими на рассто-янии 2,0м с каждой стороны газопровода, </w:t>
            </w:r>
            <w:r>
              <w:rPr>
                <w:rFonts w:cs="Calibri"/>
                <w:color w:val="000000"/>
                <w:sz w:val="28"/>
                <w:szCs w:val="28"/>
                <w:shd w:fill="FFFFFF" w:val="clear"/>
              </w:rPr>
              <w:t>вокруг отдельно стоящих газорегуля-торных пунктов - в виде</w:t>
            </w:r>
            <w:r>
              <w:rPr>
                <w:rStyle w:val="Appleconvertedspace"/>
                <w:rFonts w:cs="Calibri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Calibri"/>
                <w:color w:val="000000"/>
                <w:sz w:val="28"/>
                <w:szCs w:val="28"/>
                <w:shd w:fill="FFFFFF" w:val="clear"/>
              </w:rPr>
              <w:t>территории, ограниченной замкнутой линией, прове-денной на расстоянии 10 метров от границ этих объектов. Для подземных газопроводов высокого давления II категории охранная зона составляет 7 метров.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). Для сохранности и нормального содержания теплотрассы устанавливается охранная зона под землей, ограниченной параллельными вертикальными плоскостями, стоящими по обе стороны от края строительных конструкций тепловых сетей на расстоянии: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 м – прокладка в каналах (железобетонные лотки);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 м – бесканальная прокладка.</w:t>
            </w:r>
          </w:p>
          <w:p>
            <w:pPr>
              <w:pStyle w:val="Style12"/>
              <w:spacing w:lineRule="auto" w:line="276"/>
              <w:ind w:left="318" w:firstLine="283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в). Охранная зона для водопроводных сетей и канализации устанавливается вдоль трасс прокладки или от</w:t>
            </w:r>
            <w:r>
              <w:rPr>
                <w:rFonts w:cs="Calibri"/>
                <w:sz w:val="28"/>
                <w:szCs w:val="28"/>
              </w:rPr>
              <w:t xml:space="preserve"> с</w:t>
            </w:r>
            <w:r>
              <w:rPr>
                <w:rFonts w:cs="Calibri"/>
                <w:color w:val="000000"/>
                <w:sz w:val="28"/>
                <w:szCs w:val="28"/>
              </w:rPr>
              <w:t>етей в виде земельных участков шириной, опре-деляемой углом естественного откоса грунта, но не менее 5</w:t>
            </w:r>
            <w:r>
              <w:rPr>
                <w:rFonts w:cs="Calibri"/>
                <w:sz w:val="28"/>
                <w:szCs w:val="28"/>
              </w:rPr>
              <w:t xml:space="preserve"> метров</w:t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 в каждую сторону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bCs/>
                <w:color w:val="000000"/>
                <w:kern w:val="2"/>
                <w:sz w:val="28"/>
                <w:szCs w:val="28"/>
              </w:rPr>
              <w:t xml:space="preserve">г). Охранная зона кабельных линий электропередачи: </w:t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участок земли вдоль кабельных линий, ограниченный вертикальными плоскостями, отстоящими по обе стороны линии от крайних кабелей (или опор) на расстоянии: 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- 1,0 м для подземных кабельных линий 0,4кВ,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- 2,0 м для подземных кабельных линий 10,0кВ;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- 2,0 м для надземных кабельных линий 10,0кВ в СИП;</w:t>
            </w:r>
          </w:p>
          <w:p>
            <w:pPr>
              <w:pStyle w:val="Style12"/>
              <w:spacing w:lineRule="auto" w:line="276"/>
              <w:ind w:left="34" w:hanging="0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Calibri"/>
                <w:color w:val="000000"/>
                <w:sz w:val="28"/>
                <w:szCs w:val="28"/>
              </w:rPr>
              <w:t>- 10,0 м для надземных кабельных линий 10,0кВ.</w:t>
            </w:r>
          </w:p>
          <w:p>
            <w:pPr>
              <w:pStyle w:val="Style12"/>
              <w:spacing w:lineRule="auto" w:line="276"/>
              <w:ind w:left="318" w:firstLine="283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д). Охранная зона для подземных кабельных и воздушных линий связи  уста-навливается вдоль трасс прокладки в виде земельных участков шириной 2м в каждую сторону</w:t>
            </w:r>
            <w:r>
              <w:rPr>
                <w:rFonts w:cs="Calibri"/>
                <w:sz w:val="28"/>
                <w:szCs w:val="28"/>
              </w:rPr>
              <w:t>.</w:t>
            </w:r>
          </w:p>
          <w:p>
            <w:pPr>
              <w:pStyle w:val="Style12"/>
              <w:spacing w:lineRule="auto" w:line="276"/>
              <w:ind w:left="318" w:firstLine="283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Style12"/>
              <w:spacing w:lineRule="auto" w:line="276"/>
              <w:ind w:left="318" w:firstLine="283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тметки существующих пересекаемых коммуникаций уточнить по месту.</w:t>
            </w:r>
          </w:p>
          <w:p>
            <w:pPr>
              <w:pStyle w:val="Style12"/>
              <w:spacing w:lineRule="auto" w:line="276"/>
              <w:ind w:left="318" w:firstLine="283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>
                <w:rFonts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655"/>
        <w:gridCol w:w="656"/>
        <w:gridCol w:w="684"/>
        <w:gridCol w:w="570"/>
        <w:gridCol w:w="5835"/>
        <w:gridCol w:w="720"/>
      </w:tblGrid>
      <w:tr>
        <w:trPr>
          <w:trHeight w:val="14972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76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.4   Показатели проекта</w:t>
            </w:r>
          </w:p>
          <w:p>
            <w:pPr>
              <w:pStyle w:val="Style12"/>
              <w:spacing w:lineRule="auto" w:line="276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/>
            </w:pPr>
            <w:r>
              <w:rPr>
                <w:rFonts w:eastAsia="Arial Unicode MS" w:cs="Calibri"/>
                <w:sz w:val="28"/>
                <w:szCs w:val="28"/>
              </w:rPr>
              <w:t xml:space="preserve">Проектируемая трасса ЛЭП-10кВ подземной и воздушной прокладки предна-значена для </w:t>
            </w:r>
            <w:r>
              <w:rPr>
                <w:rFonts w:cs="Calibri"/>
                <w:sz w:val="28"/>
                <w:szCs w:val="28"/>
              </w:rPr>
              <w:t>электроснабжение вновь застраиваемого квартала жилой застройки 3 «г» микрорайона МО г. Балаково.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Точка подключения – ПС «Сазанлей»</w:t>
            </w:r>
            <w:r>
              <w:rPr>
                <w:rFonts w:eastAsia="Arial Unicode MS" w:cs="Calibri"/>
                <w:sz w:val="28"/>
                <w:szCs w:val="28"/>
              </w:rPr>
              <w:t xml:space="preserve"> 110/10 кВ, которая входит  в  состав МРСК «Волги» и располагается на земельном участке с кадастровым номером </w:t>
            </w:r>
            <w:r>
              <w:rPr>
                <w:rFonts w:cs="Calibri"/>
                <w:color w:val="000000"/>
                <w:sz w:val="28"/>
                <w:szCs w:val="28"/>
              </w:rPr>
              <w:t>64:40:020382.</w:t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Далее трасса следует по земельным участкам, принадлежащим БМР. Трасса запроектирована вдоль существующих дорог местного значения с последу-ющими поворотами до </w:t>
            </w:r>
            <w:r>
              <w:rPr>
                <w:rFonts w:cs="Calibri"/>
                <w:sz w:val="28"/>
                <w:szCs w:val="28"/>
              </w:rPr>
              <w:t xml:space="preserve">застраиваемого квартала жилой застройки. </w:t>
            </w:r>
          </w:p>
          <w:p>
            <w:pPr>
              <w:pStyle w:val="Normal"/>
              <w:spacing w:lineRule="auto" w:line="276"/>
              <w:ind w:left="318" w:firstLine="283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Трасса заканчивается проектируемой 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2БКТП-1600/10/0,4кВ</w:t>
            </w:r>
            <w:r>
              <w:rPr>
                <w:rFonts w:cs="Calibri" w:ascii="Calibri" w:hAnsi="Calibri"/>
                <w:sz w:val="28"/>
                <w:szCs w:val="28"/>
              </w:rPr>
              <w:t>, расположенной уже непосредственной на территории квартала жилой застройки.</w:t>
            </w:r>
          </w:p>
          <w:p>
            <w:pPr>
              <w:pStyle w:val="Normal"/>
              <w:spacing w:lineRule="auto" w:line="276"/>
              <w:ind w:left="318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 соответствии с исходными данными для ВЛЗ-10 кВ принимаются следующие параметры:</w:t>
            </w:r>
          </w:p>
          <w:p>
            <w:pPr>
              <w:pStyle w:val="Normal"/>
              <w:spacing w:lineRule="auto" w:line="276"/>
              <w:ind w:left="318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Стойки 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СВ110-3,5 (возможна замена на СВ 105-3,5 или СВ 105-5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для опор в соответствии с проектом 3.407.1-143.</w:t>
            </w:r>
          </w:p>
          <w:p>
            <w:pPr>
              <w:pStyle w:val="Normal"/>
              <w:spacing w:lineRule="auto" w:line="276"/>
              <w:ind w:left="318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Линейная арматура в соответствии с назначением опор.</w:t>
            </w:r>
          </w:p>
          <w:p>
            <w:pPr>
              <w:pStyle w:val="Normal"/>
              <w:spacing w:lineRule="auto" w:line="276"/>
              <w:ind w:left="318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репление проводов – на вязках.</w:t>
            </w:r>
          </w:p>
          <w:p>
            <w:pPr>
              <w:pStyle w:val="Normal"/>
              <w:spacing w:lineRule="auto" w:line="276"/>
              <w:ind w:left="318" w:right="252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злы крепления подкосов – У1 или У4.</w:t>
            </w:r>
          </w:p>
          <w:p>
            <w:pPr>
              <w:pStyle w:val="Normal"/>
              <w:spacing w:lineRule="auto" w:line="276"/>
              <w:ind w:left="318" w:right="252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Провод СИП-3 1*150м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по условию п.2.5.76 ПУЭ-7). Жила – алюминиевая, многопроволочная, круглая, уплотненная. Сердечник – стальная проволока.</w:t>
            </w:r>
          </w:p>
          <w:p>
            <w:pPr>
              <w:pStyle w:val="Normal"/>
              <w:spacing w:lineRule="auto" w:line="276"/>
              <w:ind w:left="318" w:right="252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оляция – силаносшиваемая композиция на основе сополимера поли-этилена с винилацетатом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атегория земель по всем участкам, на которых располагается линейный объект — земли населенных пунктов.</w:t>
            </w:r>
          </w:p>
          <w:p>
            <w:pPr>
              <w:pStyle w:val="Normal"/>
              <w:spacing w:lineRule="auto" w:line="276"/>
              <w:ind w:left="176" w:right="17" w:firstLine="283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Вид использова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179" w:right="17" w:hanging="36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зона ИТ3 (о</w:t>
            </w:r>
            <w:r>
              <w:rPr>
                <w:rFonts w:cs="Calibri" w:ascii="Calibri" w:hAnsi="Calibri"/>
                <w:sz w:val="28"/>
                <w:szCs w:val="28"/>
              </w:rPr>
              <w:t>сновные городские магистрали и инженерные комму-никации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) - земельные участки, расположенные на территории МО г. Балаково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179" w:right="17" w:hanging="36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зона РТ1 (р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езервные территории для целей комплексного жилищного строительства) – земельный участок территории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О г. Балаково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655"/>
        <w:gridCol w:w="656"/>
        <w:gridCol w:w="684"/>
        <w:gridCol w:w="570"/>
        <w:gridCol w:w="5835"/>
        <w:gridCol w:w="720"/>
      </w:tblGrid>
      <w:tr>
        <w:trPr>
          <w:trHeight w:val="15160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4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</w:t>
            </w:r>
          </w:p>
          <w:p>
            <w:pPr>
              <w:pStyle w:val="Style12"/>
              <w:spacing w:lineRule="auto" w:line="276"/>
              <w:ind w:left="360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. ОБЩАЯ ЧАСТЬ</w:t>
            </w:r>
          </w:p>
          <w:p>
            <w:pPr>
              <w:pStyle w:val="Style12"/>
              <w:spacing w:lineRule="auto" w:line="276"/>
              <w:ind w:left="720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76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 Физико-географические условия</w:t>
            </w:r>
          </w:p>
          <w:p>
            <w:pPr>
              <w:pStyle w:val="Style12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76" w:firstLine="283"/>
              <w:jc w:val="both"/>
              <w:rPr/>
            </w:pPr>
            <w:r>
              <w:rPr>
                <w:rFonts w:cs="Calibri" w:ascii="Calibri" w:hAnsi="Calibri"/>
                <w:sz w:val="28"/>
              </w:rPr>
              <w:t>В административном отношении участок работ расположен в средней части г. Балаково Саратовской области.</w:t>
            </w:r>
          </w:p>
          <w:p>
            <w:pPr>
              <w:pStyle w:val="Normal"/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В геоморфологическом отношении участок изысканий расположен на II надпойменной террасе долины реки Волги, которая является геоморфологической маркирующей поверхностью долины реки Волги. Поверхность террасы ровная, имеет незначительный уклон в сторону реки Б. Иргиз. На поверхности террасы встречаются плоские блюдцеобразные понижения глубиной 15-30 см, которые с трудом устанавливаются на местности, но четко выделяются более темным фоном окраски растительного покрова.</w:t>
            </w:r>
          </w:p>
          <w:p>
            <w:pPr>
              <w:pStyle w:val="Normal"/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Климат в Саратовской области засушливо-континентальный, с суровой снежной зимой и жарким летом.</w:t>
            </w:r>
          </w:p>
          <w:p>
            <w:pPr>
              <w:pStyle w:val="Normal"/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Средняя температура наиболее холодного периода минус 16°С, количество осадков в зимний период – 159 мм, влажность - 82 %, преимущественное направление ветра – северо-западное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176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Средняя максимальная температура воздуха наиболее теплого месяца -+27, 5 °С, количество осадков теплого периода - 292 мм, влажность - 56 %. Нормативная глубина промерзания глинистых грунтов района 1,50 м (СНиП 2.02.01-83)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176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о данным многолетних наблюдений ГУ «Саратовский областной центр по гидрометеорологии и мониторингу окружающей среды» средняя месячная минимальная температура воздуха самого холодного месяца (январь) составляет - 11 °С. Устойчивый снеговой покров устанавливается в конце ноября или начале декабря. Нередко стоит ясная морозная погода, либо, наоборот, дуют сильные ветры, оголяющие растительно-почвенный покров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176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Весна непродолжительная - 1,5 месяца. Лето очень теплое, сухое. Средняя месячная температура воздуха самого жар- кого месяца (июль) +21,4 °С .</w:t>
            </w:r>
          </w:p>
          <w:p>
            <w:pPr>
              <w:pStyle w:val="Normal"/>
              <w:spacing w:lineRule="auto" w:line="276"/>
              <w:ind w:left="176" w:firstLine="284"/>
              <w:jc w:val="both"/>
              <w:rPr/>
            </w:pPr>
            <w:r>
              <w:rPr>
                <w:rFonts w:cs="Calibri" w:ascii="Calibri" w:hAnsi="Calibri"/>
                <w:sz w:val="28"/>
              </w:rPr>
              <w:t>Летом нередки затяжные суховеи, влажность воздуха опускается ниже 30% и наступает стабильная атмосферная засуха, сопряженная с высокими температурами. Осень наступает во второй половине октября.</w:t>
            </w:r>
          </w:p>
          <w:p>
            <w:pPr>
              <w:pStyle w:val="Normal"/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Среднегодовое количество осадков около 451 мм. Максимум осадков приходится на июль (80 мм/мес). Осадки выпадают преимущественно в виде ливневых дождей. Величина испарения с водной поверхности - более 450 мм, испаряемость - 750 - 800 м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ind w:left="176" w:right="284" w:firstLine="283"/>
              <w:contextualSpacing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Годовая роза ветров характеризуется преобладанием ветров западного, направления, средняя скорость ветра 3.7 м/сек, скорость ветра, вероятность превышения которой составляет 5%, равна 8 м/сек.</w:t>
            </w:r>
          </w:p>
          <w:p>
            <w:pPr>
              <w:pStyle w:val="Normal"/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о агроклиматическому районированию области, Саратовская область согласно СНиП 2.01.01.82), относится к третьему агроклиматическому району (Ш - В), климат территории характеризуется следующими метеоэлементами: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1. Средняя годовая температура воздуха +5,3 °С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2. Средняя месячная температура воздуха января -11,0 °С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3. Средняя месячная температура воздуха июля +21,4,0 °С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4. Абсолютный максимум температуры воздуха +41,0 °С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5. Абсолютный минимум температуры воздуха -37,0 °С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6. Температура наиболее холодной пятидневки обеспеченностью 0,92 -29,0 °С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7.Среднее годовое количество осадков 451 мм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8. Средняя годовая относительная влажность воздуха 70%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9. Снеговой район (СНиП 2.01.07-85 карта №1 приложение №6) III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10. Ветровой район (СНиП 2.01.07-85 карта №3 приложение №6) III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firstLine="284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11. Гололедный район (СНиП 2.01.07-85) III </w:t>
            </w:r>
          </w:p>
          <w:p>
            <w:pPr>
              <w:pStyle w:val="Normal"/>
              <w:spacing w:lineRule="auto" w:line="276"/>
              <w:ind w:left="176" w:firstLine="142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12. Нормативная глубина промерзания глинистых грунтов района (СНиП 2.01.01-82) 1,5м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276"/>
              <w:ind w:left="176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В геологическом строении территории, изученной до глубины 6,0 м принимают участие аллювиальные четвертичные отложения, залегающие горизонтально и субгоризонтально. Весь комплекс пород перекрыт почвенно-растительным слоем современного возраст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ллювиальные четвертичные отложения представлены светло-коричневыми суглинками тугомягкопластичными, прослойками песка и глиной.</w:t>
            </w:r>
          </w:p>
          <w:p>
            <w:pPr>
              <w:pStyle w:val="Normal"/>
              <w:spacing w:lineRule="auto" w:line="276"/>
              <w:ind w:left="176" w:firstLine="142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тепень агрессивности к бетону и железобетонным конструкциям – слабоагрессивная. Степень агрессивности к металлическим конструкциям – среднеагрессивная.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ехногенные отложения (tQ) представлены насыпными грунтами. Они залегают с поверхности земли. Мощность их изменяется от 0,3 м до 2,3 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гласно отчета об инженерно-геологических изысканиях основанием сбор-ных лотковых элементов и плит днища тепловых камер служит глина алювиально-делювиальная темно-коричневая, полутвердая, легкая песчанистая, средненабухающа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счетные показатели физико-механических свойств глины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удельный вес 1,8г/см3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- расчетное сопротивление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R</w:t>
            </w:r>
            <w:r>
              <w:rPr>
                <w:rFonts w:cs="Calibri" w:ascii="Calibri" w:hAnsi="Calibri"/>
                <w:sz w:val="28"/>
                <w:szCs w:val="28"/>
              </w:rPr>
              <w:t>0 = 2,65кПа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76"/>
              <w:ind w:left="34" w:right="-464" w:firstLine="284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76"/>
              <w:ind w:left="34" w:right="87" w:firstLine="284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.2 Сведения о линейном объекте и его краткая характеристика</w:t>
            </w:r>
          </w:p>
          <w:p>
            <w:pPr>
              <w:pStyle w:val="Normal"/>
              <w:spacing w:lineRule="auto" w:line="276"/>
              <w:ind w:left="34" w:firstLine="284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76"/>
              <w:ind w:left="318" w:firstLine="283"/>
              <w:jc w:val="both"/>
              <w:rPr/>
            </w:pPr>
            <w:r>
              <w:rPr>
                <w:rFonts w:eastAsia="Arial Unicode MS" w:cs="Calibri"/>
                <w:sz w:val="28"/>
                <w:szCs w:val="28"/>
              </w:rPr>
              <w:t xml:space="preserve">Проектируемая трасса ЛЭП-10кВ подземной и воздушной прокладки предна-значена для </w:t>
            </w:r>
            <w:r>
              <w:rPr>
                <w:rFonts w:cs="Calibri"/>
                <w:sz w:val="28"/>
                <w:szCs w:val="28"/>
              </w:rPr>
              <w:t>электроснабжение вновь застраиваемого квартала жилой застройки 3 «г» микрорайона МО г. Балаково.</w:t>
            </w:r>
          </w:p>
          <w:p>
            <w:pPr>
              <w:pStyle w:val="Normal"/>
              <w:spacing w:lineRule="auto" w:line="276"/>
              <w:ind w:left="176" w:right="17" w:firstLine="284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Точка подключения – 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ПС «Сазанлей» 110/10кВ, которая входит  в  состав  МРСК «Волги» и располагается в кадастровом квартале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64:40:020382.</w:t>
            </w:r>
          </w:p>
          <w:p>
            <w:pPr>
              <w:pStyle w:val="Normal"/>
              <w:spacing w:lineRule="auto" w:line="276"/>
              <w:ind w:left="176" w:right="17" w:firstLine="284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От точки подключения (разъединители на существующих опорах 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№4-00/4 и №10-00/5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) и до опор №63 и №64 запроектирована надземная прокладка трассы. Далее трасса следует от опор №63 и №64 до вновь устанавливаемой 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2БКТП-1600/10/0,4кВ подземным путем (6 метров)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Трасса заканчивается проектируемой 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2БКТП-1600/10/0,4кВ</w:t>
            </w:r>
            <w:r>
              <w:rPr>
                <w:rFonts w:cs="Calibri" w:ascii="Calibri" w:hAnsi="Calibri"/>
                <w:sz w:val="28"/>
                <w:szCs w:val="28"/>
              </w:rPr>
              <w:t>, расположенной уже непосредственной на территории квартала застройки.</w:t>
            </w:r>
          </w:p>
          <w:p>
            <w:pPr>
              <w:pStyle w:val="Normal"/>
              <w:tabs>
                <w:tab w:val="clear" w:pos="708"/>
                <w:tab w:val="left" w:pos="10044" w:leader="none"/>
              </w:tabs>
              <w:spacing w:lineRule="auto" w:line="276"/>
              <w:ind w:left="176" w:right="283" w:firstLine="283"/>
              <w:jc w:val="both"/>
              <w:rPr/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Планировка трассы ЛЭП-10 кВ и выбор места установки 2БКТП-1600/10/0,4кВ выполнены  в соответствие с требованиями НТД. Все работы по установке опор должны выполняться после завершения планировки трассы ЛЭП-10кВ и выбора места установки  2БКТП-1600/10/0,4кВ.</w:t>
            </w:r>
          </w:p>
          <w:p>
            <w:pPr>
              <w:pStyle w:val="Normal"/>
              <w:tabs>
                <w:tab w:val="clear" w:pos="708"/>
                <w:tab w:val="left" w:pos="10044" w:leader="none"/>
              </w:tabs>
              <w:spacing w:lineRule="auto" w:line="276"/>
              <w:ind w:left="176" w:right="283" w:firstLine="283"/>
              <w:jc w:val="both"/>
              <w:rPr/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За разбивочный базис трассы  ЛЭП-10 кВ  принимаются ось направления расположения ЛЭП-10кВ отходящих от существующих опор подключения (участок параллельного следования) и направление на объект (по прямой)  после  прохождения  пересечений  от которых выносится ось трассы ЛЭП-10 кВ. После проведения разбивки трассы ЛЭП-10 кВ и определения места установки 2БКТП-1600/10/0,4кВ составляются соответствующие акты приемки работ. </w:t>
            </w:r>
          </w:p>
          <w:p>
            <w:pPr>
              <w:pStyle w:val="Normal"/>
              <w:tabs>
                <w:tab w:val="clear" w:pos="708"/>
                <w:tab w:val="left" w:pos="10044" w:leader="none"/>
              </w:tabs>
              <w:spacing w:lineRule="auto" w:line="276"/>
              <w:ind w:left="176" w:right="283" w:firstLine="283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В качестве стоек для  монтажа  опор  принимаются стойки  СВ110-3,5 (допускается использование стоек СВ110-1-а, СВ110-2-а, СВ105-5) и  стойки  СНВ-7-13  (допускается использование  стоек  СВ164  в соответствии с типовым проектом 3.407.1-143 (Институт "Сельэнергопроект", 1989 г.). </w:t>
            </w:r>
          </w:p>
          <w:p>
            <w:pPr>
              <w:pStyle w:val="Normal"/>
              <w:tabs>
                <w:tab w:val="clear" w:pos="708"/>
                <w:tab w:val="left" w:pos="10044" w:leader="none"/>
              </w:tabs>
              <w:spacing w:lineRule="auto" w:line="276"/>
              <w:ind w:left="176" w:right="283" w:firstLine="283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 xml:space="preserve">Схема установки и типы опор представлены на листе 11, 14-17 раздела ЭС/ЭМ-2019.0017-Р. </w:t>
            </w:r>
          </w:p>
          <w:p>
            <w:pPr>
              <w:pStyle w:val="Normal"/>
              <w:spacing w:lineRule="auto" w:line="276"/>
              <w:ind w:left="318" w:right="252" w:firstLine="283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Линейная арматура в соответствии с назначением опор. Крепление проводов – на вязках, по населенной местности – двойное крепление.</w:t>
            </w:r>
          </w:p>
          <w:p>
            <w:pPr>
              <w:pStyle w:val="Normal"/>
              <w:spacing w:lineRule="auto" w:line="276"/>
              <w:ind w:left="318" w:right="252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злы крепления подкосов – У1 или У4.</w:t>
            </w:r>
          </w:p>
          <w:p>
            <w:pPr>
              <w:pStyle w:val="Normal"/>
              <w:spacing w:lineRule="auto" w:line="276"/>
              <w:ind w:left="318" w:right="252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вод СИП-3 1х150мм</w:t>
            </w:r>
            <w:r>
              <w:rPr>
                <w:rFonts w:cs="Calibri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по условию п.2.5.76 ПУЭ-7). Жила – алюминиевая, много проволочная, круглая, уплотненная. Сердечник – стальная проволока.</w:t>
            </w:r>
          </w:p>
          <w:p>
            <w:pPr>
              <w:pStyle w:val="Normal"/>
              <w:spacing w:lineRule="auto" w:line="276"/>
              <w:ind w:left="318" w:right="252" w:firstLine="283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оляция – силаносшиваемая композиция на основе сополимера поли-этилена с винилацетатом.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</w:tc>
      </w:tr>
      <w:tr>
        <w:trPr>
          <w:trHeight w:val="15160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snapToGrid w:val="false"/>
              <w:spacing w:lineRule="auto" w:line="276"/>
              <w:ind w:left="34" w:right="-464" w:firstLine="28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44" w:leader="none"/>
              </w:tabs>
              <w:spacing w:lineRule="auto" w:line="276"/>
              <w:ind w:left="176" w:right="17" w:firstLine="283"/>
              <w:jc w:val="both"/>
              <w:rPr/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Монтаж ЛЭП-10 кВ выполняется в соответствии с типовым проектом 3.407.1-143 (Институт "Сельэнергопроект", 1989 г.).  Прокладка и монтаж провода должны производиться при температуре окружающей среды не выше +30</w:t>
            </w:r>
            <w:r>
              <w:rPr>
                <w:rFonts w:eastAsia="Arial Unicode MS" w:cs="Calibri" w:ascii="Calibri" w:hAnsi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С и не ниже -20</w:t>
            </w:r>
            <w:r>
              <w:rPr>
                <w:rFonts w:eastAsia="Arial Unicode MS" w:cs="Calibri" w:ascii="Calibri" w:hAnsi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Unicode MS" w:cs="Calibri" w:ascii="Calibri" w:hAnsi="Calibri"/>
                <w:sz w:val="28"/>
                <w:szCs w:val="28"/>
              </w:rPr>
              <w:t>С</w:t>
            </w:r>
            <w:r>
              <w:rPr>
                <w:rFonts w:eastAsia="Arial Unicode MS"/>
                <w:i/>
              </w:rPr>
              <w:t>.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044" w:leader="none"/>
              </w:tabs>
              <w:spacing w:lineRule="auto" w:line="276"/>
              <w:ind w:left="176" w:right="141" w:firstLine="283"/>
              <w:jc w:val="both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Работы монтажу ВЛЗ-10кВ должна производить специализированная строительно-монтажная организация, имеющая соответствующие лицензии (допуска) и опыт производства подобного вида работ. Персонал организации, производящей строительно-монтажные работы должен иметь допуск к работе в действующих электроустановках и верхолазным работам.</w:t>
            </w:r>
          </w:p>
          <w:p>
            <w:pPr>
              <w:pStyle w:val="Normal"/>
              <w:tabs>
                <w:tab w:val="clear" w:pos="708"/>
                <w:tab w:val="left" w:pos="10044" w:leader="none"/>
              </w:tabs>
              <w:spacing w:lineRule="auto" w:line="276"/>
              <w:ind w:left="176" w:right="141" w:firstLine="283"/>
              <w:jc w:val="both"/>
              <w:rPr/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Строительно-монтажные работы должны производиться по наряд-допуску, оформленному в соответствии с требованиями Части 1 СНиП 12-03-2001 и подписанному ответственным работником СМО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0044" w:leader="none"/>
              </w:tabs>
              <w:spacing w:lineRule="auto" w:line="276"/>
              <w:ind w:left="176" w:firstLine="283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</w:rPr>
              <w:t>Работы должны быть проведены по «Типовым технологическим картам на производство строительно-монтажных работ на ВЛ» разработки института «Сельэнергопроект», выпуск 1988 года.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46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5-АСП-19-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ППТ.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46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.у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" w:right="-46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пис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4" w:hanging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32"/>
              </w:rPr>
            </w:r>
          </w:p>
        </w:tc>
      </w:tr>
    </w:tbl>
    <w:p>
      <w:pPr>
        <w:pStyle w:val="Normal"/>
        <w:ind w:right="-464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260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5" w:hanging="48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45" w:hanging="1080"/>
      </w:pPr>
      <w:rPr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80" w:hanging="1080"/>
      </w:pPr>
      <w:rPr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75" w:hanging="1440"/>
      </w:pPr>
      <w:rPr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05" w:hanging="1800"/>
      </w:pPr>
      <w:rPr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2160"/>
      </w:pPr>
      <w:rPr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1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6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64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64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4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64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12" w:right="72" w:hanging="0"/>
      <w:jc w:val="right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Style9">
    <w:name w:val="Гипертекстовая ссылка"/>
    <w:basedOn w:val="Style5"/>
    <w:qFormat/>
    <w:rPr>
      <w:color w:val="008000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12" w:hanging="0"/>
    </w:pPr>
    <w:rPr>
      <w:sz w:val="28"/>
    </w:rPr>
  </w:style>
  <w:style w:type="paragraph" w:styleId="Style11">
    <w:name w:val="Цитата"/>
    <w:basedOn w:val="Normal"/>
    <w:qFormat/>
    <w:pPr>
      <w:ind w:left="612" w:right="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2509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5:20:00Z</dcterms:created>
  <dc:creator>Alex</dc:creator>
  <dc:description/>
  <cp:keywords/>
  <dc:language>en-US</dc:language>
  <cp:lastModifiedBy>User</cp:lastModifiedBy>
  <cp:lastPrinted>2019-05-30T18:27:00Z</cp:lastPrinted>
  <dcterms:modified xsi:type="dcterms:W3CDTF">2019-05-30T14:59:00Z</dcterms:modified>
  <cp:revision>6</cp:revision>
  <dc:subject/>
  <dc:title>ОКБ – 3001 – АС</dc:title>
</cp:coreProperties>
</file>