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ятьдесят перво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третье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№356</w:t>
      </w:r>
    </w:p>
    <w:p>
      <w:pPr>
        <w:pStyle w:val="Normal"/>
        <w:ind w:left="6521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946"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июня 2017 года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16 года № 305 «О бюджете муниципального образования город Балаково на 2017 год и на плановый период 2018 и 2019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3 декабря 2016 года № 305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17 год и плановый период 2018 и 2019 годов» (далее – решение) следующие изменения и дополнения:</w:t>
      </w:r>
    </w:p>
    <w:p>
      <w:pPr>
        <w:pStyle w:val="31"/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1 подпункт 1 пункта 1 решения изложить в следующей редакции:</w:t>
      </w:r>
    </w:p>
    <w:p>
      <w:pPr>
        <w:pStyle w:val="31"/>
        <w:ind w:firstLine="567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589977,6</w:t>
      </w:r>
      <w:r>
        <w:rPr>
          <w:b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;»;</w:t>
      </w:r>
    </w:p>
    <w:p>
      <w:pPr>
        <w:pStyle w:val="31"/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 подпункт 2 пункта 1 решения изложить в следующей редакции:</w:t>
      </w:r>
    </w:p>
    <w:p>
      <w:pPr>
        <w:pStyle w:val="31"/>
        <w:ind w:firstLine="567"/>
        <w:rPr/>
      </w:pPr>
      <w:r>
        <w:rPr>
          <w:bCs w:val="false"/>
          <w:iCs/>
          <w:sz w:val="28"/>
          <w:szCs w:val="28"/>
        </w:rPr>
        <w:t>«2) общий объем расходов бюджета города в сумме 654073,5</w:t>
      </w:r>
      <w:r>
        <w:rPr>
          <w:b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;»;</w:t>
      </w:r>
    </w:p>
    <w:p>
      <w:pPr>
        <w:pStyle w:val="31"/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 подпункт 3 пункта 1 решения изложить в следующей редакции:</w:t>
      </w:r>
    </w:p>
    <w:p>
      <w:pPr>
        <w:pStyle w:val="31"/>
        <w:ind w:firstLine="567"/>
        <w:rPr/>
      </w:pPr>
      <w:r>
        <w:rPr>
          <w:bCs w:val="false"/>
          <w:iCs/>
          <w:sz w:val="28"/>
          <w:szCs w:val="28"/>
        </w:rPr>
        <w:t>«3) дефицит бюджета города в сумме 64095,9 тыс. рублей или 12,9% объема доходов бюджета муниципального образования город Балаково без учета утвержденного объема доходов безвозмездных поступлений.»;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lang w:val="ru-RU"/>
        </w:rPr>
        <w:t>1.4 подпункт 1 пункта 9 решения изложить в следующей редакции: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</w:t>
      </w:r>
      <w:r>
        <w:rPr>
          <w:bCs/>
          <w:iCs/>
          <w:sz w:val="28"/>
          <w:szCs w:val="28"/>
          <w:lang w:val="ru-RU"/>
        </w:rPr>
        <w:t xml:space="preserve"> объем бюджетных ассигнований муниципального дорожного фонда бюджета города на 2017 год в сумме 18845,2 тыс. рублей, на 2018 и 2019 годы в сумме 15056,5 тыс. рублей и 15656,5 тыс. рублей соответственно.»;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ru-RU"/>
        </w:rPr>
        <w:t>1.5 в пункте 11 решения сумму «25895,1 тыс. рублей» заменить на сумму «35414,5 тыс. рублей».</w:t>
      </w:r>
    </w:p>
    <w:p>
      <w:pPr>
        <w:pStyle w:val="31"/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2. Изложить в новой редакции следующие приложения к решению: </w:t>
      </w:r>
    </w:p>
    <w:p>
      <w:pPr>
        <w:pStyle w:val="31"/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17 год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567"/>
        <w:rPr/>
      </w:pPr>
      <w:r>
        <w:rPr>
          <w:bCs w:val="false"/>
          <w:iCs/>
          <w:sz w:val="28"/>
          <w:szCs w:val="28"/>
        </w:rPr>
        <w:t>Приложение 2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>Безвозмездные поступления в бюджет</w:t>
      </w:r>
      <w:r>
        <w:rPr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 xml:space="preserve">муниципального образования город Балаково на 2017 год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567"/>
        <w:rPr>
          <w:bCs w:val="false"/>
          <w:i/>
          <w:i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Приложение 3 «Перечень главных администраторов доходов бюджета муниципального образования город Балаково на 2017 год и плановый период 2018 и 2019 годов» </w:t>
      </w:r>
      <w:r>
        <w:rPr>
          <w:sz w:val="28"/>
          <w:szCs w:val="28"/>
        </w:rPr>
        <w:t>в соответствии с приложением 3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ложение 4 «Ведомственная структура расходов бюджета муниципального образования город Балаково на 2017 год» в соответствии с приложением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муниципального образования город Балаково на 2017 год» в соответствии с приложением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муниципального образования город Балаково на 2017 год» в соответствии с приложением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ложение 7 «</w:t>
      </w:r>
      <w:r>
        <w:rPr>
          <w:bCs/>
          <w:color w:val="26282F"/>
          <w:sz w:val="28"/>
          <w:szCs w:val="28"/>
          <w:lang w:val="ru-RU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» </w:t>
      </w:r>
      <w:r>
        <w:rPr>
          <w:sz w:val="28"/>
          <w:szCs w:val="28"/>
          <w:lang w:val="ru-RU"/>
        </w:rPr>
        <w:t>в соответствии с приложением 7 к настоящему решени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Приложение 8 «</w:t>
      </w:r>
      <w:r>
        <w:rPr>
          <w:bCs/>
          <w:sz w:val="28"/>
          <w:szCs w:val="28"/>
          <w:lang w:val="ru-RU" w:eastAsia="ru-RU"/>
        </w:rPr>
        <w:t xml:space="preserve">Иные межбюджетные трансферты, предоставляемые из бюджета муниципального образования город Балаково в районный бюджет Балаковского муниципального района на 2017 год» </w:t>
      </w:r>
      <w:r>
        <w:rPr>
          <w:sz w:val="28"/>
          <w:szCs w:val="28"/>
          <w:lang w:val="ru-RU"/>
        </w:rPr>
        <w:t>соответствии с приложением 8 к настоящему решению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официального опубликования. 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>А.Ю.Овсянников</w:t>
      </w:r>
    </w:p>
    <w:p>
      <w:pPr>
        <w:pStyle w:val="Normal"/>
        <w:ind w:left="4820" w:hanging="0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ind w:left="482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ложение № 1 к решению</w:t>
        <w:br/>
        <w:t>Совета муниципального образования</w:t>
      </w:r>
    </w:p>
    <w:p>
      <w:pPr>
        <w:pStyle w:val="Normal"/>
        <w:ind w:left="482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город Балаково</w:t>
        <w:br/>
        <w:t>от 30 июня 2017 года № 356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31"/>
        <w:ind w:left="48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1 к решению</w:t>
        <w:br/>
        <w:t xml:space="preserve">Совета муниципального образования </w:t>
      </w:r>
    </w:p>
    <w:p>
      <w:pPr>
        <w:pStyle w:val="31"/>
        <w:ind w:left="482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город Балаково</w:t>
        <w:br/>
        <w:t>от 23 декабря 2016 года № 305</w:t>
      </w:r>
    </w:p>
    <w:p>
      <w:pPr>
        <w:pStyle w:val="31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ходы бюджета муниципального образования</w:t>
      </w:r>
    </w:p>
    <w:p>
      <w:pPr>
        <w:pStyle w:val="31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род Балаково на 2017 год</w:t>
      </w:r>
    </w:p>
    <w:p>
      <w:pPr>
        <w:pStyle w:val="31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111"/>
        <w:gridCol w:w="1701"/>
      </w:tblGrid>
      <w:tr>
        <w:trPr>
          <w:trHeight w:val="108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bookmarkStart w:id="0" w:name="RANGE!A2%3AC10"/>
            <w:bookmarkEnd w:id="0"/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Код классификации доходов бюджета 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именование кода поступлений в бюджет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(тыс.руб.)</w:t>
            </w:r>
          </w:p>
        </w:tc>
      </w:tr>
      <w:tr>
        <w:trPr>
          <w:trHeight w:val="3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2023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 00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495 533,9</w:t>
            </w:r>
          </w:p>
        </w:tc>
      </w:tr>
      <w:tr>
        <w:trPr>
          <w:trHeight w:val="2012" w:hRule="atLeast"/>
        </w:trPr>
        <w:tc>
          <w:tcPr>
            <w:tcW w:w="35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 00 00000 00 0000 000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4 443,7</w:t>
            </w:r>
          </w:p>
        </w:tc>
      </w:tr>
      <w:tr>
        <w:trPr>
          <w:trHeight w:val="1072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ВСЕГО ДОХОДОВ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589 977,6</w:t>
            </w:r>
          </w:p>
        </w:tc>
      </w:tr>
    </w:tbl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ложение № 2 к решению</w:t>
        <w:br/>
        <w:t>Совета муниципального образования</w:t>
      </w:r>
    </w:p>
    <w:p>
      <w:pPr>
        <w:pStyle w:val="Normal"/>
        <w:ind w:left="4820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город Балаково</w:t>
        <w:br/>
        <w:t>от 30 июня 2017 года № 356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31"/>
        <w:ind w:left="48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2 к решению</w:t>
        <w:br/>
        <w:t xml:space="preserve">Совета муниципального образования </w:t>
      </w:r>
    </w:p>
    <w:p>
      <w:pPr>
        <w:pStyle w:val="31"/>
        <w:ind w:left="482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город Балаково</w:t>
        <w:br/>
        <w:t>от 23 декабря 2016 года № 305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32"/>
          <w:szCs w:val="32"/>
          <w:lang w:val="ru-RU" w:eastAsia="ru-RU"/>
        </w:rPr>
      </w:pPr>
      <w:r>
        <w:rPr>
          <w:b/>
          <w:bCs/>
          <w:color w:val="000000"/>
          <w:sz w:val="32"/>
          <w:szCs w:val="32"/>
          <w:lang w:val="ru-RU" w:eastAsia="ru-RU"/>
        </w:rPr>
        <w:t xml:space="preserve">Безвозмездные поступления в бюджет </w:t>
      </w:r>
    </w:p>
    <w:p>
      <w:pPr>
        <w:pStyle w:val="31"/>
        <w:ind w:hanging="0"/>
        <w:rPr>
          <w:b/>
          <w:b/>
          <w:color w:val="000000"/>
          <w:sz w:val="32"/>
          <w:szCs w:val="32"/>
          <w:lang w:eastAsia="ru-RU"/>
        </w:rPr>
      </w:pPr>
      <w:r>
        <w:rPr>
          <w:b/>
          <w:color w:val="000000"/>
          <w:sz w:val="32"/>
          <w:szCs w:val="32"/>
          <w:lang w:eastAsia="ru-RU"/>
        </w:rPr>
        <w:t>муниципального образования город Балаково на 2017 год</w:t>
      </w:r>
    </w:p>
    <w:p>
      <w:pPr>
        <w:pStyle w:val="31"/>
        <w:ind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418"/>
      </w:tblGrid>
      <w:tr>
        <w:trPr>
          <w:trHeight w:val="6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именование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тыс. руб.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4 443,7</w:t>
            </w:r>
          </w:p>
        </w:tc>
      </w:tr>
      <w:tr>
        <w:trPr>
          <w:trHeight w:val="11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4 443,7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в том числе:</w:t>
            </w:r>
          </w:p>
        </w:tc>
      </w:tr>
      <w:tr>
        <w:trPr>
          <w:trHeight w:val="7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02 10000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8 213,8</w:t>
            </w:r>
          </w:p>
        </w:tc>
      </w:tr>
      <w:tr>
        <w:trPr>
          <w:trHeight w:val="7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15001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213,8</w:t>
            </w:r>
          </w:p>
        </w:tc>
      </w:tr>
      <w:tr>
        <w:trPr>
          <w:trHeight w:val="7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15001 13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213,8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15001 13 0001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отации бюджетам городских поселений на выравнивание бюджетной обеспеченности за счёт средств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213,8</w:t>
            </w:r>
          </w:p>
        </w:tc>
      </w:tr>
      <w:tr>
        <w:trPr>
          <w:trHeight w:val="8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 02 20000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76 805,2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25027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425,9</w:t>
            </w:r>
          </w:p>
        </w:tc>
      </w:tr>
      <w:tr>
        <w:trPr>
          <w:trHeight w:val="15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25027 13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бсидии бюджетам город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425,9</w:t>
            </w:r>
          </w:p>
        </w:tc>
      </w:tr>
      <w:tr>
        <w:trPr>
          <w:trHeight w:val="15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25555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</w:t>
            </w:r>
          </w:p>
        </w:tc>
      </w:tr>
      <w:tr>
        <w:trPr>
          <w:trHeight w:val="15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25555 13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</w:t>
            </w:r>
          </w:p>
        </w:tc>
      </w:tr>
      <w:tr>
        <w:trPr>
          <w:trHeight w:val="22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25558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бсидии бюджетам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23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25558 13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49999 0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 424,7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49999 13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 424,7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49999 13 03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 424,7</w:t>
            </w:r>
          </w:p>
        </w:tc>
      </w:tr>
    </w:tbl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ложение № 3 к решению</w:t>
        <w:br/>
        <w:t>Совета муниципального образования</w:t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город Балаково</w:t>
        <w:br/>
        <w:t>от 30 июня 2017 года № 356</w:t>
      </w:r>
    </w:p>
    <w:p>
      <w:pPr>
        <w:pStyle w:val="Normal"/>
        <w:ind w:left="9781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3 к решению</w:t>
        <w:br/>
        <w:t xml:space="preserve">Совета муниципального образования </w:t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од Балаково</w:t>
        <w:br/>
        <w:t>от 23 декабря 2016 года № 305</w:t>
      </w:r>
    </w:p>
    <w:p>
      <w:pPr>
        <w:pStyle w:val="31"/>
        <w:ind w:hanging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униципального образования город Балаково на 2017 год и плановый период 2018 и 2019 годов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381"/>
        <w:gridCol w:w="142"/>
        <w:gridCol w:w="8505"/>
      </w:tblGrid>
      <w:tr>
        <w:trPr>
          <w:trHeight w:val="33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од главного администратора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Код классификации доходов 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Наименование главного администратора доходов </w:t>
            </w:r>
          </w:p>
        </w:tc>
      </w:tr>
      <w:tr>
        <w:trPr>
          <w:trHeight w:val="3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омитет финансов администрации Балаковского муниципального район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аратовской области</w:t>
            </w:r>
          </w:p>
        </w:tc>
      </w:tr>
      <w:tr>
        <w:trPr>
          <w:trHeight w:val="32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 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18050 13 0000 14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1 13 0000 1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2 13 0000 14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78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2000 13 0000 14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63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82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5050 13 0000 18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2 000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 xml:space="preserve">3 </w:t>
            </w:r>
          </w:p>
        </w:tc>
      </w:tr>
      <w:tr>
        <w:trPr>
          <w:trHeight w:val="95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7 05010 13 0000 18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7 05020 13 0000 18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7 05030 13 0000 18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8 05000 13 0000 180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9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2 18 00000 13 0000 151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бюджетов городских поселений от возврата организациями остатков субсидий прошлых лет²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9 00000 13 0000 151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3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2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5025 13 0000 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5027 13 0000 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5035 13 0000 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1 05075 13 0000 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оходы от сдачи в аренду имущества, составляющего казну городских поселений (за исключением земельных участков) 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1 05313 13 0000 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5314 13 0000 12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6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1 05325 13 0000 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1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7015 13 0000 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95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1 11 08050 13 0000 120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9045 13 0000 1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¹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 xml:space="preserve"> 1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1050 13 0000 41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24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2 13 0000 4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3 13 0000 4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2 13 0000 4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3 13 0000 4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4050 13 0000 4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ходы от продажи нематериальных активов, находящихся в собственности городских поселений </w:t>
            </w:r>
          </w:p>
        </w:tc>
      </w:tr>
      <w:tr>
        <w:trPr>
          <w:trHeight w:val="277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6025 13 0000 4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6325 13 0000 4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5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бюджетов городских поселений от возврата организациями остатков субсидий прошлых лет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27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 ¹</w:t>
            </w:r>
          </w:p>
        </w:tc>
      </w:tr>
      <w:tr>
        <w:trPr>
          <w:trHeight w:val="11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1 13 0000 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12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2 13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3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51040 02 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5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бюджетов городских поселений от возврата организациями остатков субсидий прошлых лет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овет муниципального образования город Балаково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2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врата дебиторской задолженности прошлых лет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9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а городского поселения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5050 13 0000 18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7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ое казенное учреждение Балаковского муниципального района</w:t>
              <w:br/>
              <w:t>«Управление жилищно-коммунального хозяйства»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1 09045 13 0000 12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¹</w:t>
            </w:r>
          </w:p>
        </w:tc>
      </w:tr>
      <w:tr>
        <w:trPr>
          <w:trHeight w:val="9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199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оказания платных услуг (работ) получателями средств бюджетов городских поселений 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06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 ¹</w:t>
            </w:r>
          </w:p>
        </w:tc>
      </w:tr>
      <w:tr>
        <w:trPr>
          <w:trHeight w:val="787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1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1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2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32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5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79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бюджетов городских поселений от возврата организациями остатков субсидий прошлых лет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ое казённое учреждение Балаковского муниципального района</w:t>
              <w:br/>
              <w:t>«Управление дорожного хозяйства и благоустройства»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08 07175 01 0000 1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¹</w:t>
            </w:r>
          </w:p>
        </w:tc>
      </w:tr>
      <w:tr>
        <w:trPr>
          <w:trHeight w:val="11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1540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 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199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оказания платных услуг (работ) получателями средств бюджетов городских поселений 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06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 ¹</w:t>
            </w:r>
          </w:p>
        </w:tc>
      </w:tr>
      <w:tr>
        <w:trPr>
          <w:trHeight w:val="62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1 13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1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2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024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1 16 37040 13 0000 140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1 16 46000 13 0000 140 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1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0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5050 13 0000 18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07 0503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бюджетов городских поселений от возврата организациями остатков субсидий прошлых лет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отдел по культуре администрации Балаковского муниципального района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Саратовской области</w:t>
            </w:r>
          </w:p>
        </w:tc>
      </w:tr>
      <w:tr>
        <w:trPr>
          <w:trHeight w:val="392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 xml:space="preserve"> 1</w:t>
            </w:r>
          </w:p>
        </w:tc>
      </w:tr>
      <w:tr>
        <w:trPr>
          <w:trHeight w:val="9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2 13 0000 4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83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2 13 0000 4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1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55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2 13 0000 1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50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5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8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ходы бюджетов городских поселений от возврата организациями остатков субсидий прошлых лет 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867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1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Отдел по спорту, физической культуре, молодежной политике и туризму администрации Балаковского муниципального района Саратовской области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3 02995 13 0000 13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доходы от компенсации затрат бюджетов городских поселений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 xml:space="preserve"> 1</w:t>
            </w:r>
          </w:p>
        </w:tc>
      </w:tr>
      <w:tr>
        <w:trPr>
          <w:trHeight w:val="39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2 13 0000 41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4 02052 13 0000 4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6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1 13 0000 140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12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23052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92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33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81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6 90050 13 0000 14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0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 17 0105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31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 18 05000 13 0000 180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оходы бюджетов городских поселений от возврата организациями остатков субсидий прошлых лет </w:t>
            </w:r>
            <w:r>
              <w:rPr>
                <w:color w:val="000000"/>
                <w:sz w:val="28"/>
                <w:szCs w:val="28"/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1433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Главным администратором может осуществляться администрирование поступлений по всем подвидам данного вида доходов.</w:t>
            </w:r>
          </w:p>
        </w:tc>
      </w:tr>
      <w:tr>
        <w:trPr>
          <w:trHeight w:val="803" w:hRule="atLeast"/>
        </w:trPr>
        <w:tc>
          <w:tcPr>
            <w:tcW w:w="1433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2 Главным администратором может осуществляться администрирование поступлений по всем подстатьям данной статьи и по всем подвидам данного вида доходов. </w:t>
            </w:r>
          </w:p>
        </w:tc>
      </w:tr>
      <w:tr>
        <w:trPr>
          <w:trHeight w:val="80" w:hRule="atLeast"/>
        </w:trPr>
        <w:tc>
          <w:tcPr>
            <w:tcW w:w="1433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vertAlign w:val="superscript"/>
                <w:lang w:val="ru-RU" w:eastAsia="ru-RU"/>
              </w:rPr>
              <w:t xml:space="preserve">3 </w:t>
            </w:r>
            <w:r>
              <w:rPr>
                <w:sz w:val="28"/>
                <w:szCs w:val="28"/>
                <w:lang w:val="ru-RU" w:eastAsia="ru-RU"/>
              </w:rPr>
              <w:t>Главным администратором может осуществляться администрирование поступлений по всем статьям, подстатьям, подвидам указанной группы доходов.</w:t>
            </w:r>
          </w:p>
        </w:tc>
      </w:tr>
    </w:tbl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ложение № 4 к решению</w:t>
        <w:br/>
        <w:t>Совета муниципального образования</w:t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город Балаково</w:t>
        <w:br/>
        <w:t>от 30 июня 2017 года № 356</w:t>
      </w:r>
    </w:p>
    <w:p>
      <w:pPr>
        <w:pStyle w:val="Normal"/>
        <w:ind w:left="9781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4 к решению</w:t>
        <w:br/>
        <w:t xml:space="preserve">Совета муниципального образования </w:t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од Балаково</w:t>
        <w:br/>
        <w:t>от 23 декабря 2016 года № 305</w:t>
      </w:r>
    </w:p>
    <w:p>
      <w:pPr>
        <w:pStyle w:val="31"/>
        <w:ind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омственная структура расходов бюджета муниципального образования город Балаково на 2017 год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134"/>
        <w:gridCol w:w="850"/>
        <w:gridCol w:w="567"/>
        <w:gridCol w:w="1985"/>
        <w:gridCol w:w="709"/>
        <w:gridCol w:w="1417"/>
      </w:tblGrid>
      <w:tr>
        <w:trPr>
          <w:trHeight w:val="322" w:hRule="atLeast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Код глав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Сумма </w:t>
            </w:r>
          </w:p>
        </w:tc>
      </w:tr>
      <w:tr>
        <w:trPr>
          <w:trHeight w:val="1669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Комитет финансов администрации Бала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47 959,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 219,1</w:t>
            </w:r>
          </w:p>
        </w:tc>
      </w:tr>
      <w:tr>
        <w:trPr>
          <w:trHeight w:val="7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415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бюджету вышестояще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76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вышестоящим бюджетам на исполнение переданн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6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внешнего муниципального финансов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 резерв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40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40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долгов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40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40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40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3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3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бюджету вышестоящего уров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6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вышестоящим бюджетам не связанных с передачей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финансовой пом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3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за пользование 2-м этаж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40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Комитет по распоряжению муниципальной собственностью и земельными ресурсами администрации Бала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0 352,6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 192,6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92,6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6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56,0</w:t>
            </w:r>
          </w:p>
        </w:tc>
      </w:tr>
      <w:tr>
        <w:trPr>
          <w:trHeight w:val="74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Муниципальная собственность в границах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6,6</w:t>
            </w:r>
          </w:p>
        </w:tc>
      </w:tr>
      <w:tr>
        <w:trPr>
          <w:trHeight w:val="15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Организация мероприятий проводимых в целях эффективного учета и распоряжения муниципальным имуществом, объектов недвижимого имущества имеющих признаки бесхозяйного и земельными участками в границах муниципального образования город Балак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6,6</w:t>
            </w:r>
          </w:p>
        </w:tc>
      </w:tr>
      <w:tr>
        <w:trPr>
          <w:trHeight w:val="10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 (приватизация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ыполнение работ по подготовке технических планов для постановки на государственный кадастровый учет и сопровождение процедуры постановки государственного учета ОКС муниципальной собственности и ОКС имеющих признаки бесхозяйного в границах муниципального образования город Балаково"Основное мероприятие "Обеспечение приватизации и проведение предпродажной подготовки объектов приватиз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Содержание объектов казн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 16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 Муниципальная собственность в границах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12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 Муниципальная собственность в границах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16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Организация мероприятий проводимых в целях эффективного учета и распоряжения муниципальным имуществом, объектов недвижимого имущества имеющих признаки бесхозяйного и земельными участками в границах муниципального образования город Балако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остановка земельных участков на кадастровый уч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43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Администрация Бала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5 387,7</w:t>
            </w:r>
          </w:p>
        </w:tc>
      </w:tr>
      <w:tr>
        <w:trPr>
          <w:trHeight w:val="4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5 371,7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по обеспечению проведения выборов в органы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221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3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3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69,2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69,2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69,2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нение муниципальных гаран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54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в ассоци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,2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,2</w:t>
            </w:r>
          </w:p>
        </w:tc>
      </w:tr>
      <w:tr>
        <w:trPr>
          <w:trHeight w:val="44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 резервных фон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6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Совет муниципального образования город Балак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5 342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5 342,1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3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400,2</w:t>
            </w:r>
          </w:p>
        </w:tc>
      </w:tr>
      <w:tr>
        <w:trPr>
          <w:trHeight w:val="12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95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95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04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04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обеспечение деятельности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12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43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52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52,1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52,1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в ассоци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1,1</w:t>
            </w:r>
          </w:p>
        </w:tc>
      </w:tr>
      <w:tr>
        <w:trPr>
          <w:trHeight w:val="43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1,1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81,1</w:t>
            </w:r>
          </w:p>
        </w:tc>
      </w:tr>
      <w:tr>
        <w:trPr>
          <w:trHeight w:val="372" w:hRule="atLeast"/>
        </w:trPr>
        <w:tc>
          <w:tcPr>
            <w:tcW w:w="76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77" w:hRule="atLeast"/>
        </w:trPr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МКУ "Управление жилищно-коммунального хозяй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11 831,8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831,8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666,7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0 746,9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746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2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жилищно-коммунального хозяйств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19,8</w:t>
            </w:r>
          </w:p>
        </w:tc>
      </w:tr>
      <w:tr>
        <w:trPr>
          <w:trHeight w:val="70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емонт жилых помещений муниципального жилищного фонда муниципального образования город Балаково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12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жилых помещений, предоставляемых по договору социального найма, по договору найма специализированного (служебного) жилищного фонда, либо в рамках исполнения решений с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7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7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Снос строений (сараев), расположенных на придомовых территориях многоквартирных домов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оведение работ по сносу строений (сараев), расположенных на придомовых территориях многоквартирных дом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жилищно-коммунального хозяйств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100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емонт индивидуальных бойлеров многоквартирных домов, расположенных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3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оведение ремонта и технического обслуживания индивидуальных бойлер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6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55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МКУ "Управление дорожного хозяйства и благоустро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407 560,2</w:t>
            </w:r>
          </w:p>
        </w:tc>
      </w:tr>
      <w:tr>
        <w:trPr>
          <w:trHeight w:val="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37 091,6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6 292,6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6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Осуществление регулярных пассажирских перевозок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54,9</w:t>
            </w:r>
          </w:p>
        </w:tc>
      </w:tr>
      <w:tr>
        <w:trPr>
          <w:trHeight w:val="187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ыполнение работ, связанных с осуществлением регулярных пассажирских перевозок по регулируемым тарифам, на перевозку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37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6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еревозка жителей города Балаково по маршруту "Город-кладбище" в период пасхальных праздник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44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транспортной системы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учреждений и предприятий транспортной отрасл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озмещение выпадающих доходов предприятия от установленного регулируемого тарифа (провоз багажа) в городском электрическом транспорт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0 799,0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6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ительным лис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транспортной системы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5 608,5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Осуществление дорожной деятельности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3 706,8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текущих муниципальных контрактов по ремонту автодорог и тротуар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 798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лата текущих муниципальных контрактов по ремонту автодорог и тротуаров за счет налоговых и неналоговых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лата текущих муниципальных контрактов по ремонту автодорог и тротуаров за счет доходов, формирующих муниципальный дорож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объектов ливневой канализ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содержание средств дорожной инфраструк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78,0</w:t>
            </w:r>
          </w:p>
        </w:tc>
      </w:tr>
      <w:tr>
        <w:trPr>
          <w:trHeight w:val="3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78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54,4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54,4</w:t>
            </w:r>
          </w:p>
        </w:tc>
      </w:tr>
      <w:tr>
        <w:trPr>
          <w:trHeight w:val="7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объектов ливневой канализации за счет средств муниципального дорож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9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61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111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содержание средств дорожной инфраструктуры за счет доходов, формирующих муниципальный дорожный фонд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81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10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Повышение безопасности дорожного движения для лиц с ограниченными возможностями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7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44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Приобретение специализированной техники в лизинг для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Приобретение специализированной техники в лизинг для обслуживания автодорог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131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лизинговых платежей за технику задействованную в содержании дорожной инфраструк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3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70 468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69 871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Формирование современной городской среды муниципального образования город Балаково на 2017 год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991,1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иоритетный проект "Формирование комфортной городской сре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</w:t>
            </w:r>
          </w:p>
        </w:tc>
      </w:tr>
      <w:tr>
        <w:trPr>
          <w:trHeight w:val="81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52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52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9 626,4</w:t>
            </w:r>
          </w:p>
        </w:tc>
      </w:tr>
      <w:tr>
        <w:trPr>
          <w:trHeight w:val="18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626,4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Благоустройство мест общего пользования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18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Приобретение специализированной техники в лизинг для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9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Приобретение специализированной техники в лизинг для благоустройства территорий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лизинговых платежей за технику задействованную в благоустройстве зеленых зон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6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Благоустройство и санитарное содержание территорий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7 501,6</w:t>
            </w:r>
          </w:p>
        </w:tc>
      </w:tr>
      <w:tr>
        <w:trPr>
          <w:trHeight w:val="69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Комплексное благоустройство территорий муниципального образования город Балаков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684,4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Благоустройство территорий города Балаково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 984,7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ализация конкурса "Лучший двор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лагоустройство внутриквартальных территор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972,9</w:t>
            </w:r>
          </w:p>
        </w:tc>
      </w:tr>
      <w:tr>
        <w:trPr>
          <w:trHeight w:val="64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964,5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964,5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008,4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008,4</w:t>
            </w:r>
          </w:p>
        </w:tc>
      </w:tr>
      <w:tr>
        <w:trPr>
          <w:trHeight w:val="6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лагоустройство и текущее содержание зеленых зон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 543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6,1</w:t>
            </w:r>
          </w:p>
        </w:tc>
      </w:tr>
      <w:tr>
        <w:trPr>
          <w:trHeight w:val="7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6,1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 957,1</w:t>
            </w:r>
          </w:p>
        </w:tc>
      </w:tr>
      <w:tr>
        <w:trPr>
          <w:trHeight w:val="4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 957,1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очие работы, направленные на благоустройство территории г. Балак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8,6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,6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,6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43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временных рабочих мест для молодеж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6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50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Магистральное и внутриквартальное уличное освещение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 817,2</w:t>
            </w:r>
          </w:p>
        </w:tc>
      </w:tr>
      <w:tr>
        <w:trPr>
          <w:trHeight w:val="7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оставка электроэнергии, ремонт и содержание сетей магистрального и внутриквартального освещ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50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67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6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73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Энергосбережение энергетических ресурсов на объекте "Уличное освещение" по энергосервисному контракт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43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6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6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1069" w:hRule="atLeast"/>
        </w:trPr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юридическими лицами (кроме некоммерческих организаций), индивидуальными предпринимателями, физическими лиц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49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6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Отдел по культуре администрации Бала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4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КУЛЬТУРА И КИНЕМАТОГРАФ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39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культуры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Организация досуга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478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478,2</w:t>
            </w:r>
          </w:p>
        </w:tc>
      </w:tr>
      <w:tr>
        <w:trPr>
          <w:trHeight w:val="93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библиотечной системы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450,8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450,8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9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6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7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профессионального искусства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 799,7</w:t>
            </w:r>
          </w:p>
        </w:tc>
      </w:tr>
      <w:tr>
        <w:trPr>
          <w:trHeight w:val="75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99,7</w:t>
            </w:r>
          </w:p>
        </w:tc>
      </w:tr>
      <w:tr>
        <w:trPr>
          <w:trHeight w:val="10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46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10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49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64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64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49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61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49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7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по поддержке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1260" w:hRule="atLeast"/>
        </w:trPr>
        <w:tc>
          <w:tcPr>
            <w:tcW w:w="767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численностью населения до 300 тысяч 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627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49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9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культуры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4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10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Отдел по спорту, физической культуре, молодежной политике и туризму администрации Бала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  <w:t>77 896,2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Охрана общественного порядк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беспечение деятельности общественных формирований по охране общественного поряд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9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туризма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"Организация, проведение и участие в фестивалях, праздниках, выставках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3 042,1</w:t>
            </w:r>
          </w:p>
        </w:tc>
      </w:tr>
      <w:tr>
        <w:trPr>
          <w:trHeight w:val="37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42,1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0 00 0 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42,1</w:t>
            </w:r>
          </w:p>
        </w:tc>
      </w:tr>
      <w:tr>
        <w:trPr>
          <w:trHeight w:val="7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молодежной политики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647,0</w:t>
            </w:r>
          </w:p>
        </w:tc>
      </w:tr>
      <w:tr>
        <w:trPr>
          <w:trHeight w:val="74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647,0</w:t>
            </w:r>
          </w:p>
        </w:tc>
      </w:tr>
      <w:tr>
        <w:trPr>
          <w:trHeight w:val="9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377,9</w:t>
            </w:r>
          </w:p>
        </w:tc>
      </w:tr>
      <w:tr>
        <w:trPr>
          <w:trHeight w:val="7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377,9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43,0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 634,9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ременных рабочих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42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12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физической культуры, проведение спортивно-массовых, физкультурно-оздоровительных, военно-патриотических и молодежных мероприятий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проведение спортивно-массовых, физкультурно-оздоровительных, военно-патриотических и молодеж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6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38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7</w:t>
            </w:r>
          </w:p>
        </w:tc>
      </w:tr>
      <w:tr>
        <w:trPr>
          <w:trHeight w:val="129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6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63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51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51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44 604,1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604,1</w:t>
            </w:r>
          </w:p>
        </w:tc>
      </w:tr>
      <w:tr>
        <w:trPr>
          <w:trHeight w:val="10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604,1</w:t>
            </w:r>
          </w:p>
        </w:tc>
      </w:tr>
      <w:tr>
        <w:trPr>
          <w:trHeight w:val="94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системы физкультурно-оздоровительных комплексов на территории муниципального образования город Балаково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358,1</w:t>
            </w:r>
          </w:p>
        </w:tc>
      </w:tr>
      <w:tr>
        <w:trPr>
          <w:trHeight w:val="687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358,1</w:t>
            </w:r>
          </w:p>
        </w:tc>
      </w:tr>
      <w:tr>
        <w:trPr>
          <w:trHeight w:val="102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754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проведение спортивных, физкультурно-оздоровительных, военно-патриотических мероприят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98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8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72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4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3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469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77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654 073,5</w:t>
            </w:r>
          </w:p>
        </w:tc>
      </w:tr>
    </w:tbl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ложение № 5 к решению</w:t>
        <w:br/>
        <w:t>Совета муниципального образования</w:t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город Балаково</w:t>
        <w:br/>
        <w:t>от 30 июня 2017 года № 356</w:t>
      </w:r>
    </w:p>
    <w:p>
      <w:pPr>
        <w:pStyle w:val="Normal"/>
        <w:ind w:left="9781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5 к решению</w:t>
        <w:br/>
        <w:t xml:space="preserve">Совета муниципального образования </w:t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од Балаково</w:t>
        <w:br/>
        <w:t>от 23 декабря 2016 года № 305</w:t>
      </w:r>
    </w:p>
    <w:p>
      <w:pPr>
        <w:pStyle w:val="31"/>
        <w:ind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муниципального образования город Балаково на 2017 год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709"/>
        <w:gridCol w:w="777"/>
        <w:gridCol w:w="1916"/>
        <w:gridCol w:w="851"/>
        <w:gridCol w:w="1417"/>
      </w:tblGrid>
      <w:tr>
        <w:trPr>
          <w:trHeight w:val="322" w:hRule="atLeast"/>
        </w:trPr>
        <w:tc>
          <w:tcPr>
            <w:tcW w:w="8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здел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одраздел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ид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(тыс.руб)</w:t>
            </w:r>
          </w:p>
        </w:tc>
      </w:tr>
      <w:tr>
        <w:trPr>
          <w:trHeight w:val="1068" w:hRule="atLeast"/>
        </w:trPr>
        <w:tc>
          <w:tcPr>
            <w:tcW w:w="8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4 125,5</w:t>
            </w:r>
          </w:p>
        </w:tc>
      </w:tr>
      <w:tr>
        <w:trPr>
          <w:trHeight w:val="9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400,2</w:t>
            </w:r>
          </w:p>
        </w:tc>
      </w:tr>
      <w:tr>
        <w:trPr>
          <w:trHeight w:val="126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95,9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95,9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04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04,2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обеспечение деятельности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12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бюджету вышестояще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вышестоящим бюджетам на ис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4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3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0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 резер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6 753,9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817,3</w:t>
            </w:r>
          </w:p>
        </w:tc>
      </w:tr>
      <w:tr>
        <w:trPr>
          <w:trHeight w:val="67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6,0</w:t>
            </w:r>
          </w:p>
        </w:tc>
      </w:tr>
      <w:tr>
        <w:trPr>
          <w:trHeight w:val="37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21,3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нение муниципальных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3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в ассоци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3</w:t>
            </w:r>
          </w:p>
        </w:tc>
      </w:tr>
      <w:tr>
        <w:trPr>
          <w:trHeight w:val="48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3</w:t>
            </w:r>
          </w:p>
        </w:tc>
      </w:tr>
      <w:tr>
        <w:trPr>
          <w:trHeight w:val="39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3</w:t>
            </w:r>
          </w:p>
        </w:tc>
      </w:tr>
      <w:tr>
        <w:trPr>
          <w:trHeight w:val="315" w:hRule="atLeast"/>
        </w:trPr>
        <w:tc>
          <w:tcPr>
            <w:tcW w:w="866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Муниципальная собственность в границах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6,6</w:t>
            </w:r>
          </w:p>
        </w:tc>
      </w:tr>
      <w:tr>
        <w:trPr>
          <w:trHeight w:val="166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Организация мероприятий проводимых в целях эффективного учета и распоряжения муниципальным имуществом, объектов недвижимого имущества имеющих признаки бесхозяйного и земельными участками в границах муниципального образования город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6,6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 (приватизация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ыполнение работ по подготовке технических планов для постановки на государственный кадастровый учет и сопровождение процедуры постановки государственного учета ОКС муниципальной собственности и ОКС имеющих признаки бесхозяйного в границах муниципального образования город Балаково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51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Содержание объектов каз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74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Охрана общественного порядк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беспечение деятельности общественных формирований по охране общественного поряд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39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46 401,6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44 792,6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Муниципальная собственность в границах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109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97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Осуществление регулярных пассажирских перевозок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54,9</w:t>
            </w:r>
          </w:p>
        </w:tc>
      </w:tr>
      <w:tr>
        <w:trPr>
          <w:trHeight w:val="1969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ыполнение работ, связанных с осуществлением регулярных пассажирских перевозок по регулируемым тарифам, на перевозку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3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69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7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75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еревозка жителей города Балаково по маршруту "Город-кладбище" в период пасхальных праздн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46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32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транспортной системы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80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учреждений и предприятий транспортной отрасл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100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озмещение выпадающих доходов предприятия от установленного регулируемого тарифа (провоз багажа) в городском электрическом транспорт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439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64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 799,0</w:t>
            </w:r>
          </w:p>
        </w:tc>
      </w:tr>
      <w:tr>
        <w:trPr>
          <w:trHeight w:val="31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60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49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ительным лис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34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,0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транспортной системы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5 608,5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Осуществление дорожной деятельности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3 706,8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текущих муниципальных контрактов по ремонту автодорог и тротуа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 798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лата текущих муниципальных контрактов по ремонту автодорог и тротуаров за счет налоговых и неналоговых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64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61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лата текущих муниципальных контрактов по ремонту автодорог и тротуаров за счет доходов, формирующих муниципальный дорож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64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объектов ливневой канализ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содержание средств дорож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78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78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54,4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54,4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объектов ливневой канализации за счет средств муниципального дорож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содержание средств дорожной инфраструктуры за счет доходов, формирующих муниципальный дорожный фон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10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Повышение безопасности дорожного движения для лиц с ограниченными возможностями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9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50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7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Приобретение специализированной техники в лизинг для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Приобретение специализированной техники в лизинг для обслуживания автодорог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лизинговых платежей за технику задействованную в содержании дорож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46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799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810,0</w:t>
            </w:r>
          </w:p>
        </w:tc>
      </w:tr>
      <w:tr>
        <w:trPr>
          <w:trHeight w:val="75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Муниципальная собственность в границах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16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Организация мероприятий проводимых в целях эффективного учета и распоряжения муниципальным имуществом, объектов недвижимого имущества имеющих признаки бесхозяйного и земельными участками в границах муниципального образования город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4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остановка земельных участков на кадастровый учет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туризма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"Организация, проведение и участие в фестивалях, праздниках, выставках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46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82 300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666,7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746,9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746,9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51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2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2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2</w:t>
            </w:r>
          </w:p>
        </w:tc>
      </w:tr>
      <w:tr>
        <w:trPr>
          <w:trHeight w:val="9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жилищно-коммунального хозяйств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19,8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емонт жилых помещений муниципального жилищного фонда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12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жилых помещений, предоставляемых по договору социального найма, по договору найма специализированного (служебного) жилищного фонда, либо в рамках исполнения решений с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45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44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99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Снос строений (сараев), расположенных на придомовых территориях многоквартирных домов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оведение работ по сносу строений (сараев), расположенных на придомовых территориях многоквартирных дом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22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жилищно-коммунального хозяйств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емонт индивидуальных бойлеров многоквартирных домов, расположенных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оведение ремонта и технического обслуживания индивидуальных бойле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69 871,9</w:t>
            </w:r>
          </w:p>
        </w:tc>
      </w:tr>
      <w:tr>
        <w:trPr>
          <w:trHeight w:val="5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Формирование современной городской среды муниципального образования город Балаково на 2017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991,1</w:t>
            </w:r>
          </w:p>
        </w:tc>
      </w:tr>
      <w:tr>
        <w:trPr>
          <w:trHeight w:val="481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иоритет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</w:t>
            </w:r>
          </w:p>
        </w:tc>
      </w:tr>
      <w:tr>
        <w:trPr>
          <w:trHeight w:val="97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</w:t>
            </w:r>
          </w:p>
        </w:tc>
      </w:tr>
      <w:tr>
        <w:trPr>
          <w:trHeight w:val="39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52,9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52,9</w:t>
            </w:r>
          </w:p>
        </w:tc>
      </w:tr>
      <w:tr>
        <w:trPr>
          <w:trHeight w:val="36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626,4</w:t>
            </w:r>
          </w:p>
        </w:tc>
      </w:tr>
      <w:tr>
        <w:trPr>
          <w:trHeight w:val="183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626,4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Благоустройство мест общего пользования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69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193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Приобретение специализированной техники в лизинг для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Приобретение специализированной техники в лизинг для благоустройства территорий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лизинговых платежей за технику задействованную в благоустройстве зеленых з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70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Благоустройство и санитарное содержание территорий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7 501,6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Комплексное благоустройство территорий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684,4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Благоустройство территорий города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 984,7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ализация конкурса "Лучший двор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лагоустройство внутрикварталь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972,9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964,5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964,5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008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008,4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лагоустройство и текущее содержание зеленых зон общего поль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 543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6,1</w:t>
            </w:r>
          </w:p>
        </w:tc>
      </w:tr>
      <w:tr>
        <w:trPr>
          <w:trHeight w:val="62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6,1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 957,1</w:t>
            </w:r>
          </w:p>
        </w:tc>
      </w:tr>
      <w:tr>
        <w:trPr>
          <w:trHeight w:val="4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 957,1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очие работы, направленные на благоустройство территории г. Балаков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8,6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,6</w:t>
            </w:r>
          </w:p>
        </w:tc>
      </w:tr>
      <w:tr>
        <w:trPr>
          <w:trHeight w:val="67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,6</w:t>
            </w:r>
          </w:p>
        </w:tc>
      </w:tr>
      <w:tr>
        <w:trPr>
          <w:trHeight w:val="67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временных рабочих мест для молоде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40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69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Магистральное и внутриквартальное уличное освещение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 817,2</w:t>
            </w:r>
          </w:p>
        </w:tc>
      </w:tr>
      <w:tr>
        <w:trPr>
          <w:trHeight w:val="67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оставка электроэнергии, ремонт и содержание сетей магистрального и внутрикварталь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3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61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634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82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Энергосбережение энергетических ресурсов на объекте "Уличное освещение" по энергосервисному контракт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39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7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7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4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1069" w:hRule="atLeast"/>
        </w:trPr>
        <w:tc>
          <w:tcPr>
            <w:tcW w:w="866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юридическими лицами (кроме некоммерческих организаций), индивидуальными предпринимателями, физическими лиц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39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72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77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3 042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42,1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0 00 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042,1</w:t>
            </w:r>
          </w:p>
        </w:tc>
      </w:tr>
      <w:tr>
        <w:trPr>
          <w:trHeight w:val="64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молодежной политики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647,0</w:t>
            </w:r>
          </w:p>
        </w:tc>
      </w:tr>
      <w:tr>
        <w:trPr>
          <w:trHeight w:val="73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647,0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377,9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377,9</w:t>
            </w:r>
          </w:p>
        </w:tc>
      </w:tr>
      <w:tr>
        <w:trPr>
          <w:trHeight w:val="3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43,0</w:t>
            </w:r>
          </w:p>
        </w:tc>
      </w:tr>
      <w:tr>
        <w:trPr>
          <w:trHeight w:val="3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 634,9</w:t>
            </w:r>
          </w:p>
        </w:tc>
      </w:tr>
      <w:tr>
        <w:trPr>
          <w:trHeight w:val="7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ременных рабочих ме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3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12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физической культуры, проведение спортивно-массовых, физкультурно-оздоровительных, военно-патриотических и молодежных мероприятий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проведение спортивно-массовых, физкультурно-оздоровительных, военно-патриотических и молодеж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7</w:t>
            </w:r>
          </w:p>
        </w:tc>
      </w:tr>
      <w:tr>
        <w:trPr>
          <w:trHeight w:val="12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64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4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39,4</w:t>
            </w:r>
          </w:p>
        </w:tc>
      </w:tr>
      <w:tr>
        <w:trPr>
          <w:trHeight w:val="48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 xml:space="preserve">КУЛЬТУРА И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культуры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Организация досуга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478,2</w:t>
            </w:r>
          </w:p>
        </w:tc>
      </w:tr>
      <w:tr>
        <w:trPr>
          <w:trHeight w:val="4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478,2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100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библиотечной системы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450,8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450,8</w:t>
            </w:r>
          </w:p>
        </w:tc>
      </w:tr>
      <w:tr>
        <w:trPr>
          <w:trHeight w:val="77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40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9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7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профессионального искусства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 799,7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99,7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3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82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по поддержке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1294" w:hRule="atLeast"/>
        </w:trPr>
        <w:tc>
          <w:tcPr>
            <w:tcW w:w="866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численностью населения до 30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3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культуры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8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42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 резервных фо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46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44 604,1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604,1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604,1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системы физкультурно-оздоровительных комплексов на территории муниципального образования город Балаково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358,1</w:t>
            </w:r>
          </w:p>
        </w:tc>
      </w:tr>
      <w:tr>
        <w:trPr>
          <w:trHeight w:val="41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358,1</w:t>
            </w:r>
          </w:p>
        </w:tc>
      </w:tr>
      <w:tr>
        <w:trPr>
          <w:trHeight w:val="94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30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проведение спортивных, физкультурно-оздоровительных, военно-патриотических мероприят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43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130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27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46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6,0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394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349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73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бюджету вышестояще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66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вышестоящим бюджетам не связанных с передачей полномоч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финансов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630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за пользование 2-м этаж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672" w:hRule="atLeast"/>
        </w:trPr>
        <w:tc>
          <w:tcPr>
            <w:tcW w:w="8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654 073,5</w:t>
            </w:r>
          </w:p>
        </w:tc>
      </w:tr>
    </w:tbl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Приложение № 6 к решению</w:t>
        <w:br/>
        <w:t>Совета муниципального образования</w:t>
      </w:r>
    </w:p>
    <w:p>
      <w:pPr>
        <w:pStyle w:val="Normal"/>
        <w:ind w:left="9781" w:hanging="0"/>
        <w:jc w:val="both"/>
        <w:rPr/>
      </w:pPr>
      <w:r>
        <w:rPr>
          <w:color w:val="000000"/>
          <w:sz w:val="28"/>
          <w:szCs w:val="28"/>
          <w:lang w:val="ru-RU" w:eastAsia="ru-RU"/>
        </w:rPr>
        <w:t>город Балаково</w:t>
        <w:br/>
        <w:t>от 30 июня 2017 года № 356</w:t>
      </w:r>
    </w:p>
    <w:p>
      <w:pPr>
        <w:pStyle w:val="Normal"/>
        <w:ind w:left="9781" w:hanging="0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ложение № 6 к решению</w:t>
        <w:br/>
        <w:t xml:space="preserve">Совета муниципального образования </w:t>
      </w:r>
    </w:p>
    <w:p>
      <w:pPr>
        <w:pStyle w:val="31"/>
        <w:ind w:left="9781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род Балаково</w:t>
        <w:br/>
        <w:t>от 23 декабря 2016 года № 305</w:t>
      </w:r>
    </w:p>
    <w:p>
      <w:pPr>
        <w:pStyle w:val="31"/>
        <w:ind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муниципального образования город Балаково на 2017 год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  <w:gridCol w:w="1984"/>
        <w:gridCol w:w="1418"/>
        <w:gridCol w:w="1417"/>
      </w:tblGrid>
      <w:tr>
        <w:trPr>
          <w:trHeight w:val="825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Целевая стат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умм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ая программа "Формирование современной городской среды муниципального образования город Балаково на 2017 г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991,10</w:t>
            </w:r>
          </w:p>
        </w:tc>
      </w:tr>
      <w:tr>
        <w:trPr>
          <w:trHeight w:val="6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иоритетный проект "Формирование комфортной городской сре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0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879,30</w:t>
            </w:r>
          </w:p>
        </w:tc>
      </w:tr>
      <w:tr>
        <w:trPr>
          <w:trHeight w:val="453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52,90</w:t>
            </w:r>
          </w:p>
        </w:tc>
      </w:tr>
      <w:tr>
        <w:trPr>
          <w:trHeight w:val="58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52,90</w:t>
            </w:r>
          </w:p>
        </w:tc>
      </w:tr>
      <w:tr>
        <w:trPr>
          <w:trHeight w:val="6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626,40</w:t>
            </w:r>
          </w:p>
        </w:tc>
      </w:tr>
      <w:tr>
        <w:trPr>
          <w:trHeight w:val="175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1 L5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626,4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Благоустройство мест общего пользования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0</w:t>
            </w:r>
          </w:p>
        </w:tc>
      </w:tr>
      <w:tr>
        <w:trPr>
          <w:trHeight w:val="26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0</w:t>
            </w:r>
          </w:p>
        </w:tc>
      </w:tr>
      <w:tr>
        <w:trPr>
          <w:trHeight w:val="58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0</w:t>
            </w:r>
          </w:p>
        </w:tc>
      </w:tr>
      <w:tr>
        <w:trPr>
          <w:trHeight w:val="16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9 0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1,80</w:t>
            </w:r>
          </w:p>
        </w:tc>
      </w:tr>
      <w:tr>
        <w:trPr>
          <w:trHeight w:val="7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Муниципальная собственность в границах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0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 096,6</w:t>
            </w:r>
          </w:p>
        </w:tc>
      </w:tr>
      <w:tr>
        <w:trPr>
          <w:trHeight w:val="9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Повышение доступности перевозок по общегородским маршрутам для лиц с ограниченными возможностями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51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1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 500,0</w:t>
            </w:r>
          </w:p>
        </w:tc>
      </w:tr>
      <w:tr>
        <w:trPr>
          <w:trHeight w:val="13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Организация мероприятий проводимых в целях эффективного учета и распоряжения муниципальным имуществом, объектов недвижимого имущества имеющих признаки бесхозяйного и земельными участками в границах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96,6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ценка недвижимости, признание прав и регулирование отношений по государственной и муниципальной собственности (приватизация)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15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ыполнение работ по подготовке технических планов для постановки на государственный кадастровый учет и сопровождение процедуры постановки государственного учета ОКС муниципальной собственности и ОКС имеющих признаки бесхозяйного в границах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4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76,6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Содержание объектов казн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44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3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0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остановка земельных участков на кадастровый уч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50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 2 04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60,0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Осуществление регулярных пассажирских перевозок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954,9</w:t>
            </w:r>
          </w:p>
        </w:tc>
      </w:tr>
      <w:tr>
        <w:trPr>
          <w:trHeight w:val="16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ыполнение работ, связанных с осуществлением регулярных пассажирских перевозок по регулируемым тарифам, на перевозку пассажиров и багажа автомобильным транспортом общего пользования по муниципальным маршрутам регулярных перевозок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4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4,9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еревозка жителей города Балаково по маршруту "Город-кладбище" в период пасхальных праздник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0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0,0</w:t>
            </w:r>
          </w:p>
        </w:tc>
      </w:tr>
      <w:tr>
        <w:trPr>
          <w:trHeight w:val="88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Развитие жилищно-коммунального хозяйства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 084,9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емонт жилых помещений муниципального жилищного фонда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12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жилых помещений, предоставляемых по договору социального найма, по договору найма специализированного (служебного) жилищного фонда, либо в рамках исполнения решений су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315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4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7,4</w:t>
            </w:r>
          </w:p>
        </w:tc>
      </w:tr>
      <w:tr>
        <w:trPr>
          <w:trHeight w:val="945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Снос строений (сараев), расположенных на придомовых территориях многоквартирных домов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оведение работ по сносу строений (сараев), расположенных на придомовых территориях многоквартирных дом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3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3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4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2,4</w:t>
            </w:r>
          </w:p>
        </w:tc>
      </w:tr>
      <w:tr>
        <w:trPr>
          <w:trHeight w:val="945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емонт индивидуальных бойлеров многоквартирных домов, расположенных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6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роведение ремонта и технического обслуживания индивидуальных бойлер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3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3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3 5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5,1</w:t>
            </w:r>
          </w:p>
        </w:tc>
      </w:tr>
      <w:tr>
        <w:trPr>
          <w:trHeight w:val="79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Развитие транспортной системы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30 942,0</w:t>
            </w:r>
          </w:p>
        </w:tc>
      </w:tr>
      <w:tr>
        <w:trPr>
          <w:trHeight w:val="6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Развитие учреждений и предприятий транспортной отрасл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90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Возмещение выпадающих доходов предприятия от установленного регулируемого тарифа (провоз багажа) в городском электрическом транспорт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3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7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4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333,5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Осуществление дорожной деятельности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3 706,8</w:t>
            </w:r>
          </w:p>
        </w:tc>
      </w:tr>
      <w:tr>
        <w:trPr>
          <w:trHeight w:val="7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текущих муниципальных контрактов по ремонту автодорог и тротуаро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9 798,0</w:t>
            </w:r>
          </w:p>
        </w:tc>
      </w:tr>
      <w:tr>
        <w:trPr>
          <w:trHeight w:val="6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лата текущих муниципальных контрактов по ремонту автодорог и тротуаров за счет налоговых и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483,5</w:t>
            </w:r>
          </w:p>
        </w:tc>
      </w:tr>
      <w:tr>
        <w:trPr>
          <w:trHeight w:val="61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лата текущих муниципальных контрактов по ремонту автодорог и тротуаров за счет доходов, формирующих муниципальный дорожны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58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58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2 00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314,5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объектов ливневой канализац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0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4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содержание средств дорожной инфраструк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78,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78,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3,6</w:t>
            </w:r>
          </w:p>
        </w:tc>
      </w:tr>
      <w:tr>
        <w:trPr>
          <w:trHeight w:val="6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54,4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5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8 854,4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Ремонт объектов ливневой канализации за счет средств муниципального дорожного фон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6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7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7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642,5</w:t>
            </w:r>
          </w:p>
        </w:tc>
      </w:tr>
      <w:tr>
        <w:trPr>
          <w:trHeight w:val="9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содержание средств дорожной инфраструктуры за счет доходов, формирующих муниципальный дорожный фон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6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2 08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8,3</w:t>
            </w:r>
          </w:p>
        </w:tc>
      </w:tr>
      <w:tr>
        <w:trPr>
          <w:trHeight w:val="9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Повышение безопасности дорожного движения для лиц с ограниченными возможностями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6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54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3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901,7</w:t>
            </w:r>
          </w:p>
        </w:tc>
      </w:tr>
      <w:tr>
        <w:trPr>
          <w:trHeight w:val="88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Приобретение специализированной техники в лизинг для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8 552,7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Приобретение специализированной техники в лизинг для обслуживания автодорог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79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лизинговых платежей за технику задействованную в содержании дорожной инфраструк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60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173,5</w:t>
            </w:r>
          </w:p>
        </w:tc>
      </w:tr>
      <w:tr>
        <w:trPr>
          <w:trHeight w:val="6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Приобретение специализированной техники в лизинг для благоустройства территорий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плата лизинговых платежей за технику задействованную в благоустройстве зеленых зон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6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379,2</w:t>
            </w:r>
          </w:p>
        </w:tc>
      </w:tr>
      <w:tr>
        <w:trPr>
          <w:trHeight w:val="10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Благоустройство и санитарное содержание территорий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6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7 501,6</w:t>
            </w:r>
          </w:p>
        </w:tc>
      </w:tr>
      <w:tr>
        <w:trPr>
          <w:trHeight w:val="7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Комплексное благоустройство территорий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8 684,4</w:t>
            </w:r>
          </w:p>
        </w:tc>
      </w:tr>
      <w:tr>
        <w:trPr>
          <w:trHeight w:val="52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Благоустройство территорий города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7 984,7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ализация конкурса "Лучший двор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51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20,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лагоустройство внутриквартальных террито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 972,9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964,5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964,5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008,4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008,4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Благоустройство и текущее содержание зеленых зон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 543,2</w:t>
            </w:r>
          </w:p>
        </w:tc>
      </w:tr>
      <w:tr>
        <w:trPr>
          <w:trHeight w:val="54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6,1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86,1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 957,1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6 957,1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очие работы, направленные на благоустройство территории г. Балако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8,6</w:t>
            </w:r>
          </w:p>
        </w:tc>
      </w:tr>
      <w:tr>
        <w:trPr>
          <w:trHeight w:val="52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,6</w:t>
            </w:r>
          </w:p>
        </w:tc>
      </w:tr>
      <w:tr>
        <w:trPr>
          <w:trHeight w:val="6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8,6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6 1 01 00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51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временных рабочих мест для молодеж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46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7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1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9,7</w:t>
            </w:r>
          </w:p>
        </w:tc>
      </w:tr>
      <w:tr>
        <w:trPr>
          <w:trHeight w:val="7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Магистральное и внутриквартальное уличное освещение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8 817,2</w:t>
            </w:r>
          </w:p>
        </w:tc>
      </w:tr>
      <w:tr>
        <w:trPr>
          <w:trHeight w:val="90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Поставка электроэнергии, ремонт и содержание сетей магистрального и внутриквартального освещения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55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8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814,3</w:t>
            </w:r>
          </w:p>
        </w:tc>
      </w:tr>
      <w:tr>
        <w:trPr>
          <w:trHeight w:val="8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Энергосбережение энергетических ресурсов на объекте "Уличное освещение" по энергосервисному контракту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4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6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6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6 2 02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002,9</w:t>
            </w:r>
          </w:p>
        </w:tc>
      </w:tr>
      <w:tr>
        <w:trPr>
          <w:trHeight w:val="8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Развитие культуры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7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87 743,9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Организация досуга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478,2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 478,2</w:t>
            </w:r>
          </w:p>
        </w:tc>
      </w:tr>
      <w:tr>
        <w:trPr>
          <w:trHeight w:val="8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4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56,0</w:t>
            </w:r>
          </w:p>
        </w:tc>
      </w:tr>
      <w:tr>
        <w:trPr>
          <w:trHeight w:val="9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7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4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22,0</w:t>
            </w:r>
          </w:p>
        </w:tc>
      </w:tr>
      <w:tr>
        <w:trPr>
          <w:trHeight w:val="6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7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4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179,0</w:t>
            </w:r>
          </w:p>
        </w:tc>
      </w:tr>
      <w:tr>
        <w:trPr>
          <w:trHeight w:val="6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6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4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1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1,2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библиотечной системы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450,8</w:t>
            </w:r>
          </w:p>
        </w:tc>
      </w:tr>
      <w:tr>
        <w:trPr>
          <w:trHeight w:val="6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 450,8</w:t>
            </w:r>
          </w:p>
        </w:tc>
      </w:tr>
      <w:tr>
        <w:trPr>
          <w:trHeight w:val="8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131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4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393,6</w:t>
            </w:r>
          </w:p>
        </w:tc>
      </w:tr>
      <w:tr>
        <w:trPr>
          <w:trHeight w:val="9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6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7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690,9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2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6,3</w:t>
            </w:r>
          </w:p>
        </w:tc>
      </w:tr>
      <w:tr>
        <w:trPr>
          <w:trHeight w:val="6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профессионального искусства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 799,7</w:t>
            </w:r>
          </w:p>
        </w:tc>
      </w:tr>
      <w:tr>
        <w:trPr>
          <w:trHeight w:val="6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299,7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6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 234,5</w:t>
            </w:r>
          </w:p>
        </w:tc>
      </w:tr>
      <w:tr>
        <w:trPr>
          <w:trHeight w:val="9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и проведение мероприятий, посвященных государственным праздникам, значимым событиям общества, российской культуры и развитию культурного сотрудни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6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00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07,7</w:t>
            </w:r>
          </w:p>
        </w:tc>
      </w:tr>
      <w:tr>
        <w:trPr>
          <w:trHeight w:val="7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6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7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 554,8</w:t>
            </w:r>
          </w:p>
        </w:tc>
      </w:tr>
      <w:tr>
        <w:trPr>
          <w:trHeight w:val="6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60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1 S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7</w:t>
            </w:r>
          </w:p>
        </w:tc>
      </w:tr>
      <w:tr>
        <w:trPr>
          <w:trHeight w:val="10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по поддержке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9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развития и укрепления материально-технической базы муниципальных домов культуры, поддержка творческой деятельности муниципальных театров в городах численностью населения до 30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6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44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3 02 L5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 500,0</w:t>
            </w:r>
          </w:p>
        </w:tc>
      </w:tr>
      <w:tr>
        <w:trPr>
          <w:trHeight w:val="9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культуры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6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7 5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015,2</w:t>
            </w:r>
          </w:p>
        </w:tc>
      </w:tr>
      <w:tr>
        <w:trPr>
          <w:trHeight w:val="9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Развитие молодежной политики, физической культуры и туризма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38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77 796,2</w:t>
            </w:r>
          </w:p>
        </w:tc>
      </w:tr>
      <w:tr>
        <w:trPr>
          <w:trHeight w:val="6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туризма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7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новное мероприятие "Организация, проведение и участие в фестивалях, праздниках, выставках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3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61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3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1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молодежной политики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647,0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647,0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377,9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 377,9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43,0</w:t>
            </w:r>
          </w:p>
        </w:tc>
      </w:tr>
      <w:tr>
        <w:trPr>
          <w:trHeight w:val="4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 634,9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рганизация временных рабочи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78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4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2 01 00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69,1</w:t>
            </w:r>
          </w:p>
        </w:tc>
      </w:tr>
      <w:tr>
        <w:trPr>
          <w:trHeight w:val="121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физической культуры, проведение спортивно-массовых, физкультурно-оздоровительных, военно-патриотических и молодежных мероприятий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9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проведение спортивно-массовых, физкультурно-оздоровительных, военно-патриотических и молодежных мероприят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3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58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55,7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5,0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3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00,7</w:t>
            </w:r>
          </w:p>
        </w:tc>
      </w:tr>
      <w:tr>
        <w:trPr>
          <w:trHeight w:val="7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дпрограмма "Развитие системы физкультурно-оздоровительных комплексов на территории муниципального образования город Балаково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358,1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казание муниципальных услуг физическим и (или) юридическим лицам и содержание имущест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4 358,1</w:t>
            </w:r>
          </w:p>
        </w:tc>
      </w:tr>
      <w:tr>
        <w:trPr>
          <w:trHeight w:val="61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олнение муниципальных заданий и содержание имущества муниципальными бюджетными и автоном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58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3 933,6</w:t>
            </w:r>
          </w:p>
        </w:tc>
      </w:tr>
      <w:tr>
        <w:trPr>
          <w:trHeight w:val="6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рганизация и проведение спортивных, физкультурно-оздоровительных, военно-патриотических мероприятий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60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8 4 01 00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24,5</w:t>
            </w:r>
          </w:p>
        </w:tc>
      </w:tr>
      <w:tr>
        <w:trPr>
          <w:trHeight w:val="12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дпрограмма "Формирование доступной среды для лиц с ограниченными возможностями на базе учреждений спорта, физической культуры, молодежной политики и туризма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5,4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мероприятий по формированию доступной среды для лиц с ограниченными возможнос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5,4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государственной программы Российской Федерации "Доступная среда" на 2011-2020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5,4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5,4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автономным учрежд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8 5 01 L0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5,4</w:t>
            </w:r>
          </w:p>
        </w:tc>
      </w:tr>
      <w:tr>
        <w:trPr>
          <w:trHeight w:val="85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Муниципальная программа "Охрана общественного порядка на территории муниципального образования город Балаково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9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новное мероприятие "Обеспечение деятельности общественных формирований по охране общественного порядк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9 0 01 Z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4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590,0</w:t>
            </w:r>
          </w:p>
        </w:tc>
      </w:tr>
      <w:tr>
        <w:trPr>
          <w:trHeight w:val="46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 400,2</w:t>
            </w:r>
          </w:p>
        </w:tc>
      </w:tr>
      <w:tr>
        <w:trPr>
          <w:trHeight w:val="3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95,9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 395,9</w:t>
            </w:r>
          </w:p>
        </w:tc>
      </w:tr>
      <w:tr>
        <w:trPr>
          <w:trHeight w:val="54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04,2</w:t>
            </w:r>
          </w:p>
        </w:tc>
      </w:tr>
      <w:tr>
        <w:trPr>
          <w:trHeight w:val="6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004,2</w:t>
            </w:r>
          </w:p>
        </w:tc>
      </w:tr>
      <w:tr>
        <w:trPr>
          <w:trHeight w:val="4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3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1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обеспечение деятельности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10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57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 1 00 0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188,8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1 00 0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 по исполнению отдельн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3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9 284,6</w:t>
            </w:r>
          </w:p>
        </w:tc>
      </w:tr>
      <w:tr>
        <w:trPr>
          <w:trHeight w:val="63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3,0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ходы по исполнительным лис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3,0</w:t>
            </w:r>
          </w:p>
        </w:tc>
      </w:tr>
      <w:tr>
        <w:trPr>
          <w:trHeight w:val="3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3,0</w:t>
            </w:r>
          </w:p>
        </w:tc>
      </w:tr>
      <w:tr>
        <w:trPr>
          <w:trHeight w:val="3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полнение судебн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2 00 0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13,0</w:t>
            </w:r>
          </w:p>
        </w:tc>
      </w:tr>
      <w:tr>
        <w:trPr>
          <w:trHeight w:val="3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 резервных фо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37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500,0</w:t>
            </w:r>
          </w:p>
        </w:tc>
      </w:tr>
      <w:tr>
        <w:trPr>
          <w:trHeight w:val="36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4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484,0</w:t>
            </w:r>
          </w:p>
        </w:tc>
      </w:tr>
      <w:tr>
        <w:trPr>
          <w:trHeight w:val="31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61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3 00 00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,0</w:t>
            </w:r>
          </w:p>
        </w:tc>
      </w:tr>
      <w:tr>
        <w:trPr>
          <w:trHeight w:val="40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7 471,6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сролнение муниципальных гаран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45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45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 750,0</w:t>
            </w:r>
          </w:p>
        </w:tc>
      </w:tr>
      <w:tr>
        <w:trPr>
          <w:trHeight w:val="4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в ассоци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3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3</w:t>
            </w:r>
          </w:p>
        </w:tc>
      </w:tr>
      <w:tr>
        <w:trPr>
          <w:trHeight w:val="46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0,3</w:t>
            </w:r>
          </w:p>
        </w:tc>
      </w:tr>
      <w:tr>
        <w:trPr>
          <w:trHeight w:val="6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6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 696,7</w:t>
            </w:r>
          </w:p>
        </w:tc>
      </w:tr>
      <w:tr>
        <w:trPr>
          <w:trHeight w:val="46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44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694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71,0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,4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,4</w:t>
            </w:r>
          </w:p>
        </w:tc>
      </w:tr>
      <w:tr>
        <w:trPr>
          <w:trHeight w:val="7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,4</w:t>
            </w:r>
          </w:p>
        </w:tc>
      </w:tr>
      <w:tr>
        <w:trPr>
          <w:trHeight w:val="94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полнение других обязательств юридическими лицами (кроме некоммерческих организаций), индивидуальными предпринимателями, физическими ли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49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7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96,7</w:t>
            </w:r>
          </w:p>
        </w:tc>
      </w:tr>
      <w:tr>
        <w:trPr>
          <w:trHeight w:val="687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роприятия по обеспечению проведения выборов в органы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5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49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пециальны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3 4 00 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02,5</w:t>
            </w:r>
          </w:p>
        </w:tc>
      </w:tr>
      <w:tr>
        <w:trPr>
          <w:trHeight w:val="39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Обслуживание долговых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4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3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 0 00 0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 020,5</w:t>
            </w:r>
          </w:p>
        </w:tc>
      </w:tr>
      <w:tr>
        <w:trPr>
          <w:trHeight w:val="52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Предоставле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15 0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5 414,5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бюджету вышестояще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0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5 414,5</w:t>
            </w:r>
          </w:p>
        </w:tc>
      </w:tr>
      <w:tr>
        <w:trPr>
          <w:trHeight w:val="63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вышестоящим бюджетам на исполнение передан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64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на осуществление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46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1 92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7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вышестоящим бюджетам не связанных с передачей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719,4</w:t>
            </w:r>
          </w:p>
        </w:tc>
      </w:tr>
      <w:tr>
        <w:trPr>
          <w:trHeight w:val="420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казание финансов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40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43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37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оставление межбюджетных трансфертов за пользование 2-м эт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439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 1 02 09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654 073,5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 к решению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образования город Балаково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30 июня 2017 года № </w:t>
      </w:r>
      <w:r>
        <w:rPr>
          <w:color w:val="000000"/>
          <w:sz w:val="28"/>
          <w:szCs w:val="28"/>
          <w:lang w:val="ru-RU" w:eastAsia="ru-RU"/>
        </w:rPr>
        <w:t>356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7 к решению 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  <w:lang w:val="ru-RU"/>
        </w:rPr>
        <w:t>Совета муниципального образования город Балаково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23 декабря 2016 года </w:t>
      </w:r>
      <w:r>
        <w:rPr>
          <w:sz w:val="28"/>
          <w:szCs w:val="28"/>
        </w:rPr>
        <w:t>№ 30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производителям товаров, работ, услуг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/>
      </w:pPr>
      <w:bookmarkStart w:id="1" w:name="sub_8002"/>
      <w:bookmarkEnd w:id="1"/>
      <w:r>
        <w:rPr>
          <w:sz w:val="28"/>
          <w:szCs w:val="28"/>
          <w:lang w:val="ru-RU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администрацией Балаковского муниципального района в соответствии со ст. 78. Бюджетного кодекса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bookmarkStart w:id="2" w:name="sub_8002"/>
      <w:bookmarkStart w:id="3" w:name="sub_8003"/>
      <w:bookmarkEnd w:id="2"/>
      <w:bookmarkEnd w:id="3"/>
      <w:r>
        <w:rPr>
          <w:sz w:val="28"/>
          <w:szCs w:val="28"/>
          <w:lang w:val="ru-RU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bookmarkStart w:id="4" w:name="sub_8003"/>
      <w:bookmarkStart w:id="5" w:name="sub_80031"/>
      <w:bookmarkEnd w:id="4"/>
      <w:r>
        <w:rPr>
          <w:sz w:val="28"/>
          <w:szCs w:val="28"/>
          <w:lang w:val="ru-RU"/>
        </w:rPr>
        <w:t>1) возмещения недополученных доходов возникающих от применения регулируемых тарифов на пассажирские перевозки, осуществляемые электротранспортом</w:t>
      </w:r>
      <w:bookmarkEnd w:id="5"/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возмещения затрат на проведение ликвидационных мероприятий.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8 к решению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муниципального образования город Балаково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30 июня 2017 года № </w:t>
      </w:r>
      <w:r>
        <w:rPr>
          <w:color w:val="000000"/>
          <w:sz w:val="28"/>
          <w:szCs w:val="28"/>
          <w:lang w:val="ru-RU" w:eastAsia="ru-RU"/>
        </w:rPr>
        <w:t>356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8 к решению 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муниципального образования город Балаково</w:t>
      </w:r>
    </w:p>
    <w:p>
      <w:pPr>
        <w:pStyle w:val="Normal"/>
        <w:ind w:lef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 декабря 2016 года № 30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редоставляемые из бюджета муниципального образования город Балаково в районный бюджет Балаковского муниципального района на 2017 год</w:t>
      </w:r>
    </w:p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701"/>
      </w:tblGrid>
      <w:tr>
        <w:trPr>
          <w:trHeight w:val="334" w:hRule="atLeast"/>
        </w:trPr>
        <w:tc>
          <w:tcPr>
            <w:tcW w:w="7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именование межбюджетного трансфер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Сумм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7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49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инансов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4 519,4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 на осуществлени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95,1</w:t>
            </w:r>
          </w:p>
        </w:tc>
      </w:tr>
      <w:tr>
        <w:trPr>
          <w:trHeight w:val="7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ные межбюджетные трансферты в целях возмещения расходов за пользование частью второго этажа здания, принадлежащего администрации Балаков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>
          <w:trHeight w:val="12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35 414,5</w:t>
            </w:r>
          </w:p>
        </w:tc>
      </w:tr>
    </w:tbl>
    <w:p>
      <w:pPr>
        <w:pStyle w:val="3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</w:pPr>
    <w:rPr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lang w:val="ru-RU"/>
    </w:rPr>
  </w:style>
  <w:style w:type="paragraph" w:styleId="Xl82">
    <w:name w:val="xl82"/>
    <w:basedOn w:val="Normal"/>
    <w:qFormat/>
    <w:pPr>
      <w:suppressAutoHyphens w:val="false"/>
      <w:spacing w:before="280" w:after="280"/>
    </w:pPr>
    <w:rPr>
      <w:color w:val="000000"/>
      <w:lang w:val="ru-RU"/>
    </w:rPr>
  </w:style>
  <w:style w:type="paragraph" w:styleId="Xl83">
    <w:name w:val="xl83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b/>
      <w:bCs/>
      <w:color w:val="00000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center"/>
    </w:pPr>
    <w:rPr>
      <w:color w:val="000000"/>
      <w:lang w:val="ru-RU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sz w:val="28"/>
      <w:szCs w:val="28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i/>
      <w:i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jc w:val="center"/>
      <w:textAlignment w:val="center"/>
    </w:pPr>
    <w:rPr>
      <w:color w:val="00000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textAlignment w:val="center"/>
    </w:pPr>
    <w:rPr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jc w:val="center"/>
      <w:textAlignment w:val="center"/>
    </w:pPr>
    <w:rPr>
      <w:color w:val="000000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center"/>
      <w:textAlignment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sz w:val="26"/>
      <w:szCs w:val="26"/>
      <w:lang w:val="ru-RU"/>
    </w:rPr>
  </w:style>
  <w:style w:type="paragraph" w:styleId="Xl113">
    <w:name w:val="xl113"/>
    <w:basedOn w:val="Normal"/>
    <w:qFormat/>
    <w:pP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textAlignment w:val="center"/>
    </w:pPr>
    <w:rPr>
      <w:b/>
      <w:bCs/>
      <w:sz w:val="26"/>
      <w:szCs w:val="26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textAlignment w:val="center"/>
    </w:pPr>
    <w:rPr>
      <w:b/>
      <w:bCs/>
      <w:sz w:val="26"/>
      <w:szCs w:val="2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textAlignment w:val="center"/>
    </w:pPr>
    <w:rPr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textAlignment w:val="center"/>
    </w:pPr>
    <w:rPr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jc w:val="center"/>
      <w:textAlignment w:val="center"/>
    </w:pPr>
    <w:rPr>
      <w:b/>
      <w:bCs/>
      <w:sz w:val="26"/>
      <w:szCs w:val="26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lang w:val="ru-RU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textAlignment w:val="center"/>
    </w:pPr>
    <w:rPr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uppressAutoHyphens w:val="false"/>
      <w:spacing w:before="280" w:after="280"/>
      <w:textAlignment w:val="center"/>
    </w:pPr>
    <w:rPr>
      <w:lang w:val="ru-RU"/>
    </w:rPr>
  </w:style>
  <w:style w:type="paragraph" w:styleId="Xl132">
    <w:name w:val="xl132"/>
    <w:basedOn w:val="Normal"/>
    <w:qFormat/>
    <w:pPr>
      <w:suppressAutoHyphens w:val="false"/>
      <w:spacing w:before="280" w:after="280"/>
      <w:textAlignment w:val="center"/>
    </w:pPr>
    <w:rPr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6DDE8" w:val="clear"/>
      <w:suppressAutoHyphens w:val="false"/>
      <w:spacing w:before="280" w:after="280"/>
      <w:jc w:val="right"/>
      <w:textAlignment w:val="center"/>
    </w:pPr>
    <w:rPr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5:00Z</dcterms:created>
  <dc:creator>VoevodinaNU</dc:creator>
  <dc:description/>
  <cp:keywords/>
  <dc:language>en-US</dc:language>
  <cp:lastModifiedBy>zng</cp:lastModifiedBy>
  <cp:lastPrinted>2017-06-29T15:19:00Z</cp:lastPrinted>
  <dcterms:modified xsi:type="dcterms:W3CDTF">2017-06-30T07:38:00Z</dcterms:modified>
  <cp:revision>13</cp:revision>
  <dc:subject/>
  <dc:title>Модельный муниципальный правовой акт о бюджете муниципального о</dc:title>
</cp:coreProperties>
</file>