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004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РОССИЙСКАЯ ФЕДЕ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«АТОМСПЕЦПРОЕКТ»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709" w:right="-1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казчик: </w:t>
            </w:r>
            <w:r>
              <w:rPr>
                <w:rFonts w:cs="Calibri"/>
                <w:b/>
                <w:sz w:val="32"/>
                <w:szCs w:val="32"/>
              </w:rPr>
              <w:t>ООО «Девелоперская компания «Навигатор»</w:t>
            </w:r>
          </w:p>
          <w:p>
            <w:pPr>
              <w:pStyle w:val="Style14"/>
              <w:ind w:left="709" w:right="-14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4"/>
              <w:ind w:left="709" w:right="-14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4"/>
              <w:ind w:left="1843" w:right="141" w:hanging="1134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кт: Многоэтажная ж</w:t>
            </w:r>
            <w:r>
              <w:rPr>
                <w:rFonts w:cs="Calibri"/>
                <w:b/>
                <w:sz w:val="32"/>
                <w:szCs w:val="32"/>
              </w:rPr>
              <w:t xml:space="preserve">илая застройка по улице </w:t>
            </w:r>
          </w:p>
          <w:p>
            <w:pPr>
              <w:pStyle w:val="Style14"/>
              <w:ind w:left="1843" w:right="141" w:hanging="1134"/>
              <w:rPr/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rFonts w:cs="Calibri"/>
                <w:b/>
                <w:sz w:val="32"/>
                <w:szCs w:val="32"/>
              </w:rPr>
              <w:t xml:space="preserve">Набережная Леонова, 7 «а» микрорайон,  </w:t>
            </w:r>
          </w:p>
          <w:p>
            <w:pPr>
              <w:pStyle w:val="Style14"/>
              <w:ind w:left="1843" w:right="141" w:hanging="113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</w:t>
            </w:r>
            <w:r>
              <w:rPr>
                <w:rFonts w:cs="Calibri"/>
                <w:b/>
                <w:sz w:val="32"/>
                <w:szCs w:val="32"/>
              </w:rPr>
              <w:t>г. Балаково Саратовской област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ПРОЕКТ ПЛАНИРОВКИ ТЕРРИТОРИ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Том 2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МАТЕРИАЛЫ ПО ОБОСНОВАНИЮ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ПОЛОЖЕНИЙ ПРОЕКТА ПЛАНИРОВКИ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ТЕРРИТОРИИ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0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ШИФР:  23-АСП-16-ППТ</w:t>
            </w:r>
            <w:r>
              <w:rPr>
                <w:rFonts w:cs="Calibri" w:ascii="Calibri" w:hAnsi="Calibri"/>
                <w:bCs/>
                <w:sz w:val="40"/>
                <w:szCs w:val="40"/>
              </w:rPr>
              <w:t>.МО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rFonts w:ascii="Calibri" w:hAnsi="Calibri" w:cs="Calibri"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БАЛАКОВО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016г.</w:t>
            </w:r>
          </w:p>
          <w:p>
            <w:pPr>
              <w:pStyle w:val="Normal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16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РОССИЙСКАЯ ФЕДЕ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«АТОМСПЕЦПРОЕКТ»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709" w:right="-1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казчик: </w:t>
            </w:r>
            <w:r>
              <w:rPr>
                <w:rFonts w:cs="Calibri"/>
                <w:b/>
                <w:sz w:val="32"/>
                <w:szCs w:val="32"/>
              </w:rPr>
              <w:t>ООО «Девелоперская компания «Навигатор»</w:t>
            </w:r>
          </w:p>
          <w:p>
            <w:pPr>
              <w:pStyle w:val="Style14"/>
              <w:ind w:left="709" w:right="-14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4"/>
              <w:ind w:left="709" w:right="-14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4"/>
              <w:ind w:left="1843" w:right="141" w:hanging="1134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кт: Многоэтажная ж</w:t>
            </w:r>
            <w:r>
              <w:rPr>
                <w:rFonts w:cs="Calibri"/>
                <w:b/>
                <w:sz w:val="32"/>
                <w:szCs w:val="32"/>
              </w:rPr>
              <w:t xml:space="preserve">илая застройка по улице </w:t>
            </w:r>
          </w:p>
          <w:p>
            <w:pPr>
              <w:pStyle w:val="Style14"/>
              <w:ind w:left="1843" w:right="141" w:hanging="1134"/>
              <w:rPr/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rFonts w:cs="Calibri"/>
                <w:b/>
                <w:sz w:val="32"/>
                <w:szCs w:val="32"/>
              </w:rPr>
              <w:t xml:space="preserve">Набережная Леонова, 7 «а» микрорайон, </w:t>
            </w:r>
          </w:p>
          <w:p>
            <w:pPr>
              <w:pStyle w:val="Style14"/>
              <w:ind w:left="1843" w:right="141" w:hanging="113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</w:t>
            </w:r>
            <w:r>
              <w:rPr>
                <w:rFonts w:cs="Calibri"/>
                <w:b/>
                <w:sz w:val="32"/>
                <w:szCs w:val="32"/>
              </w:rPr>
              <w:t>г. Балаково Саратовской област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ПРОЕКТ ПЛАНИРОВКИ ТЕРРИТОРИ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Том 2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МАТЕРИАЛЫ ПО ОБОСНОВАНИЮ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ПОЛОЖЕНИЙ ПРОЕКТА ПЛАНИРОВКИ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ТЕРРИТОРИИ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0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ШИФР:  23-АСП-16-ППТ</w:t>
            </w:r>
            <w:r>
              <w:rPr>
                <w:rFonts w:cs="Calibri" w:ascii="Calibri" w:hAnsi="Calibri"/>
                <w:bCs/>
                <w:sz w:val="40"/>
                <w:szCs w:val="40"/>
              </w:rPr>
              <w:t>.МО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Руководитель группы                                 Трофимова М. А.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 xml:space="preserve">БАЛАКОВО 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016г.</w:t>
            </w:r>
          </w:p>
          <w:p>
            <w:pPr>
              <w:pStyle w:val="Normal"/>
              <w:ind w:right="-464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ind w:right="-464" w:hanging="0"/>
              <w:rPr/>
            </w:pPr>
            <w:r>
              <w:rPr/>
            </w:r>
          </w:p>
        </w:tc>
      </w:tr>
    </w:tbl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85"/>
        <w:gridCol w:w="656"/>
        <w:gridCol w:w="684"/>
        <w:gridCol w:w="570"/>
        <w:gridCol w:w="3705"/>
        <w:gridCol w:w="855"/>
        <w:gridCol w:w="855"/>
        <w:gridCol w:w="420"/>
        <w:gridCol w:w="720"/>
      </w:tblGrid>
      <w:tr>
        <w:trPr>
          <w:trHeight w:val="1341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4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pacing w:lineRule="auto" w:line="360"/>
              <w:ind w:right="-46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43" w:hanging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став проек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43" w:hanging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писок исполнител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43" w:hanging="425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Анализ использования территории в период подготовки проекта планировки территор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43" w:hanging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боснование положений проекта планировки территории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1.  Пространственная организация территории микрорайона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2.  Параметры строительства проектируемой жилой застройки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3.  Определение параметров планируемого строительства систем социального обслуживания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.4.   Параметры планируемого строительства систем коммунального обслу-живания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.5.  Определение параметров планируемого строительства системы транс-портного обслуживания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.6.  Определение параметров планируемого строительства системы инженер-ной подготовки территор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43" w:hanging="425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Графические материалы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5.1.  Схема расположения проектируемой территории в планировочной струк-туре  г. Балаково. М 1:5000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5.2.  Схема использования территории в период подготовки проекта планировки территории.  М 1:1000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3.  Схема архитектурно-планировочной организации территории.  М 1:1000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5.4.  Схема организации улично-дорожной сети и движения транспорта.  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sz w:val="28"/>
                <w:szCs w:val="28"/>
              </w:rPr>
              <w:t>М 1:1000.</w:t>
            </w:r>
          </w:p>
          <w:p>
            <w:pPr>
              <w:pStyle w:val="Normal"/>
              <w:spacing w:lineRule="auto" w:line="360"/>
              <w:ind w:left="743" w:hanging="425"/>
              <w:jc w:val="both"/>
              <w:rPr>
                <w:sz w:val="32"/>
                <w:szCs w:val="3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5.  Схема вертикальной и инженерной подготовки территории.   М 1:1000.</w:t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23-АСП-16-ППТ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.МО</w:t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4" w:hanging="0"/>
              <w:rPr>
                <w:rFonts w:ascii="Calibri" w:hAnsi="Calibri" w:cs="Calibri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464" w:hanging="1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ечки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69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держание про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0"/>
              </w:rPr>
              <w:t>Стад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с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right="87" w:firstLine="142"/>
              <w:jc w:val="center"/>
              <w:rPr/>
            </w:pPr>
            <w:r>
              <w:rPr>
                <w:rFonts w:cs="Calibri" w:ascii="Calibri" w:hAnsi="Calibri"/>
              </w:rPr>
              <w:t>ООО  «Атомспецпроект»</w:t>
            </w:r>
          </w:p>
          <w:p>
            <w:pPr>
              <w:pStyle w:val="Normal"/>
              <w:ind w:left="-5" w:right="87" w:hanging="0"/>
              <w:jc w:val="center"/>
              <w:rPr>
                <w:sz w:val="28"/>
              </w:rPr>
            </w:pPr>
            <w:r>
              <w:rPr>
                <w:rFonts w:cs="Calibri" w:ascii="Calibri" w:hAnsi="Calibri"/>
              </w:rPr>
              <w:t>г. Балаково</w:t>
            </w:r>
          </w:p>
        </w:tc>
      </w:tr>
      <w:tr>
        <w:trPr>
          <w:trHeight w:val="289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контр.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лки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6.  Сводный план инженерных сетей.   М 1:1000.</w:t>
            </w: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right="-464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ind w:left="2552" w:hanging="255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-АСП-16-ППТ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.МО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                      Пояснительная записка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-АСП-16-ППТ.М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О, лист 1-6          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Графическая часть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2552" w:hanging="255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                    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  СПИСОК ИСПОЛНИТЕЛЕЙ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firstLine="425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firstLine="425"/>
              <w:jc w:val="both"/>
              <w:rPr>
                <w:rFonts w:cs="Calibri"/>
              </w:rPr>
            </w:pPr>
            <w:r>
              <w:rPr>
                <w:sz w:val="28"/>
                <w:szCs w:val="28"/>
              </w:rPr>
              <w:t>Проект планировки территории застройки 7А микрорайона  выполнен кол-лективом ООО «Атомспецпроект» г. Балаково Саратовской области.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left="318" w:right="229" w:firstLine="425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18" w:right="229" w:firstLine="425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уководитель группы                                    Трофимова М. А.</w:t>
            </w:r>
          </w:p>
          <w:p>
            <w:pPr>
              <w:pStyle w:val="Normal"/>
              <w:spacing w:lineRule="auto" w:line="360"/>
              <w:ind w:left="318" w:firstLine="425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Ведущий инженер                                          Тужилкина М. А.</w:t>
            </w:r>
          </w:p>
          <w:p>
            <w:pPr>
              <w:pStyle w:val="Normal"/>
              <w:spacing w:lineRule="auto" w:line="360"/>
              <w:ind w:left="318" w:firstLine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</w:rPr>
              <w:t>Инженер I кат.                                                  Гришечкина В. М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</w:rPr>
            </w:pPr>
            <w:r>
              <w:rPr>
                <w:rFonts w:cs="Calibri" w:ascii="Calibri" w:hAnsi="Calibri"/>
                <w:sz w:val="28"/>
              </w:rPr>
              <w:t>Архитектор                                                        Кондрашова И. В.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23-АСП-16-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54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</w:t>
            </w:r>
          </w:p>
          <w:p>
            <w:pPr>
              <w:pStyle w:val="Style14"/>
              <w:spacing w:lineRule="auto" w:line="360"/>
              <w:ind w:left="720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. АНАЛИЗ ИСПОЛЬЗОВАНИЯ ТЕРРИТОРИИ В ПЕРИОД ПОДГОТОВКИ ПРОЕКТА ПЛАНИРОВКИ ТЕРРИТОРИИ.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360"/>
              <w:ind w:left="318" w:right="229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right="87" w:firstLine="283"/>
              <w:jc w:val="both"/>
              <w:rPr/>
            </w:pPr>
            <w:r>
              <w:rPr>
                <w:rFonts w:eastAsia="Times New Roman" w:cs="Calibri"/>
                <w:sz w:val="28"/>
                <w:szCs w:val="28"/>
              </w:rPr>
              <w:t>Земельный участок для строительства 5-ти двадцатипятиэтажных жилых домов расположен  в  Саратовской области  в г. Балаково,  микрорайон 7 «а», в квартале,  ограниченном улицами Набережная Леонова, Саратовское шоссе и Бульвар Роз.</w:t>
            </w:r>
          </w:p>
          <w:p>
            <w:pPr>
              <w:pStyle w:val="Style14"/>
              <w:spacing w:lineRule="auto" w:line="360"/>
              <w:ind w:left="318" w:right="87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Участок расположен на берегу р. Волга.  Территория предполагаемого строительства в настоящее время свободна от застройки и не благоустроена. Рельеф участка ровный. Абсолютные отметки поверхности земли колеблются от 76,00 до 83,50м.</w:t>
            </w:r>
          </w:p>
          <w:p>
            <w:pPr>
              <w:pStyle w:val="32"/>
              <w:spacing w:lineRule="auto" w:line="360"/>
              <w:ind w:left="318" w:right="87" w:firstLine="283"/>
              <w:rPr>
                <w:rFonts w:ascii="Calibri" w:hAnsi="Calibri" w:cs="Calibri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 w:eastAsia="ru-RU"/>
              </w:rPr>
              <w:t>Разбивочный план  разработан на топографической  подоснове М 1:500, выполненной в 2015 г.</w:t>
            </w:r>
          </w:p>
          <w:p>
            <w:pPr>
              <w:pStyle w:val="Style14"/>
              <w:spacing w:lineRule="auto" w:line="360"/>
              <w:ind w:left="318" w:right="87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Территория, отведенная под застройку, расположена в зоне резервных территорий для целей комплексного жилищного строительства на свободных от застройки территориях (РТ1).</w:t>
            </w:r>
          </w:p>
          <w:p>
            <w:pPr>
              <w:pStyle w:val="Style14"/>
              <w:spacing w:lineRule="auto" w:line="360"/>
              <w:ind w:left="318" w:right="87" w:firstLine="283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pacing w:val="-3"/>
                <w:sz w:val="28"/>
                <w:szCs w:val="28"/>
              </w:rPr>
              <w:t>Проектируемый участок расположен на значительном удалении от промыш-ленных объектов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23-АСП-16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016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9" w:right="-46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4"/>
              <w:spacing w:lineRule="auto" w:line="360"/>
              <w:ind w:left="1593" w:right="1221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. ОБОСНОВАНИЕ ПОЛОЖЕНИЙ ПРОЕКТА ПЛАНИРОВКИ ТЕРРИТОРИИ</w:t>
            </w:r>
          </w:p>
          <w:p>
            <w:pPr>
              <w:pStyle w:val="Style14"/>
              <w:spacing w:lineRule="auto" w:line="360"/>
              <w:ind w:left="1593" w:right="12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right="1221" w:firstLine="425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.1. ПРОСТРАНСТВЕННАЯ ОРГАНИЗАЦИЯ ТЕРРИТОРИИ МИКРОРАЙОНА.</w:t>
            </w:r>
          </w:p>
          <w:p>
            <w:pPr>
              <w:pStyle w:val="Style14"/>
              <w:spacing w:lineRule="auto" w:line="360"/>
              <w:ind w:left="318" w:right="1221" w:firstLine="425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Основой планировочного решения микрорайона №7А является максимально эффективное использование территории и одновременно, создание нормативной и наиболее комфортной среды обитания жителей. 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менительно к данной ситуации были применены следующие градостроительные приемы: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-включение создаваемых пешеходных и транспортных потоков проектиру-емого микрорайона в существующую транспортно-пешеходную структуру города и обеспечение связи прилегающих улиц и магистралей с вновь создава-емой селитебной территорией;</w:t>
            </w:r>
          </w:p>
          <w:p>
            <w:pPr>
              <w:pStyle w:val="Style14"/>
              <w:spacing w:lineRule="auto" w:line="360"/>
              <w:ind w:left="318" w:right="87" w:firstLine="42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расположение детского сада и гимназии в радиусе доступности от застраиваемого микрорайона, вдали от магистральных улиц и дорог, на основ-ных пешеходных связях;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изыскание возможности для размещения максимального количества мест для постоянного и временного хранения автомобилей жителей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ланировочное решение базируется на взаимно перпендикулярных осях, ориентированных с севера на юг и с запада на восток и направленных на выходы к остановкам общественного транспорта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Жилая застройка проектируемого микрорайона формируется 25-ти этажными монолитными домами. Вдоль улицы Набережная Леонова с нормативным отступом от магистрали, размещается фронт жилых домов со встроено-пристроенными помещениями общественного назначения общегородского и периодического пользования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269" w:right="-464" w:hanging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23-АСП-16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 встроено-пристроенных помещениях запроектированы учреждения общественного назначения микрорайонного значения, шаговой доступности, с размещением в них ЖЭУ, опорного пункта милиции, отделения связи, торгово-коммерческих предприятий, помещений КБО, библиотеки, юридической консультации, нотариальной конторы и помещений для организации детского и взрослого досуга жильцов микрорайона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/>
            </w:pPr>
            <w:r>
              <w:rPr>
                <w:rFonts w:eastAsia="Times New Roman" w:cs="Calibri"/>
                <w:sz w:val="28"/>
                <w:szCs w:val="28"/>
              </w:rPr>
              <w:t xml:space="preserve">Посадка проектируемых жилых домов осуществлена с учетом санитарно-защитных зон от промышленных объектов в соответствии с СанПиН 2.2.1/2.1.1.1200-03 «Санитарно-защитные зоны и санитарная классификация предприятий, сооружений и иных объектов», </w:t>
            </w:r>
            <w:r>
              <w:rPr>
                <w:rFonts w:eastAsia="Times New Roman" w:cs="Calibri"/>
                <w:spacing w:val="-3"/>
                <w:sz w:val="28"/>
                <w:szCs w:val="28"/>
              </w:rPr>
              <w:t xml:space="preserve">СанПиН 2.1.2.2645-10 </w:t>
            </w:r>
            <w:r>
              <w:rPr>
                <w:rFonts w:eastAsia="Times New Roman" w:cs="Calibri"/>
                <w:sz w:val="28"/>
                <w:szCs w:val="28"/>
              </w:rPr>
              <w:t>«Санитарно-эпидемиологические требования к условиям проживания в жилых зданиях и помещениях»</w:t>
            </w:r>
            <w:r>
              <w:rPr>
                <w:rFonts w:eastAsia="Times New Roman" w:cs="Calibri"/>
                <w:spacing w:val="-3"/>
                <w:sz w:val="28"/>
                <w:szCs w:val="28"/>
              </w:rPr>
              <w:t>,</w:t>
            </w:r>
            <w:r>
              <w:rPr>
                <w:rFonts w:eastAsia="Times New Roman" w:cs="Calibri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Calibri"/>
                <w:spacing w:val="-3"/>
                <w:sz w:val="28"/>
                <w:szCs w:val="28"/>
              </w:rPr>
              <w:t xml:space="preserve"> СанПин  </w:t>
            </w:r>
            <w:r>
              <w:rPr>
                <w:rFonts w:eastAsia="Times New Roman" w:cs="Calibri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Calibri"/>
                <w:spacing w:val="-3"/>
                <w:sz w:val="28"/>
                <w:szCs w:val="28"/>
              </w:rPr>
              <w:t>2.2.1./2.1.1.1076-01</w:t>
            </w:r>
            <w:r>
              <w:rPr>
                <w:rFonts w:eastAsia="Times New Roman" w:cs="Calibri"/>
                <w:sz w:val="28"/>
                <w:szCs w:val="28"/>
              </w:rPr>
              <w:t xml:space="preserve"> «Гигиенические требования к ин-соляции и солнцезащите помещений жилых и общественных зданий и террито-рий»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/>
            </w:pPr>
            <w:r>
              <w:rPr>
                <w:rFonts w:eastAsia="Times New Roman" w:cs="Calibri"/>
                <w:sz w:val="28"/>
                <w:szCs w:val="28"/>
              </w:rPr>
              <w:t>Проектируемый участок расположен на значительном удалении от про-мышленных объектов.</w:t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енеральный план проектируемой территории решен с учетом функциональ-ного зонирования территории, сложившейся градостроительной ситуации, рациональных транспортных связей, санитарных и противопожарных норм.</w:t>
            </w:r>
          </w:p>
          <w:p>
            <w:pPr>
              <w:pStyle w:val="Style14"/>
              <w:spacing w:lineRule="auto" w:line="360"/>
              <w:ind w:left="318" w:right="87" w:firstLine="283"/>
              <w:jc w:val="both"/>
              <w:rPr/>
            </w:pPr>
            <w:r>
              <w:rPr>
                <w:rFonts w:eastAsia="Times New Roman" w:cs="Calibri"/>
                <w:sz w:val="28"/>
                <w:szCs w:val="28"/>
              </w:rPr>
              <w:t>Планировочное решение обеспечивает максимально рациональное и экономное использование земельного участка, создание нормативной и комфортной среды обитания жителей, включающей в себя компоненты инженерной инфраструктуры, устройство необходимых дворовых пространств в жилой зоне.</w:t>
            </w:r>
          </w:p>
          <w:p>
            <w:pPr>
              <w:pStyle w:val="Style14"/>
              <w:spacing w:lineRule="auto" w:line="360"/>
              <w:ind w:left="318" w:right="87" w:firstLine="283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Горизонтальная привязка осуществляется к закоординированным точкам пересечения осей домов.</w:t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Жилые дома размещены с учетом санитарных и противопожарных разрывов, организации проездов и прокладки инженерных сетей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318" w:right="87" w:firstLine="284"/>
              <w:jc w:val="both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Проезд пожарных автомобилей обеспечен с трех сторон каждого дома. Минимальная ширина пожарного проезда составляет 4,5 м (</w:t>
            </w:r>
            <w:r>
              <w:rPr>
                <w:rStyle w:val="StrongEmphasis"/>
                <w:rFonts w:eastAsia="Times New Roman" w:cs="Calibri"/>
                <w:b w:val="false"/>
                <w:sz w:val="28"/>
                <w:szCs w:val="28"/>
              </w:rPr>
              <w:t>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</w:t>
            </w:r>
            <w:r>
              <w:rPr>
                <w:rFonts w:eastAsia="Times New Roman" w:cs="Calibri"/>
                <w:b/>
                <w:sz w:val="28"/>
                <w:szCs w:val="28"/>
              </w:rPr>
              <w:t>.»</w:t>
            </w:r>
            <w:r>
              <w:rPr>
                <w:rFonts w:eastAsia="Times New Roman" w:cs="Calibri"/>
                <w:sz w:val="28"/>
                <w:szCs w:val="28"/>
              </w:rPr>
              <w:t>)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Пешеходная связь с проектируемыми жилыми домами решена посредством проектируемых тротуаров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На отведенной территории размещаются площадки  для игр детей, площадки для отдыха взрослого населения, гостевые автостоянки. Две площадки для мусорных контейнеров расположены вдоль центральной дороги проектируемой территории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Проектом предусмотрено размещение автомобильных парковок с общим количеством машиномест – 185, в том числе 10  - для МГН. Ширина мест хранения автомашин МГН, пользующихся колясками, принята 3,6 м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</w:r>
          </w:p>
          <w:p>
            <w:pPr>
              <w:pStyle w:val="Style14"/>
              <w:spacing w:lineRule="auto" w:line="360"/>
              <w:ind w:left="601" w:right="513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/>
                <w:b/>
                <w:sz w:val="28"/>
                <w:szCs w:val="28"/>
              </w:rPr>
              <w:t>Технико-экономические показатели земельного участка, предостав-ленного для размещения объ</w:t>
            </w:r>
            <w:r>
              <w:rPr>
                <w:rFonts w:cs="Calibri"/>
                <w:b/>
                <w:sz w:val="28"/>
                <w:szCs w:val="28"/>
              </w:rPr>
              <w:t>екта капитального строительства</w:t>
            </w:r>
          </w:p>
          <w:p>
            <w:pPr>
              <w:pStyle w:val="22"/>
              <w:spacing w:lineRule="auto" w:line="276"/>
              <w:ind w:left="176" w:firstLine="284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tbl>
            <w:tblPr>
              <w:tblW w:w="9072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984"/>
            </w:tblGrid>
            <w:tr>
              <w:trPr>
                <w:trHeight w:val="1046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567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Наименование  показател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д. измерения (м.кв.)</w:t>
                  </w:r>
                </w:p>
              </w:tc>
            </w:tr>
            <w:tr>
              <w:trPr>
                <w:trHeight w:val="438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лощадь участка с кадастровым номером 64:40:020104:322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800,61</w:t>
                  </w:r>
                </w:p>
              </w:tc>
            </w:tr>
            <w:tr>
              <w:trPr>
                <w:trHeight w:val="425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ощадь  участка в границах подсчета объемов рабо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17915,5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Площадь застройк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940,4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Площадь озеленения (парковая зона)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5980,21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Площадь покрытий, в том числе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6742,5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Дорог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4285,0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Тротуары, отмост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1623,0</w:t>
                  </w:r>
                </w:p>
              </w:tc>
            </w:tr>
            <w:tr>
              <w:trPr>
                <w:trHeight w:val="425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rPr/>
                  </w:pPr>
                  <w:r>
                    <w:rPr/>
                    <w:t xml:space="preserve">      </w:t>
                  </w:r>
                  <w:r>
                    <w:rPr>
                      <w:rFonts w:eastAsia="Times New Roman"/>
                    </w:rPr>
                    <w:t>Тротуары  из сборной бетонной плитк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834,5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Экопарков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137,5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лощадк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24,4</w:t>
                  </w:r>
                </w:p>
              </w:tc>
            </w:tr>
          </w:tbl>
          <w:p>
            <w:pPr>
              <w:pStyle w:val="Style14"/>
              <w:spacing w:lineRule="auto" w:line="360"/>
              <w:ind w:left="318" w:right="371" w:firstLine="284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</w:tc>
      </w:tr>
      <w:tr>
        <w:trPr>
          <w:trHeight w:val="1497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ind w:left="318" w:right="175" w:firstLine="317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.2. ПАРАМЕТРЫ СТРОИТЕЛЬСТВА ПРОЕКТИРУЕМОЙ ЖИЛОЙ ЗАСТРОЙКИ.</w:t>
            </w:r>
          </w:p>
          <w:p>
            <w:pPr>
              <w:pStyle w:val="Normal"/>
              <w:ind w:right="-285" w:firstLine="28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  <w:tbl>
            <w:tblPr>
              <w:tblW w:w="9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1066"/>
              <w:gridCol w:w="648"/>
              <w:gridCol w:w="648"/>
              <w:gridCol w:w="682"/>
              <w:gridCol w:w="693"/>
              <w:gridCol w:w="694"/>
              <w:gridCol w:w="827"/>
              <w:gridCol w:w="974"/>
              <w:gridCol w:w="975"/>
              <w:gridCol w:w="979"/>
              <w:gridCol w:w="1045"/>
            </w:tblGrid>
            <w:tr>
              <w:trPr/>
              <w:tc>
                <w:tcPr>
                  <w:tcW w:w="5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ind w:left="113" w:right="-28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 на плане</w:t>
                  </w:r>
                </w:p>
              </w:tc>
              <w:tc>
                <w:tcPr>
                  <w:tcW w:w="10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pacing w:lineRule="auto" w:line="360"/>
                    <w:ind w:left="113"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 обозначение</w:t>
                  </w:r>
                </w:p>
              </w:tc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Style14"/>
                    <w:spacing w:lineRule="auto" w:line="360"/>
                    <w:ind w:left="113"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ажность</w:t>
                  </w:r>
                </w:p>
              </w:tc>
              <w:tc>
                <w:tcPr>
                  <w:tcW w:w="20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right="-28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347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left="612" w:right="-285" w:firstLine="28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,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2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ительный объем,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5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napToGrid w:val="false"/>
                    <w:spacing w:lineRule="auto" w:line="360"/>
                    <w:ind w:left="612" w:right="-285"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</w:r>
                </w:p>
              </w:tc>
              <w:tc>
                <w:tcPr>
                  <w:tcW w:w="10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napToGrid w:val="false"/>
                    <w:spacing w:lineRule="auto" w:line="360"/>
                    <w:ind w:left="612" w:right="-285"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Style14"/>
                    <w:snapToGrid w:val="false"/>
                    <w:spacing w:lineRule="auto" w:line="360"/>
                    <w:ind w:left="612" w:right="-285"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pacing w:lineRule="auto" w:line="360"/>
                    <w:ind w:left="113"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ний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right="-28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</w:t>
                  </w:r>
                </w:p>
              </w:tc>
              <w:tc>
                <w:tcPr>
                  <w:tcW w:w="15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right="-28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стройки</w:t>
                  </w:r>
                </w:p>
              </w:tc>
              <w:tc>
                <w:tcPr>
                  <w:tcW w:w="1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right="-28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ая </w:t>
                  </w:r>
                </w:p>
                <w:p>
                  <w:pPr>
                    <w:pStyle w:val="Style14"/>
                    <w:spacing w:lineRule="auto" w:line="360"/>
                    <w:ind w:right="-28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рмируемая</w:t>
                  </w:r>
                </w:p>
              </w:tc>
              <w:tc>
                <w:tcPr>
                  <w:tcW w:w="9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pacing w:lineRule="auto" w:line="360"/>
                    <w:ind w:left="113"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ния</w:t>
                  </w:r>
                </w:p>
              </w:tc>
              <w:tc>
                <w:tcPr>
                  <w:tcW w:w="10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pacing w:lineRule="auto" w:line="360"/>
                    <w:ind w:left="113"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5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napToGrid w:val="false"/>
                    <w:spacing w:lineRule="auto" w:line="360"/>
                    <w:ind w:left="612" w:right="-285"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napToGrid w:val="false"/>
                    <w:spacing w:lineRule="auto" w:line="360"/>
                    <w:ind w:left="612" w:right="-285"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Style14"/>
                    <w:snapToGrid w:val="false"/>
                    <w:spacing w:lineRule="auto" w:line="360"/>
                    <w:ind w:left="612" w:right="-285"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napToGrid w:val="false"/>
                    <w:spacing w:lineRule="auto" w:line="360"/>
                    <w:ind w:left="612" w:right="-285" w:firstLine="28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33" w:right="-285" w:firstLine="3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-</w:t>
                  </w:r>
                </w:p>
                <w:p>
                  <w:pPr>
                    <w:pStyle w:val="Style14"/>
                    <w:ind w:left="-133" w:right="-299" w:firstLine="33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я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left="-108" w:right="-285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-</w:t>
                  </w:r>
                </w:p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я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left="-108" w:right="-285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-</w:t>
                  </w:r>
                </w:p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я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napToGrid w:val="false"/>
                    <w:spacing w:lineRule="auto" w:line="360"/>
                    <w:ind w:left="612" w:right="-285" w:firstLine="28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Style14"/>
                    <w:snapToGrid w:val="false"/>
                    <w:spacing w:lineRule="auto" w:line="360"/>
                    <w:ind w:left="612" w:right="-285" w:firstLine="28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973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612" w:right="-285" w:firstLine="28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ые здания и сооружения: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8" w:right="-28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</w:t>
                  </w:r>
                </w:p>
                <w:p>
                  <w:pPr>
                    <w:pStyle w:val="Style14"/>
                    <w:ind w:left="-18" w:right="-28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4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left="-37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8" w:right="-285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8" w:right="-285"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</w:t>
                  </w:r>
                </w:p>
                <w:p>
                  <w:pPr>
                    <w:pStyle w:val="Style14"/>
                    <w:ind w:left="-18" w:right="-285"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4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left="-37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8" w:right="-285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8" w:right="-285"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</w:t>
                  </w:r>
                </w:p>
                <w:p>
                  <w:pPr>
                    <w:pStyle w:val="Style14"/>
                    <w:ind w:left="-18" w:right="-285"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4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left="-37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8" w:right="-285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8" w:right="-285"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</w:t>
                  </w:r>
                </w:p>
                <w:p>
                  <w:pPr>
                    <w:pStyle w:val="Style14"/>
                    <w:ind w:left="-18" w:right="-285"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4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left="-37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8" w:right="-285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8" w:right="-285"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</w:t>
                  </w:r>
                </w:p>
                <w:p>
                  <w:pPr>
                    <w:pStyle w:val="Style14"/>
                    <w:ind w:left="-18" w:right="-285"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4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360"/>
                    <w:ind w:left="-37" w:right="-285"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left="-108" w:right="-285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0,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1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28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72,0</w:t>
                  </w:r>
                </w:p>
              </w:tc>
            </w:tr>
          </w:tbl>
          <w:p>
            <w:pPr>
              <w:pStyle w:val="Style14"/>
              <w:spacing w:lineRule="auto" w:line="360"/>
              <w:ind w:right="-285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1452" w:right="12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1452" w:right="12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.3. ОПРЕДЕЛЕНИЕ ПАРАМЕТРОВ ПЛАНИРУЕМОГО СТРОИТЕЛЬСТВАСИСТЕМ СОЦИАЛЬНОГО ОБСЛУЖИВАНИЯ.</w:t>
            </w:r>
          </w:p>
          <w:p>
            <w:pPr>
              <w:pStyle w:val="Style14"/>
              <w:spacing w:lineRule="auto" w:line="360"/>
              <w:ind w:right="-285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2"/>
              <w:spacing w:lineRule="auto" w:line="360"/>
              <w:ind w:left="318" w:right="229" w:firstLine="284"/>
              <w:rPr>
                <w:rFonts w:ascii="Calibri" w:hAnsi="Calibri" w:cs="Calibri"/>
                <w:iCs/>
                <w:szCs w:val="28"/>
              </w:rPr>
            </w:pPr>
            <w:r>
              <w:rPr>
                <w:rFonts w:cs="Calibri" w:ascii="Calibri" w:hAnsi="Calibri"/>
                <w:iCs/>
                <w:szCs w:val="28"/>
              </w:rPr>
              <w:t xml:space="preserve">Расчетом предусмотрено размещение учреждений повседневного пользования, приближенных к потребителю по радиусу их доступности: </w:t>
            </w:r>
          </w:p>
          <w:p>
            <w:pPr>
              <w:pStyle w:val="22"/>
              <w:numPr>
                <w:ilvl w:val="0"/>
                <w:numId w:val="2"/>
              </w:numPr>
              <w:spacing w:lineRule="auto" w:line="360"/>
              <w:ind w:left="318" w:right="229" w:firstLine="284"/>
              <w:rPr>
                <w:rFonts w:ascii="Calibri" w:hAnsi="Calibri" w:cs="Calibri"/>
                <w:iCs/>
                <w:szCs w:val="28"/>
              </w:rPr>
            </w:pPr>
            <w:r>
              <w:rPr>
                <w:rFonts w:cs="Calibri" w:ascii="Calibri" w:hAnsi="Calibri"/>
                <w:iCs/>
                <w:szCs w:val="28"/>
              </w:rPr>
              <w:t>детские дошкольные учреждения:  д/с №64 в радиусе 350м, рассчитанный на 320 детей;</w:t>
            </w:r>
          </w:p>
          <w:p>
            <w:pPr>
              <w:pStyle w:val="22"/>
              <w:numPr>
                <w:ilvl w:val="0"/>
                <w:numId w:val="2"/>
              </w:numPr>
              <w:spacing w:lineRule="auto" w:line="360"/>
              <w:ind w:left="318" w:right="229" w:firstLine="284"/>
              <w:rPr>
                <w:rFonts w:ascii="Calibri" w:hAnsi="Calibri" w:cs="Calibri"/>
                <w:iCs/>
                <w:szCs w:val="28"/>
              </w:rPr>
            </w:pPr>
            <w:r>
              <w:rPr>
                <w:rFonts w:cs="Calibri" w:ascii="Calibri" w:hAnsi="Calibri"/>
                <w:iCs/>
                <w:szCs w:val="28"/>
              </w:rPr>
              <w:t>детский клуб «Электроник» на расстоянии 50м, рассчитанный на 825 детей;</w:t>
            </w:r>
          </w:p>
          <w:p>
            <w:pPr>
              <w:pStyle w:val="22"/>
              <w:numPr>
                <w:ilvl w:val="0"/>
                <w:numId w:val="2"/>
              </w:numPr>
              <w:spacing w:lineRule="auto" w:line="360"/>
              <w:ind w:left="318" w:right="229" w:firstLine="284"/>
              <w:rPr>
                <w:rFonts w:ascii="Calibri" w:hAnsi="Calibri" w:cs="Calibri"/>
                <w:iCs/>
                <w:szCs w:val="28"/>
              </w:rPr>
            </w:pPr>
            <w:r>
              <w:rPr>
                <w:rFonts w:cs="Calibri" w:ascii="Calibri" w:hAnsi="Calibri"/>
                <w:iCs/>
                <w:szCs w:val="28"/>
              </w:rPr>
              <w:t>гимназия №2 в радиусе 500м, рассчитанная на 1000 учащихся;</w:t>
            </w:r>
          </w:p>
          <w:p>
            <w:pPr>
              <w:pStyle w:val="22"/>
              <w:numPr>
                <w:ilvl w:val="0"/>
                <w:numId w:val="2"/>
              </w:numPr>
              <w:spacing w:lineRule="auto" w:line="360"/>
              <w:ind w:left="318" w:right="229" w:firstLine="284"/>
              <w:rPr>
                <w:rFonts w:ascii="Calibri" w:hAnsi="Calibri" w:cs="Calibri"/>
                <w:iCs/>
                <w:szCs w:val="28"/>
              </w:rPr>
            </w:pPr>
            <w:r>
              <w:rPr>
                <w:rFonts w:cs="Calibri" w:ascii="Calibri" w:hAnsi="Calibri"/>
                <w:iCs/>
                <w:szCs w:val="28"/>
              </w:rPr>
              <w:t>гипермаркет «Магнит», расположенный на расстоянии 350м.</w:t>
            </w:r>
          </w:p>
          <w:p>
            <w:pPr>
              <w:pStyle w:val="TextBody"/>
              <w:spacing w:lineRule="auto" w:line="360"/>
              <w:ind w:left="318" w:right="175" w:firstLine="317"/>
              <w:jc w:val="both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пределение параметров планируемого строительства систем социального обслуживания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360"/>
              <w:ind w:left="318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/>
              <w:ind w:left="318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Учреждения периодического и эпизодического назначения совмещаются и размещаются во встроено-пристроенных помещениях домов на первых этажах (блоки первичного обслуживания, аптеки, парикмахерские, предприятия общественного питания, организации взрослого и детского досуга жителей 7 «а» микрорайона и прочие)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/>
              <w:ind w:left="318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/>
              <w:ind w:left="885" w:right="654" w:hanging="0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Расчет потребности жителей микрорайона в детских дошкольных учреждениях и общеобразовательных школах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/>
              <w:ind w:left="885" w:right="654" w:hanging="0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Header"/>
              <w:spacing w:lineRule="auto" w:line="360"/>
              <w:ind w:left="318" w:right="229" w:firstLine="425"/>
              <w:jc w:val="both"/>
              <w:rPr/>
            </w:pPr>
            <w:r>
              <w:rPr>
                <w:rFonts w:cs="Calibri" w:ascii="Calibri" w:hAnsi="Calibri"/>
                <w:sz w:val="28"/>
              </w:rPr>
              <w:t xml:space="preserve">Количество детей дошкольного возраста в проектируемом </w:t>
            </w:r>
            <w:r>
              <w:rPr>
                <w:rFonts w:cs="Calibri" w:ascii="Calibri" w:hAnsi="Calibri"/>
                <w:bCs/>
                <w:sz w:val="28"/>
              </w:rPr>
              <w:t>микрорайоне</w:t>
            </w:r>
            <w:r>
              <w:rPr>
                <w:rFonts w:cs="Calibri" w:ascii="Calibri" w:hAnsi="Calibri"/>
                <w:sz w:val="28"/>
              </w:rPr>
              <w:t xml:space="preserve"> по демографическим данным для г.Балаково составит = 180 человек.</w:t>
            </w:r>
          </w:p>
          <w:p>
            <w:pPr>
              <w:pStyle w:val="Header"/>
              <w:spacing w:lineRule="auto" w:line="360"/>
              <w:ind w:left="318" w:right="229" w:firstLine="425"/>
              <w:jc w:val="both"/>
              <w:rPr/>
            </w:pPr>
            <w:r>
              <w:rPr>
                <w:rFonts w:cs="Calibri" w:ascii="Calibri" w:hAnsi="Calibri"/>
                <w:sz w:val="28"/>
              </w:rPr>
              <w:t xml:space="preserve">С учетом обеспеченности детскими садами общего типа (85%) необходимое количество мест в детских садах – 180 </w:t>
            </w:r>
            <w:r>
              <w:rPr>
                <w:rFonts w:cs="Calibri" w:ascii="Calibri" w:hAnsi="Calibri"/>
                <w:sz w:val="28"/>
                <w:lang w:val="en-US"/>
              </w:rPr>
              <w:t>x</w:t>
            </w:r>
            <w:r>
              <w:rPr>
                <w:rFonts w:cs="Calibri" w:ascii="Calibri" w:hAnsi="Calibri"/>
                <w:sz w:val="28"/>
              </w:rPr>
              <w:t xml:space="preserve"> 0,85 = 153 мест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/>
              <w:ind w:left="318" w:right="229" w:firstLine="425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Количество детей школьного возраста в проектируемом </w:t>
            </w:r>
            <w:r>
              <w:rPr>
                <w:rFonts w:cs="Calibri" w:ascii="Calibri" w:hAnsi="Calibri"/>
                <w:bCs/>
                <w:sz w:val="28"/>
              </w:rPr>
              <w:t>микрорайоне</w:t>
            </w:r>
            <w:r>
              <w:rPr>
                <w:rFonts w:cs="Calibri" w:ascii="Calibri" w:hAnsi="Calibri"/>
                <w:sz w:val="28"/>
              </w:rPr>
              <w:t xml:space="preserve"> составит 483 человека. 22,5% от общего числа школьников будут посещать другие общеобразовательные учреждения города, ввиду наличия свободных мест в школах прилегающих микрорайонов. Поэтому необходимое количест-во мест в школах для жителей микрорайона составит 483 х 0,775 = 375 мес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/>
              <w:ind w:left="318" w:right="229" w:firstLine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360"/>
              <w:ind w:left="1310" w:right="108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.4. ПАРАМЕТРЫ ПЛАНИРУЕМОГО СТРОИТЕЛЬСТВА СИСТЕМ КОММУНАЛЬНОГО ОБСЛУЖИВАНИЯ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360"/>
              <w:ind w:left="1310" w:right="108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Технологическое присоединение энергопринимающих устройств жилой многоэтажной застройки 7 «а» микрорайона осуществить согласно ТУ ОАО «Облкоммунэнерго» от вновь строящихся 2КТПН 2х1000 при помощи двухцепной ЛЭП-10кВ от разных секций ПС 110/10 «Северная». Точка при-соединения: РУ-0,4кВ вновь строящихся 2КТПН 2х1000. Максимальная мощ-ность присоединяемых энергопринимающих устройств составляет 1495,0 кВт. 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497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34" w:right="175" w:firstLine="317"/>
              <w:jc w:val="both"/>
              <w:rPr>
                <w:rFonts w:cs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Calibri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360"/>
              <w:ind w:left="318" w:right="175" w:firstLine="141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атегория надежности: вторая. Резервный источник: II секция шин РУ-0,4кВ вновь строящихся 2КТПН 2х1000.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Площадь застройки каждой подстанции 62,9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>. Строительный объем 244,1 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spacing w:lineRule="auto" w:line="360"/>
              <w:ind w:left="318" w:right="175" w:firstLine="317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гласно технических условий №1693 от 19.10.2015г., выданных МУП «Балаково-Водоканал», к проектируемым жилым домам осуществить заколь-цовку водопроводных сетей от водопроводной камеры по ул. Набережная Леонова в районе повысительной насосной станции до водопроводной камеры в районе многоквартирного жилого дома №72 на пересечении ул. Набережная Леонова и ул. Саратовское шоссе. Проложить водопровод диаметром не менее 600мм.</w:t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Отпуск питьевой воды в количестве 804,8 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/сутки возможен путем присое-динения к вновь запроектированному водопроводу с устройством водопровод-ных колодцев. При проектировании предусмотрена установка повысительных насосов на горячее и холодное водоснабжение в отдельно стоящем здании насосной подкачивающей станции. Напор воды в точке подключения состав-ляет 28 метров водяного столба.</w:t>
            </w:r>
          </w:p>
          <w:p>
            <w:pPr>
              <w:pStyle w:val="TextBody"/>
              <w:spacing w:lineRule="auto" w:line="360"/>
              <w:ind w:left="318" w:right="175" w:firstLine="317"/>
              <w:jc w:val="both"/>
              <w:rPr>
                <w:rFonts w:cs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брос хозяйственно-бытовых стоков в количестве 778,8 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/сутки возможен путем присоединения к вновь проложенному канализационному коллектору диаметром 600мм. Сброс стоков предусмотреть в ближайший колодец в районе жилого дома №1 по ул. Бульвар Роз.</w:t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еплоснабжение жилого комплекса многоквартирных домом 7 «а» микро-района будет осуществляться от городских тепловых сетей через тепловые пункты, расположенные на первом этаже каждого жилого дома. Подвод тепла планируется предусмотреть от тепловой камеры по ул. Бульвар Роз (теплотрасса Ø600мм).</w:t>
            </w:r>
          </w:p>
          <w:p>
            <w:pPr>
              <w:pStyle w:val="TextBody"/>
              <w:spacing w:lineRule="auto" w:line="276"/>
              <w:ind w:left="34" w:right="175" w:firstLine="317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14"/>
              <w:spacing w:lineRule="auto" w:line="360"/>
              <w:ind w:left="176" w:firstLine="426"/>
              <w:jc w:val="both"/>
              <w:rPr>
                <w:rFonts w:cs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Calibri"/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34" w:right="175" w:firstLine="317"/>
              <w:jc w:val="both"/>
              <w:rPr>
                <w:rFonts w:cs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Calibri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360"/>
              <w:ind w:left="1310" w:right="1221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.5. ОПРЕДЕЛЕНИЕ ПАРАМЕТРОВ ПЛАНИРУЕМОГО СТРОИТЕЛЬСТВА СИСТЕМЫ ТРАНСПОРТНОГО ОБСЛУЖИВАНИЯ.</w:t>
            </w:r>
          </w:p>
          <w:p>
            <w:pPr>
              <w:pStyle w:val="Normal"/>
              <w:autoSpaceDE w:val="false"/>
              <w:spacing w:lineRule="auto" w:line="360"/>
              <w:ind w:left="1310" w:right="122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360"/>
              <w:ind w:left="176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 стадии проекта планировки территории (ППТ) цель разработки – технические решения элементов транспортной системы на части городской территории на 5-10 лет с резервированием территории для развития на перспективу генерального плана (для транспортных развязок и магистралей) в форме красных линий.</w:t>
            </w:r>
          </w:p>
          <w:p>
            <w:pPr>
              <w:pStyle w:val="Normal"/>
              <w:autoSpaceDE w:val="false"/>
              <w:spacing w:lineRule="auto" w:line="360"/>
              <w:ind w:left="176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Существующее положение.</w:t>
            </w:r>
          </w:p>
          <w:p>
            <w:pPr>
              <w:pStyle w:val="Style14"/>
              <w:spacing w:lineRule="auto" w:line="360"/>
              <w:ind w:left="176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щественный пассажирский транспорт представлен одним видом транспорта: маршрутный автобус №10А.</w:t>
            </w:r>
          </w:p>
          <w:p>
            <w:pPr>
              <w:pStyle w:val="Style14"/>
              <w:spacing w:lineRule="auto" w:line="360"/>
              <w:ind w:left="176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Проектное решение.</w:t>
            </w:r>
          </w:p>
          <w:p>
            <w:pPr>
              <w:pStyle w:val="Style14"/>
              <w:spacing w:lineRule="auto" w:line="360"/>
              <w:ind w:left="176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 настоящее время транспортное обслуживание рассматриваемого района осуществляется по ул. Саратовское шоссе и ул. Набережная Леонова.</w:t>
            </w:r>
          </w:p>
          <w:p>
            <w:pPr>
              <w:pStyle w:val="Normal"/>
              <w:autoSpaceDE w:val="false"/>
              <w:spacing w:lineRule="auto" w:line="360"/>
              <w:ind w:left="176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пускная способность сети улиц, дорог и транспортных пересечений, число мест хранения автомобилей определялась, исходя из уровня насыщения автомобильным транспортом на расчетный срок: 300 легковых автомобилей на 1000 чел., включая 5 такси и 4 ведомственных автомобиля, 30 грузовых автомобилей. Число мотоциклов и мопедов на 1000 человек принято  50 единиц, как для городов с населением свыше 100 тыс. чел.</w:t>
            </w:r>
          </w:p>
          <w:p>
            <w:pPr>
              <w:pStyle w:val="Normal"/>
              <w:autoSpaceDE w:val="false"/>
              <w:spacing w:lineRule="auto" w:line="360"/>
              <w:ind w:left="176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ектом планировки территории предусмотрено поэтапное достижение расчетных параметров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.</w:t>
            </w:r>
          </w:p>
          <w:p>
            <w:pPr>
              <w:pStyle w:val="Normal"/>
              <w:autoSpaceDE w:val="false"/>
              <w:spacing w:lineRule="auto" w:line="360"/>
              <w:ind w:left="176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В соответствии с утвержденной (постановлением администрации Саратовской области №179 от25.04.94г.) «Схемой развития автомобильных дорог Саратовс-</w:t>
            </w:r>
          </w:p>
          <w:p>
            <w:pPr>
              <w:pStyle w:val="Style14"/>
              <w:spacing w:lineRule="auto" w:line="360"/>
              <w:ind w:left="176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й области на период до 2010г.» определена классификация автомобильных дорог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497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176" w:right="87" w:firstLine="425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ектом  планировки территории предусмотрена дифференциация магистральной улично-дорожной сети по категориям:</w:t>
            </w:r>
          </w:p>
          <w:p>
            <w:pPr>
              <w:pStyle w:val="Style14"/>
              <w:spacing w:lineRule="auto" w:line="360"/>
              <w:ind w:left="176" w:right="87" w:firstLine="42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  Саратовское шоссе - магистральная улица общегородского значения регу-лируемого движения.</w:t>
            </w:r>
          </w:p>
          <w:p>
            <w:pPr>
              <w:pStyle w:val="Style14"/>
              <w:spacing w:lineRule="auto" w:line="360"/>
              <w:ind w:left="176" w:right="87" w:firstLine="42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 Набережная Леонова - магистральная улица общегородского значения.</w:t>
            </w:r>
          </w:p>
          <w:p>
            <w:pPr>
              <w:pStyle w:val="Style14"/>
              <w:spacing w:lineRule="auto" w:line="360"/>
              <w:ind w:left="176" w:right="87" w:firstLine="42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. Бульвар Роз - магистральная улица районного значения.</w:t>
            </w:r>
          </w:p>
          <w:p>
            <w:pPr>
              <w:pStyle w:val="Style14"/>
              <w:spacing w:lineRule="auto" w:line="360"/>
              <w:ind w:left="176" w:right="87" w:firstLine="425"/>
              <w:jc w:val="both"/>
              <w:rPr>
                <w:rFonts w:cs="Calibri"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  <w:u w:val="single"/>
              </w:rPr>
              <w:t>Общественный транспорт</w:t>
            </w:r>
          </w:p>
          <w:p>
            <w:pPr>
              <w:pStyle w:val="Style14"/>
              <w:spacing w:lineRule="auto" w:line="360"/>
              <w:ind w:left="176" w:right="87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Транспортное обслуживание микрорайона осуществляется по  общегородским  и районным магистралям: улице Саратовское  шоссе, улице Набережная Леонова и улице Бульвар Роз. </w:t>
            </w:r>
          </w:p>
          <w:p>
            <w:pPr>
              <w:pStyle w:val="Style14"/>
              <w:spacing w:lineRule="auto" w:line="360"/>
              <w:ind w:left="176" w:right="87" w:firstLine="425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становки общественного транспорта размещены  исходя из нормативного «шага»  и радиуса  обслуживания,  дальность пешеходных подходов до ближай-</w:t>
            </w:r>
            <w:r>
              <w:rPr>
                <w:rFonts w:cs="Calibri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шей остановки не превышает 500м.</w:t>
            </w:r>
          </w:p>
          <w:p>
            <w:pPr>
              <w:pStyle w:val="Style14"/>
              <w:spacing w:lineRule="auto" w:line="360"/>
              <w:ind w:left="318" w:firstLine="283"/>
              <w:jc w:val="both"/>
              <w:rPr>
                <w:rFonts w:cs="Calibri"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>Вдоль внутриквартальных проездов у жилых зданий предусмотрены гостевые стоянки для временного хранения автомобилей из расчета 25% расчетного парка индивидуальных легковых автомобилей.</w:t>
            </w:r>
          </w:p>
          <w:p>
            <w:pPr>
              <w:pStyle w:val="Style14"/>
              <w:spacing w:lineRule="auto" w:line="360"/>
              <w:ind w:left="318" w:firstLine="283"/>
              <w:jc w:val="both"/>
              <w:rPr>
                <w:rFonts w:cs="Calibri"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  <w:u w:val="single"/>
              </w:rPr>
              <w:t>Автотранспорт и стоянки</w:t>
            </w:r>
          </w:p>
          <w:p>
            <w:pPr>
              <w:pStyle w:val="Style14"/>
              <w:spacing w:lineRule="auto" w:line="360"/>
              <w:ind w:left="318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селение микрорайона составит 1910чел.</w:t>
            </w:r>
          </w:p>
          <w:p>
            <w:pPr>
              <w:pStyle w:val="Style14"/>
              <w:spacing w:lineRule="auto" w:line="360"/>
              <w:ind w:left="318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исло легковых автомобилей в частной собственности составляет 573автомобиля.</w:t>
            </w:r>
          </w:p>
          <w:p>
            <w:pPr>
              <w:pStyle w:val="Style14"/>
              <w:spacing w:lineRule="auto" w:line="360"/>
              <w:ind w:left="318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щая обеспеченность стоянками для постоянного хранения автомобилей составит: 573×0,9=515 авт.</w:t>
            </w:r>
          </w:p>
          <w:p>
            <w:pPr>
              <w:pStyle w:val="Style14"/>
              <w:spacing w:lineRule="auto" w:line="360"/>
              <w:ind w:left="318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уществующие автозаправочные станции (АЗС) расположены по улице Набережная Леонова и Саратовскому шоссе на расстоянии не более 1 км.</w:t>
            </w:r>
          </w:p>
          <w:p>
            <w:pPr>
              <w:pStyle w:val="Normal"/>
              <w:spacing w:lineRule="auto" w:line="360"/>
              <w:ind w:left="31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танции технического обслуживания автомобилей располагаются на расстоянии 1 км на улице Саратовское шоссе.</w:t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6" w:right="87" w:firstLine="283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Style14"/>
              <w:spacing w:lineRule="auto" w:line="360"/>
              <w:ind w:left="1026" w:right="707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.6. ОПРЕДЕЛЕНИЕ ПАРАМЕТРОВ ПЛАНИРУЕМОГО СТРОИТЕЛЬСТВА СИСТЕМЫ ИНЖЕНЕРНОЙ ПОДГОТОВКИ ТЕРРИТОРИИ.</w:t>
            </w:r>
          </w:p>
          <w:p>
            <w:pPr>
              <w:pStyle w:val="TextBody"/>
              <w:spacing w:lineRule="auto" w:line="276"/>
              <w:ind w:left="1134" w:right="175" w:hanging="0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Существующее положение.</w:t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емельный участок для строительства 5-ти двадцатипятиэтажных жилых домов расположен  в  Саратовской области  в г. Балаково  микрорайон 7 «а», в квартале,  ограниченном улицами Набережная Леонова, Саратовское шоссе и Бульвар Роз.</w:t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часток расположен на берегу р. Волга. Территория предполагаемого стро-ительства в настоящее время свободна от застройки, частично благоустроена.</w:t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льеф участка ровный. Абсолютные отметки поверхности земли колеб-лются от 76,00 до 83,50м.</w:t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 прилегающих улицах присутствует дождевая канализация.</w:t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 северо-западной стороны на расстоянии 200м от улицы Набережная Леонова проходит судоходный канал акватории Саратовского водохранилища.</w:t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 Проектное решение.</w:t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читывая специфику рельефа, вертикальная планировка решена на копии генерального плана М 1:1000 методом проектных отметок и уклонов, поверхностный водоотвод решен в каждой жилой группе по внутриквартальным проездам с продольным уклоном 4‰ на проезжие части прилегающих улиц.</w:t>
            </w:r>
          </w:p>
          <w:p>
            <w:pPr>
              <w:pStyle w:val="Style14"/>
              <w:spacing w:lineRule="auto" w:line="360"/>
              <w:ind w:left="318" w:right="87" w:firstLine="42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езжие части прилегающих улиц решены пилообразным профилем со сбросом поверхностных вод из пониженных мест в дождеприемные колодцы ливневой канализации.</w:t>
            </w:r>
          </w:p>
          <w:p>
            <w:pPr>
              <w:pStyle w:val="Style14"/>
              <w:spacing w:lineRule="auto" w:line="360"/>
              <w:ind w:left="318" w:right="87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 связи с ровным рельефом дождевая канализация заглубляется перед сбросной веткой на 6,0м ,для сброса ее в существующую систему городской ливневой канализации возможно строительство насосной станция согласно вы-данных технических условий. Очистные сооружения дождевых стоков расположены на нормативном удалении от застройки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260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5" w:hanging="48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45" w:hanging="1080"/>
      </w:pPr>
      <w:rPr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80" w:hanging="1080"/>
      </w:pPr>
      <w:rPr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75" w:hanging="1440"/>
      </w:pPr>
      <w:rPr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05" w:hanging="1800"/>
      </w:pPr>
      <w:rPr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21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1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6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64" w:hanging="0"/>
      <w:outlineLvl w:val="2"/>
    </w:pPr>
    <w:rPr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64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4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64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12" w:right="72" w:hanging="0"/>
      <w:jc w:val="right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_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612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12" w:hanging="0"/>
    </w:pPr>
    <w:rPr>
      <w:sz w:val="28"/>
    </w:rPr>
  </w:style>
  <w:style w:type="paragraph" w:styleId="Style13">
    <w:name w:val="Цитата"/>
    <w:basedOn w:val="Normal"/>
    <w:qFormat/>
    <w:pPr>
      <w:ind w:left="612" w:right="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ind w:firstLine="36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24:00Z</dcterms:created>
  <dc:creator>Alex</dc:creator>
  <dc:description/>
  <dc:language>en-US</dc:language>
  <cp:lastModifiedBy>Силантьева Ю</cp:lastModifiedBy>
  <cp:lastPrinted>2016-05-16T13:51:00Z</cp:lastPrinted>
  <dcterms:modified xsi:type="dcterms:W3CDTF">2016-07-01T10:24:00Z</dcterms:modified>
  <cp:revision>2</cp:revision>
  <dc:subject/>
  <dc:title>ОКБ – 3001 – АС</dc:title>
</cp:coreProperties>
</file>