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идесятое внеочередно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 Балаково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 № 5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23 августа 2013 года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аче согласия на принятие из федеральной собственности в собственность муниципального образования город Балаково имуще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порядке принятия имущества в муниципальную собственность муниципального образования город Балаково», утвержденным Решением Совета муниципального образования город Балаково от 29 мая 2009 года N 83, Приказом Министра обороны РФ от 22 апреля 2013 года № 350 «О передаче объектов недвижимого имущества в собственность муниципального образования город Балаково Саратовской области», регламентом Совета муниципального образования город Балаково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Совет муниципального образования город Балаково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>Дать согласие администрации муниципального образования город Балаково на принятие из федеральной собственности безвозмездно в собственность муниципального образования город Балаково имущества, согласно приложению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распространяется на отношения, возникшие с 22 апреля 2013 года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>Глава муниципального образования                            Н.Ю.Краси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55:00Z</dcterms:created>
  <dc:creator>div</dc:creator>
  <dc:description/>
  <cp:keywords/>
  <dc:language>en-US</dc:language>
  <cp:lastModifiedBy>brea</cp:lastModifiedBy>
  <cp:lastPrinted>2013-07-03T17:30:00Z</cp:lastPrinted>
  <dcterms:modified xsi:type="dcterms:W3CDTF">2013-08-26T04:55:00Z</dcterms:modified>
  <cp:revision>2</cp:revision>
  <dc:subject/>
  <dc:title>ПОЯСНИТЕЛЬНАЯ ЗАПИСКА</dc:title>
</cp:coreProperties>
</file>