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Шестьдесят девятое заседание Сов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>город Балаково второго созы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  № 51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26 июля 2013 года</w:t>
        <w:tab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1 декабря 2012 года № 457 «О бюджете муниципального образования город Балаково на 2013 год и плановый период 2014-2015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1.Внести в решение Совета муниципального образования город Балаково от 21 декабря 2012 года №457 «О бюджете муниципального образования город Балаково на 2013 год и плановый период 2014-2015 гг.» (с изменениями от 25 января 2013г. №471, от 29 марта 2013г. №486, от 31 мая 2013г. №498, от 28 июня 2013г. № 508) следующие изменения и дополнения: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1) п.п.1 пункта 1 решения изложить в новой редакции «общий объем доходов в сумме 560191,5 тыс. рублей»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2) п.п.2 пункта 1 решения изложить в новой редакции «общий объем расходов в сумме 655423,9 тыс. руб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>3) в пункте 2 приложения 9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- в п.п. 2.1.1. после слов «и реализация мероприятий» дополнить словами «на осуществление организационно-распорядительных функц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 п.п.2.1.2. исключить.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2. </w:t>
      </w:r>
      <w:r>
        <w:rPr/>
        <w:t>Изложить в новой редакции следующие приложения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1 «Доходы бюджета муниципального образования город Балаково на 2013 год» (согласно приложению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3 год» (согласно приложению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3 год (согласно приложению № 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3 год (согласно приложению № 4);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8 «Иные межбюджетные трансферты, предоставляемые из  бюджета муниципального образования город Балаково в районный бюджет Балаковского муниципального района на 2013 год»  (согласно приложению № 5);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9 «Порядок определения объема, условий предоставления и расходования иных межбюджетных трансфертов, предоставляемых в очередном финансовом году и плановом периоде из бюджета муниципального образования город Балаково районному бюджету Балаковского муниципального района в соответствии с заключенными соглашениями» (согласно приложению № 6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Н.Ю.Красильник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33:00Z</dcterms:created>
  <dc:creator>kgm</dc:creator>
  <dc:description/>
  <cp:keywords/>
  <dc:language>en-US</dc:language>
  <cp:lastModifiedBy>brea</cp:lastModifiedBy>
  <cp:lastPrinted>2013-07-29T14:34:00Z</cp:lastPrinted>
  <dcterms:modified xsi:type="dcterms:W3CDTF">2013-07-29T10:34:00Z</dcterms:modified>
  <cp:revision>3</cp:revision>
  <dc:subject/>
  <dc:title>ПРОЕКТ</dc:title>
</cp:coreProperties>
</file>