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стьдесят девят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  № 5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6 июля 2013 года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ринятие из собственности Балаковского муниципального района в собственность муниципального образования город Балаково муниципальных нежилых помещений, расположенных по адресу город Балаково, ул.Ленина, д.1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порядке принятия имущества в муниципальную собственность муниципального образования город Балаково», утвержденным Решением Совета муниципального образования город Балаково от 29 мая 2009 года N 83, решением Собрания Балаковского муниципального района Саратовской области  от 29 мая 2013 года № 544 «О даче согласия на передачу имущества из муниципальной собственности Балаковского муниципального района  в муниципальную собственность муниципального образования город Балаково», регламентом Совета муниципального образования город Балаково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Совет муниципального образования город Балаков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Дать согласие администрации муниципального образования город Балаково на принятие из муниципальной собственности Балаковского муниципального района безвозмездно в собственность муниципального образования город Балаково имущества, 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Глава муниципального образования                            Н.Ю.Краси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1:00Z</dcterms:created>
  <dc:creator>div</dc:creator>
  <dc:description/>
  <cp:keywords/>
  <dc:language>en-US</dc:language>
  <cp:lastModifiedBy>brea</cp:lastModifiedBy>
  <cp:lastPrinted>2013-07-03T17:30:00Z</cp:lastPrinted>
  <dcterms:modified xsi:type="dcterms:W3CDTF">2013-07-30T04:08:00Z</dcterms:modified>
  <cp:revision>3</cp:revision>
  <dc:subject/>
  <dc:title>ПОЯСНИТЕЛЬНАЯ ЗАПИСКА</dc:title>
</cp:coreProperties>
</file>