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десят пятое внеочередное заседание Совета муниципального образования 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 4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17 ма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муниципального имущества (дороги) из собственности муниципального образования город Балаково в собственность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             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"О порядке управления и распоряжения муниципальной собственностью муниципального образования город Балаково", утвержденным Решением Совета муниципального образования г. Балаково от 25 апреля 2008 г. N 161, с учетом соглашения                           от 25 декабря 2012 г. № 10 «О передаче осуществления части полномочий органов местного самоуправления  муниципального образования город Балаково органам местного самоуправления Балаковского муниципального района», рассмотрев рекомендации комитетов, Совет муниципального образования город Балаково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ород Балаково  в лице администрации Балаковского муниципального района Саратовской области (Чепрасов И.В.) на безвозмездную передачу из собственности муниципального образования город Балаково в собственность Саратовской области объектов муниципального имущества (дорог),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ому органу, а именно администрации Балаковского муниципального района Саратовской области (Чепрасов И.В.)  осуществить передачу объектов, в соответствии с п. 1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 xml:space="preserve">   Н.Ю. Краси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39:00Z</dcterms:created>
  <dc:creator>div</dc:creator>
  <dc:description/>
  <cp:keywords/>
  <dc:language>en-US</dc:language>
  <cp:lastModifiedBy>brea</cp:lastModifiedBy>
  <cp:lastPrinted>2013-05-20T08:38:00Z</cp:lastPrinted>
  <dcterms:modified xsi:type="dcterms:W3CDTF">2013-05-20T04:39:00Z</dcterms:modified>
  <cp:revision>2</cp:revision>
  <dc:subject/>
  <dc:title>ПОЯСНИТЕЛЬНАЯ ЗАПИСКА</dc:title>
</cp:coreProperties>
</file>