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Шестьдесят третье заседание Сов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>город Балаково второго созыв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 Е Ш Е Н И Е  № 486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29 марта 2013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О внесении изменений  и дополнений в решение Совета муниципального образования город Балаково от 21 декабря 2012 года № 457 «О бюджете муниципального образования город Балаково на 2013 год и плановый период 2014-2015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1 декабря 2012 года №457 «О бюджете муниципального образования город Балаково на 2013 год и плановый период 2014-2015 гг.» (с изменениями от 25 января 2013г. №471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п.п.1 пункта 1 решения изложить в новой редакции «общий объем доходов в сумме 525838,3 тыс. рублей»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2) п.п.2 пункта 1 решения изложить в новой редакции «общий объем расходов в сумме 621070,7 тыс. рублей»;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3) п.п. 3 пункта 1 решения изложить в новой редакции «дефицит в сумме 95232,4 тыс. рублей»;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4)п.п. 4 пункта 1 решения изложить в новой редакции «верхний предел муниципального внутреннего долга города Балаково на 1 января 2014 года в сумме 46990,0 тыс. рублей, в том числе верхний предел долга по муниципальным гарантиям в сумме 0,0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2. Дополнить пункт 17 решения абзацем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Обеспечить повышение уровня средней заработной платы работникам муниципальных  учреждений культуры, по спорту, туризму, молодежной политике  муниципального образования город Балаково  с 1 апреля до 1 октября 2013 года до уровня 10600 рублей,  с 1 октября 2013 года до уровня 11193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bCs/>
          <w:lang w:eastAsia="ru-RU"/>
        </w:rPr>
        <w:t xml:space="preserve">3. </w:t>
      </w:r>
      <w:r>
        <w:rPr/>
        <w:t>Изложить в новой редакции следующие приложения к реш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Приложение 1 «Доходы бюджета муниципального образования город Балаково на 2013 год» (согласно приложению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3 год» (согласно приложению № 2);</w:t>
      </w:r>
    </w:p>
    <w:p>
      <w:pPr>
        <w:pStyle w:val="31"/>
        <w:rPr/>
      </w:pPr>
      <w:r>
        <w:rPr>
          <w:sz w:val="28"/>
          <w:szCs w:val="28"/>
        </w:rPr>
        <w:t xml:space="preserve">Приложение 3 «Перечень главных администраторов доходов бюджета муниципального образования город Балаково на 2013 год и плановый период 2014-2015 г.г.» (согласно приложению № 3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3 год» (согласно приложению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 год (согласно приложению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3 год (согласно приложению № 6)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8 «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»  (согласно приложению № 7);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</w:t>
      </w:r>
      <w:r>
        <w:rPr/>
        <w:t xml:space="preserve">    </w:t>
      </w:r>
      <w:r>
        <w:rPr>
          <w:sz w:val="28"/>
          <w:szCs w:val="28"/>
        </w:rPr>
        <w:t>Приложение 10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на 2013 год (согласно приложению № 8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И.о. главы муниципального образования                       О.В. Болякин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46:00Z</dcterms:created>
  <dc:creator>kgm</dc:creator>
  <dc:description/>
  <cp:keywords/>
  <dc:language>en-US</dc:language>
  <cp:lastModifiedBy>brea</cp:lastModifiedBy>
  <cp:lastPrinted>2013-04-01T16:45:00Z</cp:lastPrinted>
  <dcterms:modified xsi:type="dcterms:W3CDTF">2013-04-01T12:46:00Z</dcterms:modified>
  <cp:revision>2</cp:revision>
  <dc:subject/>
  <dc:title>ПРОЕКТ</dc:title>
</cp:coreProperties>
</file>