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</w:rPr>
        <w:t>Саратовская область                                                                                                Балаковский муниципальный район                                                       Муниципальное образование город Балаково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Совет муниципального образования город Балаково </w:t>
      </w:r>
    </w:p>
    <w:p>
      <w:pPr>
        <w:pStyle w:val="Normal"/>
        <w:spacing w:lineRule="auto" w:line="240"/>
        <w:jc w:val="center"/>
        <w:rPr/>
      </w:pPr>
      <w:r>
        <w:rPr/>
        <w:t>Пятое заседание Совета муниципального образования                                                  город Балаково третьего созыв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/>
        <w:t>Р Е Ш Е Н И Е № 35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29 ноября 2013 года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О внесении изменений  и дополнений в решение Совета муниципального образования город Балаково от 21 декабря 2012 года № 457 «О бюджете муниципального образования город Балаково на 2013 год и плановый период 2014-2015 гг.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город Балаково, Положением «О бюджетном процессе в муниципальном образовании город Балаково»,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</w:rPr>
        <w:t xml:space="preserve"> </w:t>
      </w:r>
      <w:r>
        <w:rPr/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</w:rPr>
      </w:pPr>
      <w:r>
        <w:rPr/>
        <w:t>1.Внести в решение Совета муниципального образования город Балаково от 21 декабря 2012 года №457 «О бюджете муниципального образования город Балаково на 2013 год и плановый период 2014-2015 гг.»  (с изменениями от 25 января 2013 года № 471, от 29 марта 2013года № 486, от 31 мая 2013года № 498, от 28 июня 2013 года  № 508, от 26 июля 2013 года  № 513, от 23 августа 2013 года  № 518, от 27 сентября 2013 года № 16,           от 25 октября 2013 года № 28) следующие изменения и дополнения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 </w:t>
      </w:r>
      <w:r>
        <w:rPr/>
        <w:t>Изложить в новой редакции следующие приложения к реш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ложение 4 «Ведомственная структура расходов бюджета муниципального образования город Балаково на 2013 год» (согласно приложению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город Балаково на 2013 год (согласно приложению № 2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ложение 6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3 год (согласно приложению № 3);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8 «Иные межбюджетные трансферты, предоставляемые из  бюджета муниципального образования город Балаково в районный бюджет Балаковского муниципального района на 2013 год»  (согласно приложению № 4).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/>
        <w:t xml:space="preserve">2. </w:t>
      </w:r>
      <w:r>
        <w:rPr>
          <w:sz w:val="28"/>
          <w:szCs w:val="28"/>
        </w:rPr>
        <w:t xml:space="preserve">Решение вступает в силу со дня принятия и подлежит официальному опубликованию. 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лава муниципального образования                           А.Ю. Овсянников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eastAsia="Times New Roman"/>
      <w:bCs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6:01:00Z</dcterms:created>
  <dc:creator>kgm</dc:creator>
  <dc:description/>
  <cp:keywords/>
  <dc:language>en-US</dc:language>
  <cp:lastModifiedBy>Orlovaea</cp:lastModifiedBy>
  <cp:lastPrinted>2013-12-02T16:01:00Z</cp:lastPrinted>
  <dcterms:modified xsi:type="dcterms:W3CDTF">2013-12-02T12:01:00Z</dcterms:modified>
  <cp:revision>4</cp:revision>
  <dc:subject/>
  <dc:title>ПРОЕКТ</dc:title>
</cp:coreProperties>
</file>