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ая область                                                                                                Балаковский муниципальный район                                                       Муниципальное образование город Балак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образования город Балаков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ятое заседание Совета муниципального образования                                                  город Балаково третье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 № 3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29 ноября 2013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даче объектов из собственности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город Балаково в собственность Балаков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6 октября 2003 года </w:t>
        <w:br/>
        <w:t xml:space="preserve">№ 131-ФЗ «Об общих принципах организации местного самоуправления </w:t>
        <w:br/>
        <w:t>в Российской Федерации», Уставом муниципального образования город Балаково, Положением «О порядке управления и распоряжения муниципальной собственностью муниципального образования город Балаково», утвержденным Решением Совета муниципального образования город Балаково от 25 апреля 2008 года № 161, рассмотрев рекомендации комитета по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бюджетно-финансовой, экономической, социальной политике   и вопросам  жилищно-коммунального хозяйства, Совет муниципального образования город Балаково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Дать согласие администрации Балаковского муниципального района Саратовской области (Чепрасов И.В.) на безвозмездную передачу из собственности муниципального образования город Балаково </w:t>
        <w:br/>
        <w:t>в собственность Балаковского муниципального района объектов муниципального имущества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муниципального образования</w:t>
        <w:tab/>
        <w:tab/>
        <w:tab/>
        <w:t xml:space="preserve">          А.Ю.Овсянников</w:t>
      </w:r>
    </w:p>
    <w:sectPr>
      <w:type w:val="nextPage"/>
      <w:pgSz w:w="11906" w:h="16838"/>
      <w:pgMar w:left="1701" w:right="851" w:gutter="0" w:header="0" w:top="90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5:18:00Z</dcterms:created>
  <dc:creator>div</dc:creator>
  <dc:description/>
  <cp:keywords/>
  <dc:language>en-US</dc:language>
  <cp:lastModifiedBy>Orlovaea</cp:lastModifiedBy>
  <cp:lastPrinted>2013-12-02T15:50:00Z</cp:lastPrinted>
  <dcterms:modified xsi:type="dcterms:W3CDTF">2013-12-02T11:50:00Z</dcterms:modified>
  <cp:revision>4</cp:revision>
  <dc:subject/>
  <dc:title>ПОЯСНИТЕЛЬНАЯ ЗАПИСКА</dc:title>
</cp:coreProperties>
</file>