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Сарат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Балаковский муниципальны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Муниципальное образование город Бала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Совет муниципального образования город Бала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Третье заседание Совета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lang w:eastAsia="zh-CN"/>
        </w:rPr>
        <w:t>город Балаково третьего созы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Р Е Ш Е Н И Е  № 28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lang w:eastAsia="zh-CN"/>
        </w:rPr>
        <w:t>25 октября 2013 года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6"/>
          <w:szCs w:val="26"/>
          <w:lang w:eastAsia="zh-CN"/>
        </w:rPr>
      </w:pPr>
      <w:r>
        <w:rPr>
          <w:rFonts w:eastAsia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1 декабря 2012 года № 457 «О бюджете муниципального образования город Балаково на 2013 год и плановый период 2014-2015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</w:rPr>
        <w:t xml:space="preserve"> </w:t>
      </w:r>
      <w:r>
        <w:rPr/>
        <w:t>РЕШИЛ: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</w:rPr>
      </w:pPr>
      <w:r>
        <w:rPr/>
        <w:t>1. Внести в решение Совета муниципального образования город Балаково от 21 декабря 2012 года №457 «О бюджете муниципального образования город Балаково на 2013 год и плановый период 2014-2015 гг.» (с изменениями от 25.01.2013г. №471, от 29.03.2013г. №486, от 31.05.2013г. №498, от 28.06.2013г. № 508, от 26.07.2013г. № 513, от 23.08.2013г. № 518, от 27.09.2013г. №16) следующие изменения и дополнения: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/>
      </w:pPr>
      <w:r>
        <w:rPr/>
        <w:t>1)  Изложить в новой редакции следующие приложения к решени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3 год» (согласно приложению № 1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 год (согласно приложению № 2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3 год (согласно приложению № 3).</w:t>
      </w:r>
    </w:p>
    <w:p>
      <w:pPr>
        <w:pStyle w:val="31"/>
        <w:ind w:firstLine="851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  А.Ю. Овсянников   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2:00Z</dcterms:created>
  <dc:creator>kgm</dc:creator>
  <dc:description/>
  <cp:keywords/>
  <dc:language>en-US</dc:language>
  <cp:lastModifiedBy>brea</cp:lastModifiedBy>
  <cp:lastPrinted>2013-10-28T10:02:00Z</cp:lastPrinted>
  <dcterms:modified xsi:type="dcterms:W3CDTF">2013-10-28T06:02:00Z</dcterms:modified>
  <cp:revision>6</cp:revision>
  <dc:subject/>
  <dc:title>ПРОЕКТ</dc:title>
</cp:coreProperties>
</file>