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25 октября 201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3771900" cy="603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7.5pt;mso-wrap-distance-left:9.05pt;mso-wrap-distance-right:9.05pt;mso-wrap-distance-top:0pt;mso-wrap-distance-bottom:0pt;margin-top:9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6139815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«О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митете п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бюджетно-финансовой, экономической, социальной политике и вопросам жилищно-коммунального хозяйства Совета муниципального образования город Балак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71.1pt;mso-wrap-distance-left:9.05pt;mso-wrap-distance-right:9.05pt;mso-wrap-distance-top:0pt;mso-wrap-distance-bottom:0pt;margin-top: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«О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митете п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бюджетно-финансовой, экономической, социальной политике и вопросам жилищно-коммунального хозяйства Совета муниципального образования город Бала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 06 октября 2003 года                           № 131-ФЗ «Об общих принципах организации местного самоуправления                   в Российской Федерации», Уставом муниципального образования город Балаково, Регламентом Совета муниципального образования город Балаково,                               Совет муниципального образования  город Бал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е по</w:t>
      </w:r>
      <w:r>
        <w:rPr>
          <w:sz w:val="28"/>
          <w:szCs w:val="28"/>
        </w:rPr>
        <w:t xml:space="preserve"> бюджетно-финансовой, экономической, социальной политике и вопросам жилищно-коммунального хозяйства Совета муниципального образования город Балаково согласно Прилож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город Балаков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 февраля 2006 года №28 «Об утверждении Положения о комитете по бюджетно-финансовой, экономической и индустриальной политике Совета муниципального образования город Балаково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т 17 февраля 2006 года №29 «Об утверждении Положения о комитете по вопросам социальной политики и жилищно-коммунального хозяйства Совета муниципального образования город Балаково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т 25 апреля 2008 года №158 «О внесении изменений и  дополнений в Положение «О комитете по бюджетно-финансовой, экономической  и индустриальной политике», утвержденное решением Совета муниципального образования  город Балаково № 28 от 17 февраля 2006 года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0 мая 2008 года №165 «О внесении изменений и дополнений в Положение «О комитете по вопросам социальной политики и жилищно- коммунального хозяйства», утвержденное решением Совета муниципального образования город Балаково № 29 от 17 февраля 2006 год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его принятия и подлежит официальному опубликованию.                                        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муниципального образования</w:t>
        <w:tab/>
        <w:tab/>
        <w:tab/>
        <w:t xml:space="preserve">          А.Ю.Овся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27:00Z</dcterms:created>
  <dc:creator>bov</dc:creator>
  <dc:description/>
  <cp:keywords/>
  <dc:language>en-US</dc:language>
  <cp:lastModifiedBy>brea</cp:lastModifiedBy>
  <cp:lastPrinted>2013-10-28T09:05:00Z</cp:lastPrinted>
  <dcterms:modified xsi:type="dcterms:W3CDTF">2013-10-28T05:05:00Z</dcterms:modified>
  <cp:revision>3</cp:revision>
  <dc:subject/>
  <dc:title>проект</dc:title>
</cp:coreProperties>
</file>