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аратовская область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Балаковский муниципальный райо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униципальное образование город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Второе заседание Совет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/>
        <w:t>город Балаково третьего созыв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  № 16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27 сентября 2013 год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1 декабря 2012 года № 457 «О бюджете муниципального образования город Балаково на 2013 год и плановый период 2014-2015 г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</w:rPr>
        <w:t xml:space="preserve"> </w:t>
      </w:r>
      <w:r>
        <w:rPr/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/>
        <w:t>1.Внести в решение Совета муниципального образования город Балаково от 21 декабря 2012 года №457 «О бюджете муниципального образования город Балаково на 2013 год и плановый период 2014-2015 гг.»  (с изменениями от 25 января 2013года №471, от 29 марта 2013года №486, от 31 мая2013 года №498, от 28 июня 2013 года № 508, от 26 июля 2013 года    № 513, от 23 августа 2013года № 518) следующие изменения и дополнени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1) подпункт 1 пункта 1 решения изложить в новой редакции «общий объем доходов в сумме 563813,3 тыс. рублей»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2) подпункт 2 пункта 1 решения изложить в новой редакции «общий объем расходов в сумме 659045,7 тыс. рубл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) подпункт 5 пункта 1 решения изложить в новой редакции: «верхний предел долга по муниципальным гарантиям на 1 января 2014 года без права регрессного требования в сумме 24 700,0 тыс. рубл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4) подпункт 2 пункта 2 изложить в новой редакции «общий объем расходов на 2014 год в сумме 498413,5 тыс.рублей,</w:t>
        <w:tab/>
        <w:t xml:space="preserve"> общий объем расходов на 2015 год в сумме 531024,5 тыс.рублей».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) подпункт 3 пункта 2 изложить в новой редакции «верхний предел муниципального внутреннего долга города Балаково на 1 января 2015 года в сумме 64800,00 тыс.рублей, на 1 января 2015 года в сумме 69000,00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6) пункт 2 дополнить подпунктом 5 «дефицит на 2014 год в сумме 0,00 тыс.рублей, дефицит на 2015 год в сумме 4700 тыс.рубл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7) пункт 2 дополнить подпунктом 6 «верхний предел долга по муниципальным гарантиям на 1 января 2015 года без права регрессного требования в сумме 24 700,0 тыс. рублей, на 1 января 2016 года без права регрессного требования в сумме 20000 тыс. рублей 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8) дополнить решение пунктом 22 «Утвердить источники внутреннего финансирования дефицита (профицита) бюджета гор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на 2014-2015 годы согласно приложению  № 10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9) дополнить решение пунктом 23 «Утвердить программу муниципальных гарантий бюджета муниципального образования город Балаково  на плановый период 2014-2015 годов согласно приложению          № 12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0) пункты 22,23 решения считать соответственно пунктами 24,25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Cs/>
          <w:lang w:eastAsia="ru-RU"/>
        </w:rPr>
        <w:t xml:space="preserve">2. </w:t>
      </w:r>
      <w:r>
        <w:rPr/>
        <w:t>Изложить в новой редакции следующие приложения к ре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1 «Доходы бюджета муниципального образования город Балаково на 2013 год» (согласно приложению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2 «Безвозмездные поступления в бюджет муниципального образования город Балаково на 2013 год» (согласно приложению № 2);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ложение 3 «Перечень главных администраторов доходов бюджета муниципального образования город Балаково на 2013 год и плановый период 2014-2015 г.г.» (согласно приложению № 3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3 год» (согласно приложению № 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4а «Ведомственная структура расходов бюджета муниципального образования город Балаково на 2014-2015 годы» (согласно приложению № 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3 год (согласно приложению № 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5а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4-2015 годы (согласно приложению № 7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3 год (согласно приложению № 8);</w:t>
      </w:r>
    </w:p>
    <w:p>
      <w:pPr>
        <w:pStyle w:val="31"/>
        <w:ind w:firstLine="709"/>
        <w:rPr/>
      </w:pPr>
      <w:r>
        <w:rPr>
          <w:sz w:val="28"/>
          <w:szCs w:val="28"/>
        </w:rPr>
        <w:t>Приложение 8 «Иные межбюджетные трансферты, предоставляемые из  бюджета муниципального образования город Балаково в районный бюджет Балаковского муниципального района на 2013 год»  (согласно приложению № 9);</w:t>
      </w:r>
    </w:p>
    <w:p>
      <w:pPr>
        <w:pStyle w:val="31"/>
        <w:ind w:firstLine="709"/>
        <w:rPr/>
      </w:pPr>
      <w:r>
        <w:rPr>
          <w:sz w:val="28"/>
          <w:szCs w:val="28"/>
        </w:rPr>
        <w:t>Приложение 12 «Программа муниципальных гарантий бюджета муниципального образования город Балаково на 2013 год»  (согласно приложению № 10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3. 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            А.Ю.Овсяннико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44:00Z</dcterms:created>
  <dc:creator>kgm</dc:creator>
  <dc:description/>
  <cp:keywords/>
  <dc:language>en-US</dc:language>
  <cp:lastModifiedBy>brea</cp:lastModifiedBy>
  <cp:lastPrinted>2013-10-01T10:44:00Z</cp:lastPrinted>
  <dcterms:modified xsi:type="dcterms:W3CDTF">2013-10-01T06:44:00Z</dcterms:modified>
  <cp:revision>8</cp:revision>
  <dc:subject/>
  <dc:title>ПРОЕКТ</dc:title>
</cp:coreProperties>
</file>