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27 сентября 2013 года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ринятие из собственности Балаковского муниципального района в собственность муниципального образования город Балаково муниципального нежилого помещения, расположенного по адресу ул.</w:t>
      </w:r>
      <w:r>
        <w:rPr/>
        <w:t xml:space="preserve"> </w:t>
      </w:r>
      <w:r>
        <w:rPr>
          <w:b/>
          <w:sz w:val="28"/>
          <w:szCs w:val="28"/>
        </w:rPr>
        <w:t>Комарова, д.134/1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порядке принятия имущества в муниципальную собственность муниципального образования город Балаково», утвержденным Решением Совета муниципального образования город Балаково от 29 мая 2009 года N 83, решением Собрания Балаковского муниципального района Саратовской области  от 17 сентября 2013 года № 597 «О даче согласия на передачу имущества из муниципальной собственности Балаковского муниципального района  в муниципальную собственность муниципального образования город Балаково», регламентом Совета муниципального образования город Балаково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Дать согласие администрации Балаковского муниципального района (Чепрасов И.В.) на принятие из муниципальной собственности Балаковского муниципального района безвозмездно в собственность муниципального образования город Балаково имущества,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           А.Ю. Овся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17:00Z</dcterms:created>
  <dc:creator>div</dc:creator>
  <dc:description/>
  <cp:keywords/>
  <dc:language>en-US</dc:language>
  <cp:lastModifiedBy>brea</cp:lastModifiedBy>
  <cp:lastPrinted>2013-10-01T10:42:00Z</cp:lastPrinted>
  <dcterms:modified xsi:type="dcterms:W3CDTF">2013-10-01T06:43:00Z</dcterms:modified>
  <cp:revision>7</cp:revision>
  <dc:subject/>
  <dc:title>ПОЯСНИТЕЛЬНАЯ ЗАПИСКА</dc:title>
</cp:coreProperties>
</file>