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 (скважин) из собственности муниципального образования город Балаково в безвозмездное пользование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            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"О порядке управления и распоряжения муниципальной собственностью муниципального образования город Балаково", утвержденным Решением Совета муниципального образования город Балаково от 25 апреля 2008 года N 161, рассмотрев рекомендации комитет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-финансовой, экономической, социальной политике и вопросам  жилищно-коммунального хозяйства Совета муниципального образования город Балаково, Совет муниципального образования город Балако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Балаковского муниципального района Саратовской области (Чепрасов И.В.) на передачу из муниципальной собственности муниципального образования город Балаково в безвозмездное пользование Саратовской области объектов муниципального имущества,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алаковского муниципального района Саратовской области (Чепрасов И.В.)  осуществить передачу объектов, в соответствии с пунктом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          А.Ю.Овся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10:00Z</dcterms:created>
  <dc:creator>div</dc:creator>
  <dc:description/>
  <cp:keywords/>
  <dc:language>en-US</dc:language>
  <cp:lastModifiedBy>brea</cp:lastModifiedBy>
  <cp:lastPrinted>2013-10-01T10:11:00Z</cp:lastPrinted>
  <dcterms:modified xsi:type="dcterms:W3CDTF">2013-10-01T06:11:00Z</dcterms:modified>
  <cp:revision>7</cp:revision>
  <dc:subject/>
  <dc:title>ПОЯСНИТЕЛЬНАЯ ЗАПИСКА</dc:title>
</cp:coreProperties>
</file>