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        Балаковский муниципальный район 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  <w:t>Сорок девятое внеочередное заседание Совета муниципального                      образования город Балаково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 Е Ш Е Н И Е № 388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20 июля 2012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/>
        <w:t>1.Внести в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  (с  учетом изменений от 17 февраля 2012 года №344, от 27 апреля  2012 года №366, от 29 июня № 387) следующие изменения и дополнения: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1) п.п. 1 пункта 1 решения изложить в новой редакции «общий объем доходов в сумме 586319,4 тыс. рублей»;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639141,6 тыс. рублей»; 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3) п.п. 3 пункта 1 решения изложить в новой редакции «дефицит в сумме 52822,2 тыс. рублей»;</w:t>
      </w:r>
    </w:p>
    <w:p>
      <w:pPr>
        <w:pStyle w:val="Style19"/>
        <w:spacing w:lineRule="auto" w:line="240" w:before="0" w:after="0"/>
        <w:ind w:left="0" w:firstLine="1134"/>
        <w:contextualSpacing/>
        <w:jc w:val="both"/>
        <w:rPr/>
      </w:pPr>
      <w:r>
        <w:rPr/>
        <w:t>4) п.п.4 верхний предел муниципального внутреннего долга города Балаково на 1 января 2013 года в сумме 53000,0 тыс. рублей, в том числе верхний предел долга по муниципальным гарантиям в сумме 0,0 тыс. рублей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. </w:t>
      </w:r>
      <w:r>
        <w:rPr>
          <w:rFonts w:eastAsia="Times New Roman"/>
          <w:bCs/>
          <w:lang w:eastAsia="ru-RU"/>
        </w:rPr>
        <w:t>Внести изменения в следующие приложения к решению:</w:t>
      </w:r>
    </w:p>
    <w:p>
      <w:pPr>
        <w:pStyle w:val="Normal"/>
        <w:spacing w:before="0" w:after="0"/>
        <w:ind w:firstLine="705"/>
        <w:jc w:val="both"/>
        <w:rPr>
          <w:rFonts w:eastAsia="Times New Roman"/>
          <w:bCs/>
          <w:lang w:eastAsia="ru-RU"/>
        </w:rPr>
      </w:pPr>
      <w:r>
        <w:rPr/>
        <w:t>Приложение 3а «Перечень главных администраторов источников внутреннего финансирования дефицита бюджета муниципального образования город Балаково на 2012 год и плановый период 2012-2014 годов»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осле строки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860"/>
        <w:gridCol w:w="5191"/>
      </w:tblGrid>
      <w:tr>
        <w:trPr>
          <w:trHeight w:val="76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5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Cs/>
          <w:lang w:eastAsia="ru-RU"/>
        </w:rPr>
        <w:t>дополнить строкам</w:t>
      </w:r>
      <w:r>
        <w:rPr/>
        <w:t>и следующего содержания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835"/>
        <w:gridCol w:w="5245"/>
      </w:tblGrid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3 00 00 10 0000 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поселения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3 00 00 10 0000 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гашение бюджетом поселения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риложение 3б «Нормативы распределения доходов бюджета муниципального образования город Балаково на 2012 год»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>п</w:t>
      </w:r>
      <w:r>
        <w:rPr/>
        <w:t xml:space="preserve">осле строки </w:t>
      </w:r>
    </w:p>
    <w:tbl>
      <w:tblPr>
        <w:tblW w:w="92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399"/>
        <w:gridCol w:w="2320"/>
      </w:tblGrid>
      <w:tr>
        <w:trPr>
          <w:trHeight w:val="10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02 02089 10  0002  151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</w:tbl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дополнить строкой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541"/>
        <w:gridCol w:w="2121"/>
      </w:tblGrid>
      <w:tr>
        <w:trPr>
          <w:trHeight w:val="10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 02 02999 10  0029  15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бюджетам поселений на реализацию подпрограммы «Обеспечение жилыми помещениями молодых семей»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</w:tbl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3. </w:t>
      </w:r>
      <w:r>
        <w:rPr/>
        <w:t>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1 «Доходы бюджета муниципального образования город Балаково на 2012 год» (согласно приложению № 1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2 год» (согласно приложению № 2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2 год» (согласно приложению № 3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2 год» (согласно приложению № 4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 год» (согласно приложению № 5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2 год» (согласно приложению № 6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ложение 10 «Программа муниципальных внутренних заимствований муниципального образования город Балаково на 2012 год» (согласно приложению № 7)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5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 К.В.Лавренть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44:00Z</dcterms:created>
  <dc:creator>kgm</dc:creator>
  <dc:description/>
  <cp:keywords/>
  <dc:language>en-US</dc:language>
  <cp:lastModifiedBy>zng</cp:lastModifiedBy>
  <cp:lastPrinted>2012-04-16T13:49:00Z</cp:lastPrinted>
  <dcterms:modified xsi:type="dcterms:W3CDTF">2012-07-23T05:56:00Z</dcterms:modified>
  <cp:revision>6</cp:revision>
  <dc:subject/>
  <dc:title>ПРОЕКТ</dc:title>
</cp:coreProperties>
</file>