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/>
      </w:pPr>
      <w:r>
        <w:rPr/>
        <w:t>Пятьдесят четвертое внеочередное заседание Совета муниципального образования город Балаково</w:t>
      </w:r>
      <w:r>
        <w:rPr>
          <w:b/>
        </w:rPr>
        <w:t xml:space="preserve"> </w:t>
      </w:r>
      <w:r>
        <w:rPr/>
        <w:t>второго созыва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/>
        <w:t>Р Е Ш Е Н И Е № 419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05 октября 2012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                  Уставом муниципального образования город Балаково, Положением                     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                       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Внести в решение Совета муниципального образования город Балаково от 23 декабря 2011 года №338 «О бюджете муниципального образования город Балаково на 2012 год и плановый период 2013-2014 гг.»      (с  учетом изменений от 17 февраля 2012 года №344, от 27 апреля  2012 года №366, от 29 июня № 387, от 20 июля 2012 года №388, от 28 августа 2012 года №400) следующие изменения и дополнения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раздел 1 приложения 7 к решению дополнить абзацем 1.4 следующего содержания: «возмещения затрат на создание товариществ собственников жилья, в виде перечисления средств с лицевого счета МКУ «Управление жилищно-коммунального хозяйства» в соответствии с МЦП «Содействие созданию благоприятных условий для образования и деятельности товариществ собственников жилья на территории муниципального образования город Балаково на 2012 год.»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1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Н.Ю. Красильник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51:00Z</dcterms:created>
  <dc:creator>kgm</dc:creator>
  <dc:description/>
  <cp:keywords/>
  <dc:language>en-US</dc:language>
  <cp:lastModifiedBy>zng</cp:lastModifiedBy>
  <cp:lastPrinted>2012-10-08T11:52:00Z</cp:lastPrinted>
  <dcterms:modified xsi:type="dcterms:W3CDTF">2012-10-08T07:52:00Z</dcterms:modified>
  <cp:revision>9</cp:revision>
  <dc:subject/>
  <dc:title>ПРОЕКТ</dc:title>
</cp:coreProperties>
</file>