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ind w:left="5103" w:hanging="0"/>
        <w:rPr/>
      </w:pPr>
      <w:r>
        <w:rPr>
          <w:sz w:val="20"/>
          <w:szCs w:val="20"/>
        </w:rPr>
        <w:t xml:space="preserve">к Решению Совета муниципального образования город Балаково     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от 21 декабря  2012 года  № 457</w:t>
      </w:r>
    </w:p>
    <w:p>
      <w:pPr>
        <w:pStyle w:val="Normal"/>
        <w:ind w:right="-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еделения о</w:t>
      </w:r>
      <w:r>
        <w:rPr>
          <w:b/>
          <w:color w:val="000000"/>
          <w:sz w:val="28"/>
          <w:szCs w:val="28"/>
        </w:rPr>
        <w:t>бъема, условий предоставления и расходования иных межбюджетных трансфертов, предоставляемых в очередном финансовом году</w:t>
      </w:r>
      <w:r>
        <w:rPr>
          <w:b/>
          <w:bCs/>
          <w:color w:val="000000"/>
          <w:sz w:val="28"/>
          <w:szCs w:val="28"/>
        </w:rPr>
        <w:t xml:space="preserve"> и плановом периоде из бюджета </w:t>
      </w:r>
      <w:r>
        <w:rPr>
          <w:b/>
          <w:sz w:val="28"/>
          <w:szCs w:val="28"/>
        </w:rPr>
        <w:t xml:space="preserve">муниципального образования город Балаково районному бюджету Балаковского муниципального района </w:t>
      </w:r>
      <w:r>
        <w:rPr>
          <w:b/>
          <w:bCs/>
          <w:color w:val="000000"/>
          <w:sz w:val="28"/>
          <w:szCs w:val="28"/>
        </w:rPr>
        <w:t>в соответствии с заключенными соглашениям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В   соответствии    со   статьей  142.5   Бюджетного   кодекса   Российской Федерации     настоящий порядок определяет  основания и условия предоставления  иных   межбюджетных трансфертов (далее по тексту – межбюджетные трансферты) из бюджета муниципального образования город Балако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но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у Балаковского муниципального  райо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соответствии с заключенными соглашениями</w:t>
      </w:r>
      <w:r>
        <w:rPr>
          <w:sz w:val="28"/>
          <w:szCs w:val="28"/>
        </w:rPr>
        <w:t>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Межбюджетные трансферты в соответствии с заключенными соглашениями предусматриваются в составе бюджета муниципального образования город Балаков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5"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пределение объема и условия предоставления межбюджетных трансфертов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.1.Основанием предоставления межбюджетных трансфертов из бюджета муниципального образования город Балако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но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у Балаковского муниципального района являются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. Заключение соглашения между органами местного самоуправления муниципального образования город Балаково и   Балаковского муниципального района о возмещении расходов за пользование частью второго этажа здания, принадлежащего администрации Балаковского муниципального района и реализация мероприятий, передаваемых по Соглашению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2. Заключение соглашения между органами местного самоуправления муниципального образования город Балаково и   Балаковского муниципального района на осуществление организационно-распорядительных функций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.2. Объем средств определяется исходя из прогнозируемого объема средств, необходимых  для полного и своевременного исполнения  мероприятий в соответствии с заключенными соглашениями и передается районному бюджету Балаковского муниципального района в пределах утвержденных расходных обязательств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Объем передаваемых межбюджетных трансфертов определяется  на основании соответствующих расчетов, смет, других действующих муниципальных правовых  документов и в пределах доходной части бюджета муниципального образования город Балаково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Объем средств и целевое направление межбюджетных трансфертов утверждаются решением Совета муниципального образования город Балаково о бюджете на очередной финансовый год и плановый период,  с учетом внесенных изменений в установленном порядке в течение года.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.3. Межбюджетные трансферты предоставляются в пределах бюджетных ассигнований и лимитов бюджетных обязательств, утвержденных сводной бюджетной росписью бюджета  муниципального образования город Балаково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Межбюджетные трансферты, передаваемые из бюджета муниципального образования город Балаково районному бюджету Балаковского муниципального района, учитываются Балаковским муниципальным районом в составе доходов согласно бюджетной классификации и расходуются на цели, предусмотренные решением о бюджете муниципального образования город Балаково на очередной финансовый год и плановый период и заключенными соглашениями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.5. Межбюджетные трансферты, имеющие  целевое назначение, не использованные в текущем финансовом году должны быть возвращены в  доход бюджета муниципального образования город Балаково в сроки установленные приказом финансового органа  по завершению операций по исполнению бюджетов поселений входящих в состав Балаковского  муниципального района в соответствующем финансовом году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обязанности сторон</w:t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Администрация  муниципального образования город Балаково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1. Администрация муниципального образования город Балаково, в лице уполномоченного органа, ежемесячно, не позднее 20 числа текущего месяца, перечисляет  финансовые средства в виде межбюджетных трансфертов в районный бюджет Балаковского  муниципального района в объеме 1/12 утвержденных бюджетных назначений и лимитов бюджетных обязательств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За январь и декабрь межбюджетные трансферты перечисляются  в период с  10  по 30 число текущего месяца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Перечисление средств, производится в пределах бюджетных ассигнований и лимитов бюджетных обязательств, утвержденных на эти цели в бюджете муниципального образования город Балаково на  очередной финансовый  год и плановый период, </w:t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Администрация  Балаковского муниципального района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1. Осуществляет расход денежных средств,  перечисленных администрации Балаковского муниципального района в пределах  финансовых средств,  фактически полученных в виде  межбюджетных трансфертов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2. Использует межбюджетные трансферты только на цели, предусмотренные решением о бюджете на очередной финансовый год и плановый период и заключенными соглашениями.</w:t>
      </w:r>
    </w:p>
    <w:p>
      <w:pPr>
        <w:pStyle w:val="Normal"/>
        <w:ind w:right="-3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Несет ответственность за нецелевое использование межбюджетных трансфертов, полученных из бюджета муниципального образования город Балаково, за несоблюдение настоящего Порядка в соответствии с действующим законодательством. В случае нецелевого использования межбюджетные трансферты подлежат возврату в бюджет муниципального образования город Балаково в установленном действующим законодательстве порядке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5" w:firstLine="720"/>
        <w:jc w:val="both"/>
        <w:rPr/>
      </w:pPr>
      <w:r>
        <w:rPr>
          <w:b/>
          <w:sz w:val="28"/>
          <w:szCs w:val="28"/>
        </w:rPr>
        <w:t xml:space="preserve">4. Ответственность за использование  межбюджетных трансфертов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Ответственными за соблюдением настоящего Порядка является финансовый орган, осуществляющий составление и организацию исполнения бюджета, ответственными за эффективное и целевое использование межбюджетных трансфертов - главные распорядители средств районного бюджета Балаковского муниципального района – получатели  межбюджетных трансфертов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4:17:00Z</dcterms:created>
  <dc:creator>1</dc:creator>
  <dc:description/>
  <cp:keywords/>
  <dc:language>en-US</dc:language>
  <cp:lastModifiedBy>zng</cp:lastModifiedBy>
  <cp:lastPrinted>2012-11-21T14:51:00Z</cp:lastPrinted>
  <dcterms:modified xsi:type="dcterms:W3CDTF">2012-12-24T05:37:00Z</dcterms:modified>
  <cp:revision>10</cp:revision>
  <dc:subject/>
  <dc:title>       Проект вносит глава </dc:title>
</cp:coreProperties>
</file>