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/>
      </w:pPr>
      <w:r>
        <w:rPr/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Пятьдесят восьмое заседание Совета муниципального образования                              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Р Е Ш Е Н И Е № 455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21 декабря 2012 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</w:rPr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(с  учетом изменений от 17 февраля 2012 года №344, от 27 апреля  2012 года №366, от 29 июня № 387, от 20 июля 2012 года №388, от 28 августа 2012 года № 400, от 05 октября 2012 года №419, от 26 октября 2012 года №428, от 29 ноября 2012 года №445) следующие изменения и дополнения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1) п.п. 1 пункта 1 решения изложить в новой редакции «общий объем доходов в сумме 609675,5 тыс. рублей»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) п.п. 2 пункта 1 решения изложить в новой редакции «общий объем расходов в сумме 617846,1 тыс. рублей»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3) «дефицит в сумме 8170,6 тыс. рублей»; 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 «Доходы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2 год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9 «Источники внутреннего финансирования дефицита (профицита) бюджета города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на 2012 год» (согласно приложению № 6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10 «Программа муниципальных внутренних заимствований муниципального образования город Балаково на 2012 год» (согласно приложению № 7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Н.Ю.Красильникова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27:00Z</dcterms:created>
  <dc:creator>kgm</dc:creator>
  <dc:description/>
  <cp:keywords/>
  <dc:language>en-US</dc:language>
  <cp:lastModifiedBy>zng</cp:lastModifiedBy>
  <cp:lastPrinted>2012-04-16T13:49:00Z</cp:lastPrinted>
  <dcterms:modified xsi:type="dcterms:W3CDTF">2012-12-24T08:28:00Z</dcterms:modified>
  <cp:revision>6</cp:revision>
  <dc:subject/>
  <dc:title>ПРОЕКТ</dc:title>
</cp:coreProperties>
</file>