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</w:rPr>
        <w:t>Саратовская область                                                                                                Балаковский муниципальный район                                                       Муниципальное образование город Балаково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Совет муниципального образования город Балаково </w:t>
      </w:r>
    </w:p>
    <w:p>
      <w:pPr>
        <w:pStyle w:val="Normal"/>
        <w:spacing w:lineRule="auto" w:line="240"/>
        <w:jc w:val="center"/>
        <w:rPr/>
      </w:pPr>
      <w:r>
        <w:rPr/>
        <w:t>Пятьдесят седьмое заседание Совета муниципального образования                                                  город Балаково второго созыв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Р Е Ш Е Н И Е № 445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29 ноября 2012 год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О внесении изменений  и дополнений в решение Совета муниципального образования город Балаково от 23 декабря 2011 года № 338 «О бюджете муниципального образования город Балаково на 2012 год и плановый период 2013-2014 гг.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совместного заседания комитета по бюджетно-финансовой, экономической, индустриальной политики и комитета по вопросам социальной политики и жилищно-коммунального хозяйства,                             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.Внести в решение Совета муниципального образования город Балаково от 23 декабря 2011 года №338 «О бюджете муниципального образования город Балаково на 2012 год и плановый период 2013-2014 гг.» (с  учетом изменений от 17 февраля 2012 года №344, от 27 апреля  2012 года №366, от 29 июня № 387, от 20 июля 2012 года №388, от 28 августа 2012 года №400, от 05 октября 2012 года №419, от 26 октября №428) следующие изменения и дополнения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</w:t>
      </w:r>
      <w:r>
        <w:rPr/>
        <w:t>1. Изложить в новой редакции следующие приложения к решению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4 «Ведомственная структура расходов бюджета муниципального образования город Балаково на 2012 год» (согласно приложению № 1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4а «Ведомственная структура расходов бюджета муниципального образования город Балаково на 2013-2014 гг.» (согласно приложению № 2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город Балаково на 2012 год» (согласно приложению № 3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5а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город Балаково на 2013-2014 гг.» (согласно приложению № 4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Приложение 6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2012 год» (согласно приложению № 5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6а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плановый период 2013-2014 гг.» (согласно приложению № 6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2. Решение вступает в силу со дня принятия и подлежит официальному опубликованию. 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>Глава муниципального образования                        Н.Ю.Красиль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Style18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eastAsia="Times New Roman"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2:10:00Z</dcterms:created>
  <dc:creator>kgm</dc:creator>
  <dc:description/>
  <cp:keywords/>
  <dc:language>en-US</dc:language>
  <cp:lastModifiedBy>zng</cp:lastModifiedBy>
  <cp:lastPrinted>2012-04-16T13:49:00Z</cp:lastPrinted>
  <dcterms:modified xsi:type="dcterms:W3CDTF">2012-11-30T12:11:00Z</dcterms:modified>
  <cp:revision>3</cp:revision>
  <dc:subject/>
  <dc:title>ПРОЕКТ</dc:title>
</cp:coreProperties>
</file>