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        Балаковский муниципальный район 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Совет муниципального образования город Балаково </w:t>
      </w:r>
    </w:p>
    <w:p>
      <w:pPr>
        <w:pStyle w:val="Normal"/>
        <w:spacing w:lineRule="auto" w:line="240"/>
        <w:jc w:val="center"/>
        <w:rPr/>
      </w:pPr>
      <w:r>
        <w:rPr/>
        <w:t>Пятьдесят пятое заседание Совета муниципального образования                                                  город Балаково второго созыва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/>
        <w:t>Р Е Ш Е Н И Е № 428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26 октября 2012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О внесении изменений  и дополнений в решение Совета муниципального образования город Балаково от 23 декабря 2011 года № 338 «О бюджете муниципального образования город Балаково на 2012 год и плановый период 2013-2014 гг.»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совместного заседания комитета по бюджетно-финансовой, экономической, индустриальной политики и комитета по вопросам социальной политики и жилищно-коммунального хозяйства,         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Внести в решение Совета муниципального образования город Балаково от 23 декабря 2011 года №338 «О бюджете муниципального образования город Балаково на 2012 год и плановый период 2013-2014 гг.» (с  учетом изменений от 17 февраля 2012 года №344, от 27 апреля  2012 года №366, от 29 июня № 387, от 20 июля 2012 года №388, от 28 августа 2012 года №400, от 05 октября 2012 года №419) следующие изменения и допол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) п.п. 4 пункта 2 решения изложить в новой редакции «общий объем условно утверждаемых расходов на 2013 год в сумме 51266,3 тыс. рублей, на 2014 год в сумме 76831,4 тыс. рублей».</w:t>
      </w:r>
    </w:p>
    <w:p>
      <w:pPr>
        <w:pStyle w:val="Style19"/>
        <w:spacing w:lineRule="auto" w:line="240" w:before="0" w:after="0"/>
        <w:ind w:left="0" w:firstLine="567"/>
        <w:contextualSpacing/>
        <w:jc w:val="both"/>
        <w:rPr/>
      </w:pPr>
      <w:r>
        <w:rPr/>
        <w:t>2. Изложить в новой редакции следующие приложения к решению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 «Ведомственная структура расходов бюджета муниципального образования город Балаково на 2012 год» (согласно приложению № 1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4а «Ведомственная структура расходов бюджета муниципального образования город Балаково на 2013-2014 гг.» (согласно приложению № 2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2 год» (согласно приложению № 3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5а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город Балаково на 2013-2014 гг.» (согласно приложению № 4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2012 год» (согласно приложению № 5)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>Приложение 6а «Перечень муниципальных целевых программ и объемы бюджетных ассигнований на их реализацию за счет средств бюджета муниципального образования город Балаково на плановый период 2013-2014 гг.» (согласно приложению № 6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/>
        <w:t xml:space="preserve">3. Решение вступает в силу со дня принятия и подлежит официальному опубликованию. 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>И.о. главы муниципального образования                            О.В. Боля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Style18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eastAsia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5:00Z</dcterms:created>
  <dc:creator>kgm</dc:creator>
  <dc:description/>
  <cp:keywords/>
  <dc:language>en-US</dc:language>
  <cp:lastModifiedBy>zng</cp:lastModifiedBy>
  <cp:lastPrinted>2012-10-26T11:15:00Z</cp:lastPrinted>
  <dcterms:modified xsi:type="dcterms:W3CDTF">2012-10-29T13:15:00Z</dcterms:modified>
  <cp:revision>5</cp:revision>
  <dc:subject/>
  <dc:title>ПРОЕКТ</dc:title>
</cp:coreProperties>
</file>