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атовская обла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ко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город Балако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муниципального образования город Балако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 xml:space="preserve">Пятьдесят пятое заседание Совета муниципального образования </w:t>
            </w:r>
          </w:p>
          <w:p>
            <w:pPr>
              <w:pStyle w:val="Heading4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город Балаково втор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>
          <w:b w:val="false"/>
          <w:sz w:val="28"/>
          <w:szCs w:val="28"/>
        </w:rPr>
        <w:t xml:space="preserve">Р Е Ш Е Н И Е № 426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sz w:val="28"/>
          <w:szCs w:val="28"/>
        </w:rPr>
        <w:t xml:space="preserve">26 октября  2012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объектов, находящихся в собственности муниципального образования город Балак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 декабря 2001 года                         № 178-ФЗ"О приватизации государственного и муниципального имущества", Федеральным законом от 22 июля 2008 года №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Законом Саратовской области от 25 сентября 2008 года № 242-ЗСО «О мерах по реализации в Саратовской области субъектами малого и среднего предпринимательства преимущественных прав на приобретение арендуемого имущества», Уставом муниципального образования город Балаково, Положением "О приватизации имущества, находящегося в собственности муниципального образования город Балаково", утвержденным решением Совета муниципального образования город  Балаково Балаковского муниципального района Саратовской области от 28 сентября 2007 года № 119, Прогнозным планом (программой) приватизации имущества муниципального образования город Балаково                   на 2012 год, утвержденным решением Совета муниципального образования г. Балаково Балаковского муниципального района Саратовской области                 от 25 ноября 2011 года № 326, регламентом Совета муниципального образования город Балаково, рассмотрев рекомендации комитета по бюджетно-финансовой, экономической и индустриальной политике                            и комитета по вопросам социальной политики и жилищно-коммунального хозяйства, заключение Контрольно-счетной комиссии муниципального образования город Балаково, Совет муниципального образования город Балако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условия приватизации объектов, находящихся в собственности муниципального образования город Балаково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главы муниципального образования</w:t>
        <w:tab/>
        <w:tab/>
        <w:tab/>
        <w:t xml:space="preserve">      О.В.Боля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1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45:00Z</dcterms:created>
  <dc:creator>bov</dc:creator>
  <dc:description/>
  <cp:keywords/>
  <dc:language>en-US</dc:language>
  <cp:lastModifiedBy>zng</cp:lastModifiedBy>
  <cp:lastPrinted>2012-09-18T09:26:00Z</cp:lastPrinted>
  <dcterms:modified xsi:type="dcterms:W3CDTF">2012-10-29T13:10:00Z</dcterms:modified>
  <cp:revision>12</cp:revision>
  <dc:subject/>
  <dc:title>проект</dc:title>
</cp:coreProperties>
</file>