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 город Балаков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29 октября 2012 года № 4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(программа) </w:t>
        <w:br/>
        <w:t xml:space="preserve">приватизации имущества муниципального образования город Балаково 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>на 2013 год</w:t>
        <w:br/>
      </w:r>
      <w:bookmarkStart w:id="0" w:name="sub_1100"/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Раздел 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110"/>
      <w:bookmarkStart w:id="2" w:name="sub_1110"/>
      <w:bookmarkEnd w:id="2"/>
    </w:p>
    <w:p>
      <w:pPr>
        <w:pStyle w:val="Normal"/>
        <w:jc w:val="center"/>
        <w:rPr/>
      </w:pPr>
      <w:bookmarkStart w:id="3" w:name="sub_1110"/>
      <w:bookmarkEnd w:id="3"/>
      <w:r>
        <w:rPr>
          <w:b/>
          <w:sz w:val="28"/>
          <w:szCs w:val="28"/>
        </w:rPr>
        <w:t>I. Основные направления реализации политики в сфере приватизации имущества муниципального образования город Балаково в 201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ный план (программа) приватизации имущества муниципального образования город Балаково на 2013 год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Положением «О приватизации имущества, находящегося в собственности муниципального образования город Балаково», утвержденным решением Совета муниципального образования г. Балаково Балаковского муниципального района Саратовской области от 28 сентября 2007 года № 1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ватизация имущества муниципального образования город Балаково в 2013 году будет направлена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атизацию имущества, не задействованного в обеспечении государственных функций и полномочий муниципального образования город Балаков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кращение расходов местного бюджета на управление имуществом муниципального образования город Балако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атизацию имущества в рамках реализации Федерального закона № 159-ФЗ от 22 июля 2008 года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атизацию объектов одновременно с земельными участками, на которых они расположены, в целях повышения стоимости и инвестиционной привлекательности о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указанных направлений будет достигаться за счет принятия индивидуальных решений об условиях приватизации имущества: о способе, начальной цене приватизируемого имущества, на основании всестороннего анализа складывающейся экономической ситуации и независимой оценки имущества, сроке, в том числе об установлении срока рассрочки оплаты недвижимого имущества, приобретаемого субъектами малого и среднего предпринимательства при реализации преимущественного права на приобретение арендуем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имущества муниципального образования город Балаково повлечет за собой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ой среды для развития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пополнение доходной части бюджета муниципального образования город Балак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реализации Прогнозного плана является повышение эффективности управления собственностью муниципального образования город Балаково и обеспечение планомерности процесса приват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граммы приватизации не исключает возможности дополнительно, в случае необходимости, вносить изменения в план (программу)  приватизации по заявкам юридических и физических лиц, по инициативе администрации муниципального образования город Балак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о выполнении Прогнозного плана подлежит опубликованию в официальном печатном издании и размещении на официальном сайте муниципального образования город Балаково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чень объектов, находящихся в собственности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53"/>
        <w:gridCol w:w="1912"/>
        <w:gridCol w:w="28"/>
        <w:gridCol w:w="1300"/>
        <w:gridCol w:w="28"/>
        <w:gridCol w:w="2312"/>
        <w:gridCol w:w="28"/>
        <w:gridCol w:w="1412"/>
        <w:gridCol w:w="28"/>
      </w:tblGrid>
      <w:tr>
        <w:trPr>
          <w:trHeight w:val="6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объект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полага-емые сроки продаж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котельной с дымовой трубой высотой 18 м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ская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алак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омар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7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 кв.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196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удовлетвори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26%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– I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70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и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80"/>
                <w:sz w:val="20"/>
                <w:szCs w:val="20"/>
              </w:rPr>
              <w:t>64:40:02 03 17:0083</w:t>
            </w:r>
          </w:p>
        </w:tc>
        <w:tc>
          <w:tcPr>
            <w:tcW w:w="1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Саратовская обл., 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г. Балаково, 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ул. Комар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д. 67/3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62 кв.м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00:00Z</dcterms:created>
  <dc:creator>kys</dc:creator>
  <dc:description/>
  <cp:keywords/>
  <dc:language>en-US</dc:language>
  <cp:lastModifiedBy>zng</cp:lastModifiedBy>
  <cp:lastPrinted>2012-10-12T15:32:00Z</cp:lastPrinted>
  <dcterms:modified xsi:type="dcterms:W3CDTF">2012-10-29T11:54:00Z</dcterms:modified>
  <cp:revision>56</cp:revision>
  <dc:subject/>
  <dc:title/>
</cp:coreProperties>
</file>