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         Балаковский муниципальный район    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Пятидесятое заседание Совета муниципального образования                                                 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 Е Ш Е Н И Е №400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</w:t>
      </w:r>
      <w:r>
        <w:rPr>
          <w:b/>
        </w:rPr>
        <w:t>28 августа 2012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3 декабря 2011 года № 338 «О бюджете муниципального образования город Балаково на 2012 год и плановый период 2013-2014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                            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/>
        <w:t>1.Внести в решение Совета муниципального образования город Балаково от 23 декабря 2011 года №338 «О бюджете муниципального образования город Балаково на 2012 год и плановый период 2013-2014 гг.» (с  учетом изменений от 17 февраля 2012 года №344, от 27 апреля  2012 года №366, от 29 июня № 387, от 20 июля 2012 года №388) следующие изменения и дополнения: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 xml:space="preserve">1) п.п. 1 пункта 1 решения изложить в новой редакции «общий объем доходов в сумме 584341,0 тыс. рублей»; 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 xml:space="preserve">2) п.п. 2 пункта 1 решения изложить в новой редакции «общий объем расходов в сумме 637163,2 тыс. рублей»;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2. </w:t>
      </w:r>
      <w:r>
        <w:rPr/>
        <w:t>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1 «Доходы бюджета муниципального образования город Балаково на 2012 год» (согласно приложению № 1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2 «Безвозмездные поступления в бюджет муниципального образования город Балаково на 2012 год» (согласно приложению № 2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2 год» (согласно приложению № 3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2 год» (согласно приложению № 4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2 год» (согласно приложению № 5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3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К.В.Лавренть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4:08:00Z</dcterms:created>
  <dc:creator>kgm</dc:creator>
  <dc:description/>
  <cp:keywords/>
  <dc:language>en-US</dc:language>
  <cp:lastModifiedBy>zng</cp:lastModifiedBy>
  <cp:lastPrinted>2012-04-16T13:49:00Z</cp:lastPrinted>
  <dcterms:modified xsi:type="dcterms:W3CDTF">2012-08-31T14:08:00Z</dcterms:modified>
  <cp:revision>2</cp:revision>
  <dc:subject/>
  <dc:title>ПРОЕКТ</dc:title>
</cp:coreProperties>
</file>