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ятидесят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94</w:t>
      </w:r>
    </w:p>
    <w:p>
      <w:pPr>
        <w:pStyle w:val="Heading1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b w:val="false"/>
          <w:sz w:val="28"/>
          <w:szCs w:val="28"/>
        </w:rPr>
        <w:t>27 июля 2012 года</w:t>
      </w:r>
      <w:r>
        <w:rPr>
          <w:b w:val="false"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образования город Балаково от 30 марта 2012 года № 355 «Об условиях приватизации объектов, находящихся в собственности муниципального образования город Балако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1 декабря 2001 года N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посредством публичного предложения, утвержденного постановлением Правительства РФ от 22 июля 2002 года № 549, Уставом муниципального образования город Балаково, Положением «О приватизации имущества, находящегося в собственности муниципального образования город Балаково», утвержденным решением Совета муниципального образования г. Балаково Балаковского муниципального района Саратовской области от 28 сентября 2007 года № 119, Прогнозным планом (программой) приватизации имущества муниципального образования город Балаково на 2012 год, утвержденным решением Совета муниципального образования       г. Балаково Балаковского муниципального района Саратовской области       от 25 ноября 2011 года № 326 (с изменениями от 30 марта 2012 г. № 354), регламентом Совета муниципального образования город Балаково, рассмотрев рекомендации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заключение Контрольно-счетной комиссии муниципального образования город Балаково, Совет муниципального образования город Балаково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Решение Совета муниципального образования город Балаково от 30 марта 2012 года № 355 «Об условиях приватизации объектов, находящихся в собственности муниципального образования город Балаково», изложив  Приложение  к Решению  Совета муниципального образования город Балаково от 30 марта 2012 года № 355 «Об условиях приватизации объектов, находящихся в собственности муниципального образования город Балаково» в редакции Приложения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 xml:space="preserve">                      К.В. Лаврен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47:00Z</dcterms:created>
  <dc:creator>bov</dc:creator>
  <dc:description/>
  <cp:keywords/>
  <dc:language>en-US</dc:language>
  <cp:lastModifiedBy>brea</cp:lastModifiedBy>
  <cp:lastPrinted>2012-07-13T08:40:00Z</cp:lastPrinted>
  <dcterms:modified xsi:type="dcterms:W3CDTF">2012-07-30T09:47:00Z</dcterms:modified>
  <cp:revision>2</cp:revision>
  <dc:subject/>
  <dc:title>проект</dc:title>
</cp:coreProperties>
</file>